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5"/>
        <w:shd w:fill="FFFFFF" w:val="clear"/>
        <w:spacing w:lineRule="auto" w:line="360" w:before="0" w:after="280"/>
        <w:ind w:firstLine="720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 xml:space="preserve">РЕКОМЕНДАЦИИ ДЛЯ РОДИТЕЛЕЙ ПО ВОСПИТАНИЮ ДЕТЕЙ С СИНДРОМОМ ДЕФИЦИТА ВНИМАНИЯ 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1. В своих отношениях с ребенком поддерживайте позитивную установку. Хвалите его в каждом случае, когда он этого заслуживает, подчеркивайте успехи. Это помогает укрепить уверенность ребенка в собственных силах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2. Избегайте повторения слов «нет» и «нельзя»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3. Говорите сдержанно, спокойно, мягк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6"/>
          <w:i/>
          <w:iCs/>
          <w:color w:val="000000"/>
          <w:sz w:val="28"/>
          <w:szCs w:val="28"/>
        </w:rPr>
        <w:t>(Окрики возбуждают ребенка)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4. Давайте ребенку только одно задание на определенный отрезок времени, чтобы он мог его завершить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5. Для подкрепления устных инструкций используйте зрительную стимуляцию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6. Поощряйте ребенка за все виды деятельности, требующие концентрации внимания (например, работа с кубика​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6"/>
          <w:i/>
          <w:iCs/>
          <w:color w:val="000000"/>
          <w:sz w:val="28"/>
          <w:szCs w:val="28"/>
        </w:rPr>
        <w:t>конструктором, настольными играми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раскрашивание, чтение)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7. Поддерживайте дома четкий распорядок дня. Время приема пищи, выполнения домашних заданий и сна ежед​невно должно соответствовать этому распорядку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8. Избегайте по возможности скоплений людей. Пребы​вание в крупных магазинах, на рынках и т.п. оказывает на ребенка чрезмерное стимулирующее действие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9. Во время игр ограничивайте ребенка лишь одним партнером. Избегайте беспокойных, шумных приятелей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10. Оберегайте ребенка от утомления, поскольку оно приводит к снижению самоконтроля и нарастанию гиперак​тивности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11. Давайте ребенку возможность расходовать избыточ​ную энергию. Полезна ежедневная физическая активность на свежем воздухе — прогулки, бег, спортивные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6"/>
          <w:i/>
          <w:iCs/>
          <w:color w:val="000000"/>
          <w:sz w:val="28"/>
          <w:szCs w:val="28"/>
        </w:rPr>
        <w:t>(гимнастика, плавание, теннис, но не борьба или бокс, т.к. эти виды спорта травматичны ).</w:t>
      </w:r>
    </w:p>
    <w:p>
      <w:pPr>
        <w:pStyle w:val="P3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12. Помните о том, что присущая детям с синдромом де​фицита внимания гиперактивность хотя и неизбежна, но может удерживаться под разумным контролем с помощью перечисленных ме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41:00Z</dcterms:created>
  <dc:creator>Aleksej</dc:creator>
  <dc:description/>
  <cp:keywords/>
  <dc:language>en-US</dc:language>
  <cp:lastModifiedBy>Aleksej</cp:lastModifiedBy>
  <dcterms:modified xsi:type="dcterms:W3CDTF">2015-10-08T14:46:00Z</dcterms:modified>
  <cp:revision>4</cp:revision>
  <dc:subject/>
  <dc:title/>
</cp:coreProperties>
</file>