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33"/>
          <w:szCs w:val="33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33"/>
          <w:szCs w:val="33"/>
          <w:lang w:eastAsia="ru-RU"/>
        </w:rPr>
        <w:t>Школьная неуспеваемость подростков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 кто, он подросток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Уже не совсем ребенок, но еще не вполне юноша, он возникает на жизненной сцене, хрупкий и тонкий, странно отчужденный от всех. Резкий профиль. Голос, словно сорвавшийся, «перегоревший». Улыбка, от которой лицо не хорошеет, а сдвигается в гримасе. Вызов, холодность во всем…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учительная проблемность и внутри, в сознании, и снаружи, в поведении.»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красочное описание дает профессор Ольшанский Д.В., анализируя основные этапы становления и развития индивидуальности ребенк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ростковый возраст (пубертатный период) традиционно считается самым сложным в детском развитии. Его называют переходным, «трудным», «опасным возрастом», «возрастом бурь». В этих названиях зафиксирована главная его особенность- переход от детства к взрослост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этому возрасту относят школьников 11(12)-15(16) лет. За это время протекает бурная физиологическая перестройка организм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удным этот период является не только в плане воспитания, но и в отношении учебных достижений. Снижается успеваемость, пропадает интерес к учебе, неуспешное выполнение учебных заданий перестает восприниматься как нечто огорчающее и трагическое. Среди школьников нарастает число неуспевающих подростков, отличающихся апатией и неудовлетворенным отношением к школ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дущими причинами неуспеваемости подростков многие авторы считают следующи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ниженная обучаемость школьни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едостатки в развитии познавательных процесс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дагогическая запущенност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нтеллектуальная пассивност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ндивидуально – типологические особен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тсутствие адекватной мотивации учени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едостатки в развитии познавательной сфер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обычно проявляются: в слабой сформированности различных мыслительных операций, в преобладании механического типа запоминания над смысловым, в низкой концентрации и устойчивости внимания, в недостаточном объеме внимани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Интеллектуальная пассивнос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или, иначе, «умственная лень», отрицательно сказывается на успеваемости, что связано с особенностями учебной деятельности, которая, прежде всего, является познавательным процессо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чины интеллектуальной пассивности различны и, очевидно, связаны не столько с отклонениями в развитии, сколько с недостатком обучения и воспитания. Интеллектуальная пассивность оказывается мощным фактором, накладывающим отрицательный отпечаток на активно формирующуюся мотивационно - потребностную сферу личности подростка. В дальнейшем интеллектуальная пассивность, превращаясь в устойчивую личностную черту, определяет возможности человека в решении различных задач, требующих умственного напряжения и работоспособност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 причины плохого усвоения знаний не всегда могут быть сведены к слабости внимания, плохой памяти, недостаткам в развитии интеллектуальной сферы. В решении некоторых видов учебных задач проявляются природные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генотипическ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собеннос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учащихс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учебной деятельности присутствует много заданий, успешность выполнения которых зависит от индивидуальных различий, связанных с проявлением силы нервной системы. Временными или скоростными характеристиками нервной системы: лабильностью и подвижностью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изкая мотивация учения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– одна из самых распространенных причин неуспеваемости школьников. Учебная деятельность перестает быть привлекательной для повзрослевшего ребенка. Часто ребята учатся только для того, чтобы «родители не ругали», «отпустили погулять», «купили что-нибудь новое» и т.п. Причем учителя и родители порой сами провоцируют такое отношение к учению, обращая внимание только на отметки ребенка. Не в каждой семье, да и в школе внушается ценность образования как такового, а не как инструмента для достижения определенных целей, связанных с карьерой и материальным благополучием. Часто для родителей и учителей важен рейтинг учащихся именно по результатам их успеваемости, и не так значимо, что стоит за этими «пятерками» - глубокие знания или фрагментарно, необдуманно выученный материал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бопытны причины неуспеваемости, которые выделяет сам подросток. Основная причина – отсутствие каких-либо способностей («плохая память», «слабое внимание», «неумение думать» и т.д.). Причем если младшие подростки отмечают, что им «не хватает знаний», что они «не могут учиться»; то старшие подростки жалуются на «лень», «безволие», говорят о своем стремлении улучшить память, внимание, мыслительные возмож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Рекомендации педагогам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олее пристальное внимание обращать на качественную сторону обучения, а не на количественную. Не возводить оценки в абсолют. Конечно, совет достаточно тривиальный, но скажем себе честно: всегда ли мы следуем ему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райтесь построить образовательный процесс таким образом, чтобы оценки не были основой рейтинга учащихся. Не афишируйте успеваемость учеников перед всем классом. Однако здесь необходимо учитывать индивидуально – типологические особенности учащихся: если ваш ученик имеет демонстративные черты характера, то публичное представление его успехов подстегнет его к дальнейшей успешной учебе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сравнивайте учеников друг с другом. Лучше сравнить успехи самого ученика, например: «Сегодня ты отвечал значительно лучше, чем на прошлом уроке»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ывайте возрастные особенности учеников при подготовке к уроку. Больше используйте активные методы обучения, урок должен быть интересен ребятам – это очень важно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йте познавательные способности ученик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Советы родителям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причины плохой учебы, которые были отмечены выше, конечно же, имеют прямое отношение к родителям подростка. Индивидуально – типологические особенности во многом зависят от того, какие природные особенности заложены в ребенке, тут он во многом может быть схож со своими родителями. В связи с этим очень часто у плохо успевающих школьников родители также не блистали отличной успеваемостью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ллектуальная пассивность подростков также может быть спровоцирована семьей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удовлетворительные показатели познавательного климата в семь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личие избыточной поверхностно-развлекательной информации, а также субъективно-пассивная роль ребенка при ее получени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едем рекомендации, которые предлагает профессор М.К. Тутушкина. Субъективные причины неуспеваемости, по мнению автора, могут быть следствием того, что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дители сами плохо учились, не любили читать, учить урок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емье не формируется ценность овладения знаниями цивилизации и культуры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дители высокомерно относятся к людям вообще, к школе и учителям в частност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емье нет установки на труд, на приложение усилий для достижения цел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 в начальной школе был нечувствителен к индивидуальности ребен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начальной школе родители эмоционально не вовлекались в учебный процесс, не проявляли интереса к школьным забота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же можно предпринять, если есть желание улучшить успеваемость ребенка? В случае первых четырех причин, советует автор, остается смириться с тем, что «нечего на зеркало пенять, коли рожа крива». Хотя, если есть желание изменить положение, то нужно обязательно прикладывать усилия, но начинать надо с себя, с семейных устоев, привычек. В случаях 5-6 можно изменить отношение учителя и педагогического коллектива к вашему ребенку, а также собственное отношение к процессу школьного обучени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знавательный интерес к учению и навыки обучения, адаптация к школе развиваются в первых трех классах начальной школы. Если этот момент упущен, то в средних классах (10-14 лет) можно опираться на поисковую активность в интересах и увлечениях. Это значит, что ваши переживания по поводу плохой успеваемости временно лучше подавить. Понаблюдать, заметить, чем же ребенок интересуется, к чему склоняется – компьютеру, футболу, каратэ, бабочкам и т.п. попытаться связать его интерес с одним из школьных предметов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ставить учиться подростка, конечно, практически невозможно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о мотивировать подростка учитьс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вполне разрешимая задача, несмотря на ее большую трудность. В зависимости от индивидуально – личностных особенностей необходимо найти, чем можно зацепить ученика, чтобы у него появилось желание учиться. Например, честолюбивого подростка, мечтающего о профессиональной карьере, надо нацелить на углубленное изучение предметов, необходимых ему в будущем. Ученика с истероидными чертами характера может подстегнуть возможность выделиться среди сверстников, продемонстрировать свои способности. Кого-то может подтолкнуть романтическое увлечение, в том случае, если объект обожания хорошо учится, имеет твердые жизненные планы и т.п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ышение самооценки и укрепление самоуважения учащихся также имеет большое значение для учебной успеваем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Упражнения, способствующие повышению самооценки у слабоуспевающих учащихся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. Упражнение «Позитивные мысли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осознания сильных сторон своей личност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никам по кругу предлагается дополнить фразу «Я горжусь собой за то…». Не следует удивляться, если некоторым подросткам будет сложно говорить о себе позитивно. Необходимо создать атмосферу помогающую, стимулирующую ребят к такому разговору. Данное упражнение направлено на поддержку в учениках следующих проявлений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зитивных мыслей о себ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импатии к себ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ности относится к себе с юмором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ражение гордости собой как человеком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исания с большей точностью собственных достоинств и недостатков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 того как каждый участник выступит, проводится групповая дискуссия. Вопросы для дискуссии могут быть следующим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жно ли знать, что ты можешь хорошо делать, а чего не можешь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де безопасно говорить о таких вещах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до ли преуспевать во всем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ми способами другие могут побудить тебя к благоприятному самовосприятию? Какими способами ты можешь сделать это сам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ть ли разница между подчеркиванием своих достоинств и хвастовством? В чем она заключается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е дискуссии дают учащимся хороший повод для того, чтобы оценить свои способности и скрытые возможности. Они начинают понимать, что даже у самых «сильных» учеников есть свои слабости. А свои достоинства есть и у наиболее «слабых». Такая установка приводит к развитию более благоприятного самоощущени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ительность упражнения 50 мину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. Упражнение «Школьные дела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азвивать позитивное отношение к школьной жизн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еников просят по очереди высказываться по поводу, каких-либо конкретных фактов из их школьной жизни. Можно задать вопрос типа: «Я бы хотела, чтобы ты рассказал о тех своих школьных делах, которыми ты доволен. Пожалуйста, начни свой ответ так: «Я доволен тем, что…»»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, кто не уверен в собственных силах, слыша ответы ребят, начинают осознавать, что они слишком строги к себе, не признавая те или иные свои успех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ительность упражнения 30-40 мину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. Упражнение «Я в своих глазах, я в глазах окружающих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азвитие позитивного отношения к себе путем получения обратной связ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этом упражнении участники группы составляют два кратких личностных описания, каждое на отдельном листе бумаги. На первом листе – описание того, каким видит себя сам подросток. Описание должно быть как можно более точным. На втором – описание того, каким, по его мнению, его видят окружающие. Листки не подписываются. Описания «Каким я вижу себя сам» кладутся в отдельную коробку. Каждое самоописание зачитывается вслух, и участники пытаются отгадать, кому оно принадлежит. Затем автор заявляет о себе, читает второе свое описание (описание того, каким, по его мнению, его видят окружающие) и получает после этого обратную связь от участников группы. Ценность этого упражнения заключается в том, что подросток обнаруживает, что другие относятся к нему лучше, чем он сам. Продолжительность упражнения 50 мину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. Упражнение «Воображение успеха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умения использовать воображение для улучшения самовосприяти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ников просят представить себе, как бы они хотели заново проявить себя в тех ситуациях, которые в прошлом оказались для них неудачными. На этой стадии акцентируется внимание на понятии «позитивное мышление». Контролируя возникающие у нас мысли, мы способны убедить себя в том, что мы можем, если захотим, стать лучше, чем мы есть сейчас. То, как мы себя воспринимаем, имеет большое значение, и мы можем стать именно такими, какими, по нашему убеждению, в состоянии ста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ительность упражнения 30 мину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. Упражнение «Поделись успехом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повысить самооценку подростк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ожите участникам поделиться своими успехами за день. Для некоторых это может быть сложно. Но, послушав более активных участников, они поймут, что все не так плохо, и им есть чем гордитьс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ительность упражнения 20 мину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6. Упражнение «Афоризмы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учить ребят позитивно мыслить и использовать механизм самоподдержк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е проводится в форме групповой дискуссии, основой которой являются высказывания великих людей. Анализируя такого рода высказывания, участники игры могут прийти к осознанию огромных возможностей, которыми они обладают, чтобы направить свои мысли в нужное для саморазвития русло. Ниже приводится список возможных афоризмов, который по усмотрению психолога может быть дополнен или изменен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динственное искусство быть счастливым – сознавать, что счастье твое в твоих руках (Ж.-Ж. Руссо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сам считает себя несчастным, тот становится несчастным (Сенека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не стремится, тот и не достигает; кто не дерзает, тот и не получает (В. Г. Белинский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веровав в то, чем мы можем стать, мы определяем то, чем мы станем (М. де Монтень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когда не ошибается тот, кто ничего не делает. Не бойтесь ошибаться, бойтесь повторять ошибки (Т. Рузвельт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после плохого урожая нужно сеять (Сенека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ый человек стоит ровно столько, во сколько он себя оценивает (Ф. Рабле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ин видит в луже только лужу, а другой, глядя в лужу, видит звезды (Неизвестный автор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того чтобы избежать критики, надо ничего не делать, ничего не говорить и никем не быть (Э.Хаббарт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человек перестает верить в себя, он начинает верить в счастливый случай (Э Хови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рьте в свой успех. Верьте в него твердо, и тогда вы сделаете то, что необходимо для достижения успеха (Д. Карнеги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робуй все возможности. Всегда важно знать, что ты сделал все, что мог (Ч. Диккенс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ты не знаешь, в какую гавань держишь путь, то ни один ветер не будет тебе попутным (Сенека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ительность упражнения 50 мину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7. Упражнение «Еженедельный отчет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азвитие возможности анализировать и регулировать своею повседневную жизн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ому участнику выдается листок бумаги со следующими вопросам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е главное событие этой недели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о тебе удалось лучше узнать на этой неделе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важного ты узнал о себе на этой неделе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ес ли ты какие-либо серьезные изменения в свою жизнь за эту неделю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м эта неделя могла бы быть лучше для тебя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дели три важных решения, сделанные тобой на этой неделе. Каковы результаты этих решений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оил ли ты на этой неделе планы по поводу каких-то будущих событий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незаконченные дела остались у тебя на прошлой неделе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тем происходит коллективное обсуждение. Ребята делятся своими успехами, анализируют свои неудачи и коллективно ищут пути улучшения ситуации в будущем. В итоге, проводя такие еженедельные наблюдения, подросток начинает лучше понимать самого себя, анализировать свои поступк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ительность упражнения 40 мину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ой важной составляющей этих занятий является та атмосфера, в которой они проходят. Консультант или учитель должен создать обстановку психологической поддержки и безопасности. Это можно считать необходимым условием для оптимального развития Я-концепции учащихс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37:00Z</dcterms:created>
  <dc:creator>Пользователь Windows</dc:creator>
  <dc:description/>
  <dc:language>en-US</dc:language>
  <cp:lastModifiedBy>Пользователь Windows</cp:lastModifiedBy>
  <dcterms:modified xsi:type="dcterms:W3CDTF">2013-10-17T14:39:00Z</dcterms:modified>
  <cp:revision>1</cp:revision>
  <dc:subject/>
  <dc:title/>
</cp:coreProperties>
</file>