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всянников Захар Александрович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МБОУ лицей № 5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Класс 9р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систых гор полуовал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санье голубых лека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калы, срезанные вал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ебо, павшее в Байк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ам он – величав и веч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ранитной раме вырезан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есь – до донышка – просвеч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есь – до капельки – р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Ангары полет стропти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етра крик, и гул турб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тицы-сосны над обры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дикий ветер баргузин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это, без чего не в сил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ть далью и ширью шир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ы немыслима, Росс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ы немыслима, Сиби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>Байкал называют чудом природы во всех отношениях. Нет в мире озера, которое пользовалось бы такой громкой славой. Недаром его включили в объект Мирового наследия. Поражает его величавое достоинство. Врезанная в кольцо гор, покрытых многоцветной духмяной кипенью тайги, голубая громада его дышит вольно, неторопливо вздымает у самых прибрежных камней беспенные волны, и за неспешностью этой чувствуется скрытая исполинская сила, которая одна только и может позволить себе несуетность и покой. Существует в народе легенда о сотворении Байкала: Посмотрел Господь: неласковая вышла земля, как бы не стала она на него обижаться! И, чтоб не держала обиды, взял и вымахнул ей не какую-нибудь подстилку для ног, а саму меру щедрот своих, которой мерил, чему сколько быть от него. Упала мера и превратилась в Байкал.</w:t>
      </w:r>
    </w:p>
    <w:p>
      <w:pPr>
        <w:pStyle w:val="Normal"/>
        <w:jc w:val="both"/>
        <w:rPr/>
      </w:pPr>
      <w:r>
        <w:rPr>
          <w:sz w:val="28"/>
          <w:szCs w:val="28"/>
        </w:rPr>
        <w:t>Восход на Байкале ослепительный. Таким он бывает только на море и в степи. Недаром многие зовут озеро Байкал морем. Солнце встает из-за края земли, того самого края, что кажется в детстве таким близким и доступным. Хороши и закаты на Байкале. Наверное, в каждой части света есть свои краски при восходах и закатах. Но на Байкале солнце неторопливо касается гор и лежит на них долго-долго, спокойно-спокойно. На темно-синей воде - длинный огненный столб. Закатное солнце насквозь просвечивает волны. Кажется, что там, где волна грудью прикасается к валунам, зажигается свет. Но вот солнце, шевельнувшись, скатилось, остается пучок неярких лучей, уткнувшихся в небо. Возле берега ворочается вялый прибой, а по нему аккуратно стекает, сбивается на камни розовый свет. У байкальского ветра характер переменчив. Только что было тихо, и вот уже где-то далеко раскачал ветер воду, идут высокие волны с острыми вершинами, тяжело разбиваются о белые валуны.</w:t>
      </w:r>
    </w:p>
    <w:p>
      <w:pPr>
        <w:pStyle w:val="Normal"/>
        <w:jc w:val="both"/>
        <w:rPr/>
      </w:pPr>
      <w:r>
        <w:rPr>
          <w:sz w:val="28"/>
          <w:szCs w:val="28"/>
        </w:rPr>
        <w:t>Байкал - самое глубокое озеро ( средняя глубина 730 м, а самая большая глубина – 1637 м у мыса Ижимей (о. Ольхон), самые большие запасы пресной воды (20% мирового запаса), Вода Байкала очень холодная. В самую жару - чуть выше десяти градусов, а среднегодовая всего лишь четыре, поэтому над Байкалом всегда колеблется дым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ее трехсот притоков вливают в озеро семьдесят кубических километров воды, а оно отдает ее одной-единственной Ангаре. Впрочем, много оставляет про запас. Всю воду из Байкала Ангара смогла бы вынести только за четыреста лет. Нигде на земле нет столько пресной воды, собранной в одном котловане. Байкал сам поддерживает высокую чистоту своей воды, которой нет равной среди больших озер мира. Надо сказать, что есть у Байкала еще одна удивительная особенность: воды его богаты кислородом. Содержание кислорода находится в равновесии с атмосферным, причем байкальская вода богата кислородом до дна. Байкал – не только чрезвычайно чистое, но и самое прозрачное озеро в ми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емьдесят километров поперек озера - белый песок, стройные сосны, светлые, выветренные «колокольни» на скалах. На Байкале мало солнечных дней в году, а воздух чист и сладок, как холодное молок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ие на берегах Байкала появились в 1643 году - один из зимовщиков, казачий пятидесятник Курбат Иванов вышел к Байкалу и открыл остров Ольхон. Окончательно укрепились русские на Байкале после основания Иркутска в 1661 году. В 18 веке Иркутск стал центром освоения русскими Восточной Сибири. В записях «Житие протопопа Аввакума» содержатся об озере интересные с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Протопоп Аввакум был сослан в Забайкалье и был на озере в 1656 году. В 1662 году сосланный в Забайкалье протопоп Аввакум пишет: “Птиц зело лесного, гусей и лебедей, - по морю, яко снег плавают. Рыба в нем осетр и таймени, стерляди и омули, и сиги и прочих родов много. Вода пресная, а нерпы велики в нём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Байкала есть свои тайны, и даже загадочное место под названием скала Шаманка, которая находится на мысе Бурхан. Скала состоит из гранита, белого мрамора и кварца, внутри нее есть пещера. У пещеры есть свое название, связанное с именем хана Гута-Бабая. По бурятским сказаниям, он спустился с небес на землю, устроил в пещере Шаманки для себя дворец и взял в жены самую красивую девушку. От этой пары начался род Великих Шаманов, рассказавших всему миру о сакральных знаниях, накопленных народом тенгр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топонима «Байка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названия озера точно не установлено. Наиболее распространённые версии происхождения топонима «Байкал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-Куль (кирг.) — богатое озе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гъал (якут.) — большая глубокая вода; мо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гаал-Далай (монг.) — природное мо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эй-Хай (кит.) — северное мо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русские землепроходцы Сибири употребляли эвенкийское название «Ламу» (море). </w:t>
      </w:r>
    </w:p>
    <w:p>
      <w:pPr>
        <w:pStyle w:val="Normal"/>
        <w:jc w:val="both"/>
        <w:rPr/>
      </w:pPr>
      <w:r>
        <w:rPr>
          <w:sz w:val="28"/>
          <w:szCs w:val="28"/>
        </w:rPr>
        <w:t>Со второй половины XVII века русские переходят на название, принятое у бурят, — бур. Байгал (произносится как «Бэйгхэл»). При этом они приспособили его к своему языку, заменив характерное для бурят «г» на более привычное для русского языка «к», в результате чего окончательно сложилось современное название.</w:t>
      </w:r>
    </w:p>
    <w:p>
      <w:pPr>
        <w:pStyle w:val="Normal"/>
        <w:jc w:val="both"/>
        <w:rPr/>
      </w:pPr>
      <w:r>
        <w:rPr>
          <w:sz w:val="28"/>
          <w:szCs w:val="28"/>
        </w:rPr>
        <w:t>Я не был на озере Байкал, но хорошо представляю, как  можно бесконечно сидеть на берегу, смотреть и слушать волны. А волны шелестят, словно шепчут,  что все будущее в будущем, прошедшее в прошедшем, а настоящее – безумно прекрасно, как величественный Байкал и моя Росс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7:59:00Z</dcterms:created>
  <dc:creator>User</dc:creator>
  <dc:description/>
  <dc:language>en-US</dc:language>
  <cp:lastModifiedBy>user</cp:lastModifiedBy>
  <cp:lastPrinted>2015-03-26T12:44:00Z</cp:lastPrinted>
  <dcterms:modified xsi:type="dcterms:W3CDTF">2015-10-07T17:59:00Z</dcterms:modified>
  <cp:revision>2</cp:revision>
  <dc:subject/>
  <dc:title>Слепокурова Ольга Вячеславовна</dc:title>
</cp:coreProperties>
</file>