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40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  <w:t xml:space="preserve"> </w:t>
      </w:r>
      <w:r>
        <w:rPr>
          <w:b/>
          <w:sz w:val="28"/>
          <w:szCs w:val="40"/>
          <w:lang w:val="ru-RU"/>
        </w:rPr>
        <w:t>«Средняя общеобразовательная школа № 18» города Кирова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 xml:space="preserve">П Р О Г Р А М М А 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гражданско-патриотического воспитания учащихся кадетских классов «Кадеты Вятки» 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на 2014- 2019 года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иров, 2015 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240" w:after="60"/>
        <w:jc w:val="center"/>
        <w:outlineLvl w:val="2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  <w:t>Паспорт программы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9"/>
        <w:gridCol w:w="7658"/>
      </w:tblGrid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именование программы 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а гражданско-патриотического воспитания учащихся кадетских классов «Кадеты Вятки» МБОУ СОШ № 18 г. Кирова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сполнители программы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, педагоги, учащиеся, родители   МБОУ СОШ № 18 г. Кирова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ь программы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оптимальных условий для интеллектуального, физического и нравственного развития кадет, формирование основы для их подготовки к достойному служению Отечеству на гражданском или военном поприще.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90" w:leader="none"/>
              </w:tabs>
              <w:autoSpaceDE w:val="false"/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спитание чувства долга, ответственности, готовности к защите Отечества, чувства любви и привязанности к семье, родному дому, своей Родине, традициям, обычаям своего народа.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90" w:leader="none"/>
              </w:tabs>
              <w:autoSpaceDE w:val="false"/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духовно-нравственной личности, разумно сочетающей личные интересы с общественными.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90" w:leader="none"/>
              </w:tabs>
              <w:autoSpaceDE w:val="false"/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необходимых материальных и правовых норм поведения в части государственных, трудовых, гражданских и семейных законов, осознание себя как части правового государства, способного к сотрудничеству с другими через изучение Конвенции о правах ребёнка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90" w:leader="none"/>
              </w:tabs>
              <w:autoSpaceDE w:val="false"/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нравственных взаимоотношений в семье;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90" w:leader="none"/>
              </w:tabs>
              <w:autoSpaceDE w:val="false"/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ние гордости за героическое прошлое своей Родины и уважения к культуре своей страны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90" w:leader="none"/>
              </w:tabs>
              <w:autoSpaceDE w:val="false"/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умений и потребности сохранять и приумножать богатства природы.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оки реализации программы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– 2019 гг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bCs/>
                <w:i/>
                <w:sz w:val="28"/>
                <w:szCs w:val="28"/>
                <w:u w:val="single"/>
                <w:lang w:val="ru-RU"/>
              </w:rPr>
              <w:t xml:space="preserve">I этап: проектный (2014-2015 гг.)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>Цель</w:t>
            </w:r>
            <w:r>
              <w:rPr>
                <w:i/>
                <w:sz w:val="28"/>
                <w:szCs w:val="28"/>
                <w:lang w:val="ru-RU"/>
              </w:rPr>
              <w:t xml:space="preserve">: </w:t>
            </w:r>
            <w:r>
              <w:rPr>
                <w:sz w:val="28"/>
                <w:szCs w:val="28"/>
                <w:lang w:val="ru-RU"/>
              </w:rPr>
              <w:t>подготовка условий создания системы гражданско-патриотического воспитания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bCs/>
                <w:i/>
                <w:sz w:val="28"/>
                <w:szCs w:val="28"/>
                <w:lang w:val="ru-RU"/>
              </w:rPr>
              <w:t>Задачи: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учить нормативную базу, подзаконные акты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ать, обсудить и утвердить программу по гражданско-патриотическому воспитанию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анализировать материально-технические, педагогические условия реализации программы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обрать диагностические методики по основным направлениям программы.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bCs/>
                <w:i/>
                <w:sz w:val="28"/>
                <w:szCs w:val="28"/>
                <w:u w:val="single"/>
                <w:lang w:val="ru-RU"/>
              </w:rPr>
              <w:t xml:space="preserve">II этап: практический (2015-2018 гг.)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>Цель: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ализация программы по гражданско-патриотическому воспитанию «Кадеты Вятки»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bCs/>
                <w:i/>
                <w:sz w:val="28"/>
                <w:szCs w:val="28"/>
                <w:lang w:val="ru-RU"/>
              </w:rPr>
              <w:t>Задачи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аботать содержание деятельности, наиболее эффективные формы и методы воспитательного воздейств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ть методические рекомендации по гражданско-патриотическому воспит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ширять и укреплять связи и отношения с учреждениями дополнительного образования и культуры, спортивными школами района, общественными организациями («Боевое братство», «Союз ветеранов Афганистана»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лекать в систему гражданско-патриотического воспитания представителей всех субъектов образовате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дить мониторинг реализации программ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имать участие в конкурсах по гражданско-патриотическому воспитанию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Cs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i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bCs/>
                <w:i/>
                <w:sz w:val="28"/>
                <w:szCs w:val="28"/>
                <w:u w:val="single"/>
                <w:lang w:val="ru-RU"/>
              </w:rPr>
              <w:t xml:space="preserve">III этап: аналитический (2018-2019 гг.)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>Цель: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нализ итогов реализации программы;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bCs/>
                <w:i/>
                <w:sz w:val="28"/>
                <w:szCs w:val="28"/>
                <w:lang w:val="ru-RU"/>
              </w:rPr>
              <w:t>Задачи: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0" w:leader="none"/>
              </w:tabs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бщить результаты работы учрежд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0" w:leader="none"/>
              </w:tabs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сти коррекцию затруднений в реализации программы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autoSpaceDE w:val="false"/>
              <w:spacing w:lineRule="auto" w:line="360"/>
              <w:ind w:left="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ланировать работу на следующий период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5" w:leader="none"/>
              </w:tabs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уховный и культурный подъем кадет, высокая гражданская позиция, патриотическое сознание учащихся себя как россиян, определяющих будущее России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5" w:leader="none"/>
              </w:tabs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витие интеллектуального потенциала, творческих способносте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5" w:leader="none"/>
              </w:tabs>
              <w:autoSpaceDE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ознание ответственности за судьбу своего края, страны, формирование гордости за сопричастность к деяниям предыдущих поколений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5" w:leader="none"/>
              </w:tabs>
              <w:autoSpaceDE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5" w:leader="none"/>
              </w:tabs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ознание кадетами высших ценностей, идеалов, ориентиров, способность руководствоваться ими в практи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35" w:leader="none"/>
              </w:tabs>
              <w:autoSpaceDE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ление в военные училища страны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ание для создания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венция о правах ребенка;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ларация прав ребенка;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ституция РФ;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он РФ «Об образовании»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цепция патриотического воспитания граждан Российской Федераци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рограмма «Патриотическое воспитание граждан Российской Федерации на 2011 – 2015 гг.»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грамма развития МБОУ СОШ № 18 города Кирова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исьмо Министерства образования и науки РФ от 30.06.2005 № 03-1230 «Об организации работы  в образовательных учреждениях  по изучению и использованию государственных символов России»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 w:before="0" w:after="0"/>
              <w:ind w:left="0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он РФ «Об основах системы профилактики безнадзорности и правонарушений несовершеннолетних» (1999г)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3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Закон РФ «О днях воинской славы и памятных датах России»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держание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программ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евой блок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ханизм реализации программ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right="34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агностика эффективности содержания деятельност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right="34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ценка эффективности реализации программы.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общеобразовательное учреждение «Средняя общеобразовательная школа №18» города Киров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и учащихся МБОУ СОШ №18 города Кирова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дровое обеспечение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учреждения (</w:t>
            </w:r>
            <w:r>
              <w:rPr>
                <w:sz w:val="28"/>
                <w:szCs w:val="28"/>
                <w:u w:val="single"/>
                <w:lang w:val="ru-RU"/>
              </w:rPr>
              <w:t>функция</w:t>
            </w:r>
            <w:r>
              <w:rPr>
                <w:sz w:val="28"/>
                <w:szCs w:val="28"/>
                <w:lang w:val="ru-RU"/>
              </w:rPr>
              <w:t>: осуществление общего контроля и руководства; руководство деятельностью коллектива; анализ ситуации и внесение корректив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местители директора по учебной, военной, воспитательной работе (</w:t>
            </w:r>
            <w:r>
              <w:rPr>
                <w:sz w:val="28"/>
                <w:szCs w:val="28"/>
                <w:u w:val="single"/>
                <w:lang w:val="ru-RU"/>
              </w:rPr>
              <w:t>функция</w:t>
            </w:r>
            <w:r>
              <w:rPr>
                <w:sz w:val="28"/>
                <w:szCs w:val="28"/>
                <w:lang w:val="ru-RU"/>
              </w:rPr>
              <w:t>: координация реализации программы; проведение семинаров, консультаций; подготовка и издание методических рекомендаций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 дополнительного образования, воспитатели, классные руководители (</w:t>
            </w:r>
            <w:r>
              <w:rPr>
                <w:sz w:val="28"/>
                <w:szCs w:val="28"/>
                <w:u w:val="single"/>
                <w:lang w:val="ru-RU"/>
              </w:rPr>
              <w:t>функция</w:t>
            </w:r>
            <w:r>
              <w:rPr>
                <w:sz w:val="28"/>
                <w:szCs w:val="28"/>
                <w:lang w:val="ru-RU"/>
              </w:rPr>
              <w:t>: реализация программы в системе воспитательной работы; использование современных воспитательных технологий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ы, сотрудничающие с учреждением (</w:t>
            </w:r>
            <w:r>
              <w:rPr>
                <w:sz w:val="28"/>
                <w:szCs w:val="28"/>
                <w:u w:val="single"/>
                <w:lang w:val="ru-RU"/>
              </w:rPr>
              <w:t>функция</w:t>
            </w:r>
            <w:r>
              <w:rPr>
                <w:sz w:val="28"/>
                <w:szCs w:val="28"/>
                <w:lang w:val="ru-RU"/>
              </w:rPr>
              <w:t>: организация профессиональной помощи педагогам; проведение тренингов, круглых столов, встреч; диагностика; участие в мероприятиях учреждения).</w:t>
            </w:r>
          </w:p>
        </w:tc>
      </w:tr>
      <w:tr>
        <w:trPr>
          <w:trHeight w:val="140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риально-техническая база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ебные кабинеты,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ьютерные классы,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спортивных зала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калодром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ортивная площадка,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/>
            </w:pPr>
            <w:r>
              <w:rPr>
                <w:sz w:val="28"/>
                <w:szCs w:val="28"/>
                <w:lang w:val="ru-RU"/>
              </w:rPr>
              <w:t>тренажерный зал,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ециально оборудованный и оформленный кабинет ОБЖ;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ьный музе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л боевой слав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ьютерное оборудование и ТСО, мультимедийные проектор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рнет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73" w:hanging="37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онная почта.</w:t>
            </w:r>
          </w:p>
        </w:tc>
      </w:tr>
      <w:tr>
        <w:trPr>
          <w:trHeight w:val="140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ннотация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грамма гражданско -  патриотического воспитания </w:t>
            </w:r>
            <w:r>
              <w:rPr>
                <w:b/>
                <w:sz w:val="28"/>
                <w:szCs w:val="28"/>
                <w:lang w:val="ru-RU"/>
              </w:rPr>
              <w:t>«Кадеты Вятки»</w:t>
            </w:r>
            <w:r>
              <w:rPr>
                <w:sz w:val="28"/>
                <w:szCs w:val="28"/>
                <w:lang w:val="ru-RU"/>
              </w:rPr>
              <w:t xml:space="preserve"> на 2014 - 2019 годы рассчитана на учащихся кадетских классов младшего, среднего и старшего школьного возраста, составлена с учетом конкретных условий школы, особенностей ученического коллектива, возрастных и индивидуальных особенностей детей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грамма дает возможность объединить различные виды деятельности кадет: познавательную, трудовую, творческую, интеллектуальную, крае</w:t>
            </w:r>
            <w:r>
              <w:rPr>
                <w:sz w:val="28"/>
                <w:szCs w:val="20"/>
                <w:lang w:val="ru-RU"/>
              </w:rPr>
              <w:t>ведческую, поисковую, - направленные на усвоение кадетами патриотических, гражданских, нравственных понятий и норм поведения, на приобретение умений и навыков, на развитие способностей в различных направлен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0"/>
                <w:lang w:val="ru-RU"/>
              </w:rPr>
              <w:t xml:space="preserve">   </w:t>
            </w:r>
            <w:r>
              <w:rPr>
                <w:sz w:val="28"/>
                <w:szCs w:val="20"/>
                <w:lang w:val="ru-RU"/>
              </w:rPr>
              <w:t>Программа основана на реализации разнообразных детских интересов, творческого потенциала школьников, развитии в каждом ребенке стремлений стать лучше, знать больше, преодолеть себя, столкнувшись с трудностями; на сотрудничество кадет, сверстников разного возраста и взрослых при подготовке общественно-полезных дел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В программе созданы условия для развития творческих, интеллектуальных, физических, индивидуальных способностей и роста личности ребенка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ПОЯСНИТЕЛЬНАЯ   ЗАПИСКА</w:t>
      </w:r>
    </w:p>
    <w:p>
      <w:pPr>
        <w:pStyle w:val="Normal"/>
        <w:spacing w:lineRule="auto" w:line="360" w:before="0" w:after="0"/>
        <w:contextualSpacing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ей задачей российского общества сегодня является воспитание гражданина и патриота. Создание кадетских классов вызвано убежденностью в необходимости формирования у детей и подростков чувства ответственности за судьбу России, готовности к самоотверженной защите Отечества в духе и традициях наших пред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Кадетское движение как одно из актуальных направлений модернизации образования на современном этапе, нацелено на воспитание в молодежной среде духа патриотизма, чести, ценности дружбы, гражданского достоинства, желания отстаивать независимость и величие своей Род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ождение кадетского образования, интерес к кадетским традициям - это свидетельство того, что мы вновь обретаем свою историю, восстанавливаем связь с прошлым. В нашей речи появились, казалось бы, исчезнувшие навсегда слова: Отечество, кадеты, господа, русский офицер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Гражданско-патриотическое воспитание понимается как деятельность, объединяющая граждан, общество и государство вокруг нравственных и общих для всей страны базовых ценностей, гражданских идеалов, жизненных ориентиров. А также является одним из основополагающих в становлении личности кад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Гражданско-патриотическое воспитание немыслимо без возникновения особых отношений между детьми и взрослыми, между различными общностями, в которые вовлечены дети и молодые люди. В этом проявляется общая закономерность воспитательного процесса, стержнем которого является целенаправленное формирование и развитие личности в коллективе и через коллектив. Подчинение личных интересов общественным, товарищеское сотрудничество, готовность к взаимодействию и взаимопониманию – необходимые предпосылки патриотического самосознания. Подлинный патриотизм, если это необходимо, мобилизует все основные факторы групповой сплоченности: единство базовых ценностей и ориентаций множества людей, ясность и определенность коллективной цели, кооперативную взаимозависимость всех, кто эту цель разделя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Предпосылкой и результатом патриотического сплочения и единства является </w:t>
      </w:r>
      <w:r>
        <w:rPr>
          <w:i/>
          <w:iCs/>
          <w:sz w:val="28"/>
          <w:szCs w:val="28"/>
          <w:lang w:val="ru-RU"/>
        </w:rPr>
        <w:t>коллективистское самоопределение личности</w:t>
      </w:r>
      <w:r>
        <w:rPr>
          <w:sz w:val="28"/>
          <w:szCs w:val="28"/>
          <w:lang w:val="ru-RU"/>
        </w:rPr>
        <w:t xml:space="preserve"> – солидарность личности с группой на основе сознательного согласия с общими целями, идеалами, коллективными нормами и ценностями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Программа гражданско-патриотического воспитания учащихся кадетских классов «Кадеты Вятки» на 2014 - 2019 года представляет педагогическое прогнозирование, моделирование, умение соединить реальность с перспективами развития детского коллектива. Программа позволит целенаправленно развивать гражданско-патриотическое воспитание, с учетом социального заказа общества школе, опоры на внешние и внутренние возможности школы в решении стоящих перед ней проблем, особенностей и возможностей воспитанников кадетских клас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Данная программа направлена на формирование у кадет способности рефлексивно адаптироваться к требованиям общества. Целью ее создания являлось объединение всех педагогических усилий в рамках школьного образовательного процесса по воспитанию патриотизма и гражданственности.          Сохраняя традиции и преемственность поколений, развивая чувство гражданственности и любви к своей малой родине, в школе уделяется особое внимание патриотическому воспитанию: воспитанию гражданина и патриота России, основанному на изучении ее правовой и государственной систем, символики, истории города и страны, жизни и деятельности выдающихся людей, развитию чувства гордости за свою страну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атриотизм – это любовь к Родине, преданность своему Отечеству, стремление служить его интересам и готовность, вплоть до самопожертвования, к его защите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а личностном уровне патриотизм выступает как важнейшая, устойчивая характеристика человека, выражающаяся в его мировоззрении, нравственных идеалах, нормах по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Реализация гражданско-патриотического воспитания только с помощью знаниевого подхода невозможна. Новое время требует от школы содержания, форм и методов гражданско-патриотического воспитания, адекватных современным социально-педагогическим реалиям. Появляется необходимость в деятельност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школьного климата, развитие самоуправления можно достигнуть успехов в этом направл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Воспитание кадет на основе данной программы в духе боевых традиций старшего поколения, уважения к подвигам героев формирует у кадет чувство любви к Родине, к родному краю, гордости за свое Отечество, повышает интерес к военно-патриотическим видам спорта, развитию физических и волевых качеств, готовности к защите Отечеств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32"/>
          <w:szCs w:val="28"/>
          <w:lang w:val="ru-RU"/>
        </w:rPr>
        <w:t>ЦЕЛЕВОЙ БЛОК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ь програм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развития высокой социальной активности, гражданской ответственности, духовности, становления настоящих граждан России, обладающих позитивными ценностями и качествами, способных проявить их в созидательном процессе в интересах Отечества, обеспечения его жизненно важных интересов и устойчив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сознанное отношение к Отечеству, его прошлому, настоящему и будущему на основе исторических ценностей и роли России в судьбах мира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развивать гражданственность и национальное самосознание кадет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оздать условия для реализации каждым кадетом собственной гражданской позиции через деятельность органов ученического самоуправления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и углублять знания об истории и культуре родного кра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формирова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дет чувства гордости за героическое прошлое свое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оди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физическое развитие учащихся, формировать у них потребности в здоровом образе жизн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методическое обеспечение функционирования системы гражданского и патриотического воспит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активизировать работу педагогического коллектива по гражданскому и патриотическому воспитанию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 кадет готовность к защите Отечества, действиям в экстремальных ситуац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u w:val="single"/>
          <w:lang w:val="ru-RU"/>
        </w:rPr>
        <w:t xml:space="preserve">На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lang w:val="ru-RU"/>
        </w:rPr>
        <w:t xml:space="preserve"> ступен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едагогический коллектив начальной школы призван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заложить основные моральные ценности, нормы повед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оспитывать чувство верности своему Отечеству через любовь к семье к своему родному дому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помочь кадетам приобрести опыт общения и сотрудничеств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сформировать первые навыки творчества на основе положительной мотивации на учени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u w:val="single"/>
          <w:lang w:val="ru-RU"/>
        </w:rPr>
        <w:t xml:space="preserve">На </w:t>
      </w:r>
      <w:r>
        <w:rPr>
          <w:sz w:val="28"/>
          <w:szCs w:val="28"/>
          <w:u w:val="single"/>
        </w:rPr>
        <w:t>II</w:t>
      </w:r>
      <w:r>
        <w:rPr>
          <w:sz w:val="28"/>
          <w:szCs w:val="28"/>
          <w:u w:val="single"/>
          <w:lang w:val="ru-RU"/>
        </w:rPr>
        <w:t xml:space="preserve"> ступени,</w:t>
      </w:r>
      <w:r>
        <w:rPr>
          <w:color w:val="000000"/>
          <w:sz w:val="28"/>
          <w:szCs w:val="28"/>
          <w:lang w:val="ru-RU"/>
        </w:rPr>
        <w:t xml:space="preserve"> представляющей собой продолжение формирования познавательных интересов кадет и их самообразовательных навыков, педагогический коллектив основной школы стремится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11"/>
        <w:jc w:val="both"/>
        <w:rPr/>
      </w:pPr>
      <w:r>
        <w:rPr>
          <w:color w:val="000000"/>
          <w:sz w:val="28"/>
          <w:szCs w:val="28"/>
          <w:lang w:val="ru-RU"/>
        </w:rPr>
        <w:t>продолжить формировать систему ценностей и установок поведения подростк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1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оспитывать чувство верности своему Отечеству через любовь к родному городу, людям, живущим в нем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11"/>
        <w:jc w:val="both"/>
        <w:rPr/>
      </w:pPr>
      <w:r>
        <w:rPr>
          <w:color w:val="000000"/>
          <w:sz w:val="28"/>
          <w:szCs w:val="28"/>
          <w:lang w:val="ru-RU"/>
        </w:rPr>
        <w:t xml:space="preserve">заложить фундамент общей образовательной подготовки кадет, необходимой для продолжения образования на </w:t>
      </w:r>
      <w:r>
        <w:rPr>
          <w:color w:val="000000"/>
          <w:sz w:val="28"/>
          <w:szCs w:val="28"/>
        </w:rPr>
        <w:t>III</w:t>
      </w:r>
      <w:r>
        <w:rPr>
          <w:color w:val="000000"/>
          <w:sz w:val="28"/>
          <w:szCs w:val="28"/>
          <w:lang w:val="ru-RU"/>
        </w:rPr>
        <w:t xml:space="preserve"> ступени и выбора ими своего направления профессиональной подготовки с учетом собственных способностей и возможност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11"/>
        <w:jc w:val="both"/>
        <w:rPr/>
      </w:pPr>
      <w:r>
        <w:rPr>
          <w:color w:val="000000"/>
          <w:sz w:val="28"/>
          <w:szCs w:val="28"/>
          <w:lang w:val="ru-RU"/>
        </w:rPr>
        <w:t>создать условия для самовыражения кадет в различных видах познавательно – творческой деятельности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Воспитание </w:t>
      </w:r>
      <w:r>
        <w:rPr>
          <w:sz w:val="28"/>
          <w:szCs w:val="28"/>
          <w:u w:val="single"/>
          <w:lang w:val="ru-RU"/>
        </w:rPr>
        <w:t xml:space="preserve">на </w:t>
      </w:r>
      <w:r>
        <w:rPr>
          <w:sz w:val="28"/>
          <w:szCs w:val="28"/>
          <w:u w:val="single"/>
        </w:rPr>
        <w:t>III</w:t>
      </w:r>
      <w:r>
        <w:rPr>
          <w:sz w:val="28"/>
          <w:szCs w:val="28"/>
          <w:u w:val="single"/>
          <w:lang w:val="ru-RU"/>
        </w:rPr>
        <w:t xml:space="preserve"> ступени</w:t>
      </w:r>
      <w:r>
        <w:rPr>
          <w:color w:val="000000"/>
          <w:sz w:val="28"/>
          <w:szCs w:val="28"/>
          <w:lang w:val="ru-RU"/>
        </w:rPr>
        <w:t xml:space="preserve"> обучения, ориентированное на продолжение развития самообразовательных навыков и особенно навыков самоорганизации и самовоспитания, предопределило необходимость решения педагогическим коллективом полной средней школы следующих задач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воспитывать чувство верности своему Отечеству через гражданскую позицию, социально-политическую ориентаци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продолжать начатое ранее нравственное, духовное, физическое становление выпускников, полное раскрытие и развитие их способност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сформировать психологическую и интеллектуальную готовность их к профессиональному и личностному самоопределению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спечить развитие теоретического мышления, высокий уровень общекультурного развития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нци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ru-RU"/>
        </w:rPr>
        <w:t>системно - организованный подход</w:t>
      </w:r>
      <w:r>
        <w:rPr>
          <w:sz w:val="28"/>
          <w:szCs w:val="28"/>
          <w:lang w:val="ru-RU"/>
        </w:rPr>
        <w:t>; предполагает скоординированную, целенаправленную работу всех общественных структур по патриотическому воспитанию кад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ru-RU"/>
        </w:rPr>
        <w:t>адресный подход</w:t>
      </w:r>
      <w:r>
        <w:rPr>
          <w:sz w:val="28"/>
          <w:szCs w:val="28"/>
          <w:lang w:val="ru-RU"/>
        </w:rPr>
        <w:t>; предполагает использование особых форм и методов патриотической работы с учетом возрастных, социальных, культурных и других особенностей кад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ru-RU"/>
        </w:rPr>
        <w:t>подход «активности и наступательности»;</w:t>
      </w:r>
      <w:r>
        <w:rPr>
          <w:sz w:val="28"/>
          <w:szCs w:val="28"/>
          <w:lang w:val="ru-RU"/>
        </w:rPr>
        <w:t xml:space="preserve"> предусматривает настойчивость и разумную инициативу в трансформации мировоззрения кадет и их ценностных установок, ориентированных на национальные интересы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ru-RU"/>
        </w:rPr>
        <w:t>универсальности</w:t>
      </w:r>
      <w:r>
        <w:rPr>
          <w:sz w:val="28"/>
          <w:szCs w:val="28"/>
          <w:lang w:val="ru-RU"/>
        </w:rPr>
        <w:t xml:space="preserve"> основных направлений патриотического воспитания, предполагающий целостный и комплексный подход с использованием опыта прошлых поколений, национальных традиций в быту и внутрисемейных отношениях, учебе и подходах к труду, методах творче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color w:val="800000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ета региональных условий</w:t>
      </w:r>
      <w:r>
        <w:rPr>
          <w:sz w:val="28"/>
          <w:szCs w:val="28"/>
          <w:lang w:val="ru-RU"/>
        </w:rPr>
        <w:t xml:space="preserve"> в пропаганде патриотических идей и ценностей, означающий пропаганду идей и ценностей местного патриотизма, характеризующегося привязанностью, любовью к родному краю, городу, улице, школе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оненты гражданско-патриотического воспита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Гражданско-патриотический компонент: </w:t>
      </w:r>
      <w:r>
        <w:rPr>
          <w:iC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здействие через систему мероприятий на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</w:t>
        <w:softHyphen/>
        <w:t>нению конституционного долг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iCs/>
          <w:sz w:val="28"/>
          <w:szCs w:val="28"/>
          <w:lang w:val="ru-RU"/>
        </w:rPr>
        <w:t xml:space="preserve">Героико-патриотический компонент: </w:t>
      </w:r>
      <w:r>
        <w:rPr>
          <w:i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ропаганда героических профес</w:t>
        <w:softHyphen/>
        <w:t>сий, а также знаменательных героических и исторических дат на</w:t>
        <w:softHyphen/>
        <w:t>шей истории, воспитание чувства гордости к героическим деяниям предков и их традиция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iCs/>
          <w:sz w:val="28"/>
          <w:szCs w:val="28"/>
          <w:lang w:val="ru-RU"/>
        </w:rPr>
        <w:t>Духовно-нравственный компонент</w:t>
      </w:r>
      <w:r>
        <w:rPr>
          <w:sz w:val="28"/>
          <w:szCs w:val="28"/>
          <w:lang w:val="ru-RU"/>
        </w:rPr>
        <w:t>: осознание воспитанниками в про</w:t>
        <w:softHyphen/>
        <w:t xml:space="preserve">цессе патриотического воспитания высших ценностей, идеалов и ориентиров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Историко-краеведческий компонент: </w:t>
      </w:r>
      <w:r>
        <w:rPr>
          <w:iCs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стема мероприятий по патрио</w:t>
        <w:softHyphen/>
        <w:t>тическому   воспитанию, направленных   на   познание   историко-культурных  корней,   осознание   неповторимости   Отечества,   его судьбы, неразрывности с ней, формирование гордости за соприча</w:t>
        <w:softHyphen/>
        <w:t>стность к деяниям предков и современников и исторической ответ</w:t>
        <w:softHyphen/>
        <w:t>ственности за происходящее в обществ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>Социально-патриотический компонент</w:t>
      </w:r>
      <w:r>
        <w:rPr>
          <w:b/>
          <w:bCs/>
          <w:i/>
          <w:iCs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активизация духовно-нравственной и культурно-исторической преемственности поколений, формирование активной жизненной позиции, проявле</w:t>
        <w:softHyphen/>
        <w:t>ние чувств благородства и сострадания, проявление заботы о лю</w:t>
        <w:softHyphen/>
        <w:t>дях пожилого возрас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i/>
          <w:iCs/>
          <w:sz w:val="28"/>
          <w:szCs w:val="28"/>
          <w:lang w:val="ru-RU"/>
        </w:rPr>
        <w:t>Спортивно-патриотический компонент</w:t>
      </w:r>
      <w:r>
        <w:rPr>
          <w:bCs/>
          <w:iCs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развитие мо</w:t>
        <w:softHyphen/>
        <w:t>рально-волевых качеств, воспитание силы, ловкости, выносливо</w:t>
        <w:softHyphen/>
        <w:t>сти, стойкости, мужества, дисциплинированности в процессе заня</w:t>
        <w:softHyphen/>
        <w:t>тий физической культурой и спортом, формирование опыта служе</w:t>
        <w:softHyphen/>
        <w:t>ния Отечеству и готовности к защите Роди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нные компоненты должны сформировать личность, обладающую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>позитивными мировозренческими взглядами и позициями по основным социальным, историческим, нравственным, политическим, военным и другим проблема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ажнейшими духовно-нравственными, деятельностными качествами, такими как любовь к Родине, уважение к законности, ответственность за выполнение конституционных обязанностей по защите Отечества и обеспечению безопасности его граждан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ностью глубокого понимания каждым молодым человеком своей роли и места в служении Отечеству, основанном на высокой личной ответственности за выполнение требований военной и государственной службы, убежденность в необходимости выполнения функции защиты Отечества в современных условиях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ю основных качеств, свойств, навыков, привычек, необходимых для успешного выполнения обязанностей в ходе военной или государственной служб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МЕХАНИЗМ РЕАЛИЗАЦИИ ПРОГРАМ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28"/>
          <w:u w:val="single"/>
          <w:lang w:val="ru-RU"/>
        </w:rPr>
        <w:t>1. 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вершенствование нормативной правовой баз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разработка и реализация плана мероприятий по программе «Кадеты Вятки»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разработка и утверждение Устава кадетских классов, Модели кадета, Клятвы кадета, Кодекса кадетской че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положений о смотрах и конкурсах.</w:t>
      </w:r>
    </w:p>
    <w:p>
      <w:pPr>
        <w:pStyle w:val="Normal"/>
        <w:spacing w:lineRule="auto" w:line="360"/>
        <w:ind w:left="14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134" w:hanging="0"/>
        <w:jc w:val="center"/>
        <w:rPr/>
      </w:pPr>
      <w:r>
        <w:rPr>
          <w:b/>
          <w:i/>
          <w:sz w:val="28"/>
          <w:szCs w:val="28"/>
          <w:lang w:val="ru-RU"/>
        </w:rPr>
        <w:t>Развитие научно-теоретических и методических основ гражданско-патриотического воспит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учение и обобщение передового опыта в области гражданско-патриотического воспитания для его внедрения в практику патриотической работы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ческие технолог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о – исследовательская деятельно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 - творческое дело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ятельностный подход в воспитании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дагогика сотрудничества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я проблемного обучения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КТ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Формы взаимодействия   педагогов и учащихся   в рамках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ы, лекции, конференции, дискуссии, классные ча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курсии в музеи, ОМОН, СОБР, военные части, поездки по местам боевой сла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и мужества, Вахты памяти, возложение цветов в памятные даты к Вечному огню, Памятнику воинам-интернационалистам, участие в Параде Поб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тры строя и песни, конкурсы патриотической песни и стих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исследовательская, историко-краеведческая, поисковая, проектная дея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походы, военно-спортивные иг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ний кадетский лагерь и др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Формы взаимодействия   педагогов школы    в рамках программы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lang w:val="ru-RU"/>
        </w:rPr>
        <w:t xml:space="preserve">участие в работе МО классных руководителей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руглые стол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ткрытые мероприятия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ктории, семинар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курсы методических разработок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нференци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0"/>
        <w:jc w:val="center"/>
        <w:rPr/>
      </w:pPr>
      <w:r>
        <w:rPr>
          <w:b/>
          <w:i/>
          <w:sz w:val="28"/>
          <w:szCs w:val="28"/>
          <w:lang w:val="ru-RU"/>
        </w:rPr>
        <w:t>Информационно-аналитические фор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выставок по проблемам патриотического воспитания в школьной библиоте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ормление банка данных статей периодической печати по проблематике программ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нформационных стен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издание школьной газеты «Кадетство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вершенствование процесса гражданско-патриотического воспит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Системой мер по совершенствованию гражданско-патриотического воспитания предусматривае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продолжение и расширение работы по гражданско-патриотическому воспитанию на всех уровнях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определение приоритетных направлений работы по гражданско-патриотическому воспитанию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совершенствование содержания гражданско-патриотического воспит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развитие форм и методов гражданско-патриотического воспитания на основе новых информационных технолог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усиление гражданско-патриотической направленности в курсах гуманитарных дисциплин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гордости за Российское государство, родной кра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ковечение памяти воинов, погибших при защите Отечества, выполнивших интернациональный долг на территориях других стран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готовности у молодежи к достойному и самоотверженному служению обществу и государству, к выполнению обязанностей по защите Отечеств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обеспечение взаимодействия органов местного самоуправления района в работе по гражданско-патриотическому воспитанию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функционирования как отдельных элементов системы гражданско-патриотического воспитания, так и всей системы в целом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Основные направления работ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5" w:hanging="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Учебная деятельность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Гражданско-патриотическое воспитание кадет осуществляется, прежде всего, в учебном процессе. Умелое использование общеобразовательных предметов в целях гражданско-патриотического воспитания служит одним из средств в осмыслении следующих понятий: патриотизм, Отечество, Родина, память, интернационализм, мужество, смелость, героизм, отвага, самопожертвование, гражданственность, Конституция государства и т.д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над понятиями начинается в младших классах, а затем продолжается в курсах истории России и обществознания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владение историческими знаниями неразрывно связано с дальнейшим развитием и укреплением патриотических чувств. 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  <w:szCs w:val="28"/>
          <w:lang w:val="ru-RU"/>
        </w:rPr>
        <w:t>На уроках литературы формируются нравственные идеалы кадет на примерах положительных героев, художественных произведений, устанавливается живая связь далекого прошлого с современностью, воспитывается чувство гордости за нашу Родину, её народ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изучения основ физики, биологии, географии, математики у кадет формируется диалектическое понимание развития природы, кадеты знакомятся с применением законов физики, химии, биологии в военном деле, влияние научно-технической революции на развитие военной техники, решают задачи, в содержании которых отражена военная тематика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  <w:szCs w:val="28"/>
          <w:lang w:val="ru-RU"/>
        </w:rPr>
        <w:t>Перспективным направлением в обучении кадет основам военной службы является применение в учебном процессе персональных компьютеров. На занятиях по информатике возможно использование специальных обучающих программ, позволяющих развивать у кадет такие качества, необходимые будущему воину, как быстрота реакции, навыки работы на сложной боевой технике. Кроме того, в проектной деятельности по информатике целесообразно привлекать кадет к созданию презентаций, сайтов по военно-патриотической тематике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  <w:lang w:val="ru-RU"/>
        </w:rPr>
        <w:tab/>
        <w:t xml:space="preserve">В настоящее время на занятиях по разделу «Основы военной службы» курса «Основы безопасности жизнедеятельности» с кадетами старших классов изучаются следующие темы: 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кая оборона - составная часть обороноспособности страны;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оруженные Силы России;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евые традиции Вооруженных Сил страны;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ы воинской чести;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;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й - защитник своего Отечества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конце учебного года проводятся учебные сборы с кадемами 10-11 классов, по основам военной службы. Для кадет младших классов организуется школьный кадетский лагерь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е внимание в военно-патриотическом воспитании необходимо уделять занятиям по физической культуре. Именно на этих занятиях формируются качества необходимые будущему защитнику Родины: сила, быстрота, гибкость, ловкость, выносливость, координация и точность движения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итогом является выпускник-патриот, надежный будущий защитник Родины.</w:t>
      </w:r>
    </w:p>
    <w:p>
      <w:pPr>
        <w:pStyle w:val="Normal"/>
        <w:spacing w:lineRule="auto" w:line="360"/>
        <w:ind w:right="-5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i/>
          <w:sz w:val="28"/>
          <w:szCs w:val="28"/>
          <w:u w:val="single"/>
          <w:lang w:val="ru-RU"/>
        </w:rPr>
        <w:t>Внеклассная деятельность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е значение имеет правильный выбор наиболее эффективных форм внеклассной деятельности и методов гражданско-патриотической работы. Этот выбор необходимо осуществлять с учетом интересов кадет, квалификации руководителей, состояния учебно-материальной базы, наличии организаций и учреждений, способных оказать необходимую помощь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i/>
          <w:sz w:val="28"/>
          <w:szCs w:val="28"/>
        </w:rPr>
        <w:t>Формы вне</w:t>
      </w:r>
      <w:r>
        <w:rPr>
          <w:i/>
          <w:sz w:val="28"/>
          <w:szCs w:val="28"/>
          <w:lang w:val="ru-RU"/>
        </w:rPr>
        <w:t>класс</w:t>
      </w:r>
      <w:r>
        <w:rPr>
          <w:i/>
          <w:sz w:val="28"/>
          <w:szCs w:val="28"/>
        </w:rPr>
        <w:t>ной деятельност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чи с представителями правовых структур, органов правопоряд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щение воинских частей, музеев боевой и трудовой слав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чи с ветеранами войны и труда, воинами-афганцами, участниками чеченских событий, солдатами и офицерами срочной служб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активные игры, дебаты, дискуссии по патриотическо - правовой тематик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ы, викторины, конференции по данной тем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Дней воинской слав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/>
      </w:pPr>
      <w:r>
        <w:rPr>
          <w:sz w:val="28"/>
          <w:szCs w:val="28"/>
          <w:lang w:val="ru-RU"/>
        </w:rPr>
        <w:t>уроки мужества, военно-спортивные игр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/>
      </w:pPr>
      <w:r>
        <w:rPr>
          <w:sz w:val="28"/>
          <w:szCs w:val="28"/>
          <w:lang w:val="ru-RU"/>
        </w:rPr>
        <w:t>митинги, литературно-музыкальные представления, концерты к знаменательным дата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работе школьного музе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частие в Параде Побед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шефской работы с ветеранами Великой Отечественной войн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ячник по военно-патриотическому воспитанию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 и обсуждение научно-популярных, документальных и художественных   фильмов на военно-исторические тем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соревнов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овые опера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/>
      </w:pPr>
      <w:r>
        <w:rPr>
          <w:sz w:val="28"/>
          <w:szCs w:val="28"/>
          <w:lang w:val="ru-RU"/>
        </w:rPr>
        <w:t>походы и экскурсии по родному краю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right="-5" w:hanging="0"/>
        <w:jc w:val="both"/>
        <w:rPr/>
      </w:pPr>
      <w:r>
        <w:rPr>
          <w:sz w:val="28"/>
          <w:szCs w:val="28"/>
          <w:lang w:val="ru-RU"/>
        </w:rPr>
        <w:t>социально-значимые проекты.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right="340" w:hanging="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Работа с родителями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  <w:lang w:val="ru-RU"/>
        </w:rPr>
        <w:t xml:space="preserve">Важнейшая задача школы – развивать личность кадета, способствовать проявлению их собственной нравственной и гражданской позиции по жизненно важным вопросам, расширению социокультурного опыта. Но надо учитывать, что формирование у кадет высокого патриотического сознания, чувства верности своему Отечеству, стремления к выполнению своего гражданского долга – это </w:t>
      </w:r>
      <w:r>
        <w:rPr>
          <w:bCs/>
          <w:sz w:val="28"/>
          <w:szCs w:val="28"/>
          <w:lang w:val="ru-RU"/>
        </w:rPr>
        <w:t>систематическая</w:t>
      </w:r>
      <w:r>
        <w:rPr>
          <w:sz w:val="28"/>
          <w:szCs w:val="28"/>
          <w:lang w:val="ru-RU"/>
        </w:rPr>
        <w:t>,</w:t>
      </w:r>
      <w:r>
        <w:rPr>
          <w:bCs/>
          <w:sz w:val="28"/>
          <w:szCs w:val="28"/>
          <w:lang w:val="ru-RU"/>
        </w:rPr>
        <w:t xml:space="preserve"> целенаправленная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>комплексная деятельность</w:t>
      </w:r>
      <w:r>
        <w:rPr>
          <w:sz w:val="28"/>
          <w:szCs w:val="28"/>
          <w:lang w:val="ru-RU"/>
        </w:rPr>
        <w:t xml:space="preserve">, которая должна проводиться </w:t>
      </w:r>
      <w:r>
        <w:rPr>
          <w:bCs/>
          <w:sz w:val="28"/>
          <w:szCs w:val="28"/>
          <w:lang w:val="ru-RU"/>
        </w:rPr>
        <w:t>с учетом возрастных особенностей</w:t>
      </w:r>
      <w:r>
        <w:rPr>
          <w:sz w:val="28"/>
          <w:szCs w:val="28"/>
          <w:lang w:val="ru-RU"/>
        </w:rPr>
        <w:t xml:space="preserve">. А самое главное, патриотическое воспитание должно поводиться </w:t>
      </w:r>
      <w:r>
        <w:rPr>
          <w:bCs/>
          <w:sz w:val="28"/>
          <w:szCs w:val="28"/>
          <w:lang w:val="ru-RU"/>
        </w:rPr>
        <w:t>совместно с семьей</w:t>
      </w:r>
      <w:r>
        <w:rPr>
          <w:sz w:val="28"/>
          <w:szCs w:val="28"/>
          <w:lang w:val="ru-RU"/>
        </w:rPr>
        <w:t xml:space="preserve"> и </w:t>
      </w:r>
      <w:r>
        <w:rPr>
          <w:bCs/>
          <w:sz w:val="28"/>
          <w:szCs w:val="28"/>
          <w:lang w:val="ru-RU"/>
        </w:rPr>
        <w:t>через семью</w:t>
      </w:r>
      <w:r>
        <w:rPr>
          <w:sz w:val="28"/>
          <w:szCs w:val="28"/>
          <w:lang w:val="ru-RU"/>
        </w:rPr>
        <w:t xml:space="preserve">.     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  <w:lang w:val="ru-RU"/>
        </w:rPr>
        <w:t xml:space="preserve">Школа – это большая дружная семья, объединяющая родителей, кадет, учителей.  Всегда все школьные вопросы решались и решаются с родителями. Самые активные и неравнодушные из них идут в школу и становятся помощниками и партнерами в воспитании детей. 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Не случайно во время учебного года родители кадет включаются в реальную жизнь класса, они участники и организаторы ключевых дел в школе. Родители принимают активное участие в проведении классных часов, праздников, соревнований, организуют экскурсии, становятся руководителями в научно-исследовательской, историко-краеведческой работе кадет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менно </w:t>
      </w:r>
      <w:r>
        <w:rPr>
          <w:bCs/>
          <w:sz w:val="28"/>
          <w:szCs w:val="28"/>
          <w:lang w:val="ru-RU"/>
        </w:rPr>
        <w:t>родители, работа с семьей</w:t>
      </w:r>
      <w:r>
        <w:rPr>
          <w:sz w:val="28"/>
          <w:szCs w:val="28"/>
          <w:lang w:val="ru-RU"/>
        </w:rPr>
        <w:t xml:space="preserve"> поможет осуществить воспитание патриотизма у подрастающего поколения, что даст новый импульс духовному оздоровлению народа, формированию в России гражданского общества. А значит, будущее начинается с семьи. Только стабильная, благополучная семья, где сохраняется преемственность поколений, царит уважение друг к другу, может воспитывать высоко нравственную личность, настоящего патриота своей страны. Пример патриотизма – жизнь и подвиг отцов и дедов, ветеранов Великой Отечественной войны. 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ивность, взаимодействия педагогов и родителей в определенной степени обусловлено оптимальным выбором приемов, методов и форм работы.</w:t>
      </w:r>
    </w:p>
    <w:p>
      <w:pPr>
        <w:pStyle w:val="Normal"/>
        <w:spacing w:lineRule="auto" w:line="360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-2" w:hanging="0"/>
        <w:jc w:val="both"/>
        <w:rPr/>
      </w:pPr>
      <w:r>
        <w:rPr>
          <w:sz w:val="28"/>
          <w:szCs w:val="28"/>
          <w:lang w:val="ru-RU"/>
        </w:rPr>
        <w:t>составление родословной «История моего рода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ые соревнования «Папа, мама, я – спортивная семья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-2" w:hanging="0"/>
        <w:jc w:val="both"/>
        <w:rPr/>
      </w:pPr>
      <w:r>
        <w:rPr>
          <w:sz w:val="28"/>
          <w:szCs w:val="28"/>
          <w:lang w:val="ru-RU"/>
        </w:rPr>
        <w:t>сбор материалов, запись воспоминаний родственников о Великой Отечественной войне, составление «Книги памяти, гордости и чести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-2" w:hanging="0"/>
        <w:jc w:val="both"/>
        <w:rPr/>
      </w:pPr>
      <w:r>
        <w:rPr>
          <w:sz w:val="28"/>
          <w:szCs w:val="28"/>
          <w:lang w:val="ru-RU"/>
        </w:rPr>
        <w:t>родительские собрания о важности гражданско-патриотического воспитания кадет, о взаимодействии семьи и школы в воспитании гражданина и патриота своего Отеч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-2" w:hanging="0"/>
        <w:jc w:val="both"/>
        <w:rPr/>
      </w:pPr>
      <w:r>
        <w:rPr>
          <w:sz w:val="28"/>
          <w:szCs w:val="28"/>
          <w:lang w:val="ru-RU"/>
        </w:rPr>
        <w:t>конференции, посвященные Дню защитников Отечества, Дню Победы, Дню вывода войск из Афганистан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совместных игр «А ну-ка, парни!», «А ну-ка, мальчики!»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и здоровья, походы по родному краю.</w:t>
      </w:r>
    </w:p>
    <w:p>
      <w:pPr>
        <w:pStyle w:val="Style19"/>
        <w:spacing w:lineRule="auto" w:line="360" w:before="0" w:after="0"/>
        <w:ind w:right="-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Дополнительное образование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е образование в кадетских классах в общеобразовательной школе обеспечивает учащим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>удовлетворение образовательных потребностей кадет, выходящих за пределы государственных образовательных стандар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военно-физической и профессионально-трудовой подготовк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невую подготовку обучающихся по отдельным курсам и дисциплинам, которые для кадетского образования являются ведущи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>развитие творческих способностей кадет в соответствии с их интересами и склонностя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>развитие интеллектуальных способностей кадет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183"/>
      </w:tblGrid>
      <w:tr>
        <w:trPr>
          <w:trHeight w:val="68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Направлени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Объединение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(секция, кружок)</w:t>
            </w:r>
          </w:p>
        </w:tc>
      </w:tr>
      <w:tr>
        <w:trPr>
          <w:trHeight w:val="278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Художественно-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эстетическ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ный художник</w:t>
            </w:r>
          </w:p>
        </w:tc>
      </w:tr>
      <w:tr>
        <w:trPr>
          <w:trHeight w:val="27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ымковская игрушка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икет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нцевальный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узыкальный класс (игра на гитаре)</w:t>
            </w:r>
          </w:p>
        </w:tc>
      </w:tr>
      <w:tr>
        <w:trPr>
          <w:trHeight w:val="278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культурно-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портивн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пашный бой</w:t>
            </w:r>
          </w:p>
        </w:tc>
      </w:tr>
      <w:tr>
        <w:trPr>
          <w:trHeight w:val="27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алолазание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яжёлая атлетика (тренажеры)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портивные игры (футбол, баскетбол, волейбол)</w:t>
            </w:r>
          </w:p>
        </w:tc>
      </w:tr>
      <w:tr>
        <w:trPr>
          <w:trHeight w:val="423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ольный теннис</w:t>
            </w:r>
          </w:p>
        </w:tc>
      </w:tr>
      <w:tr>
        <w:trPr>
          <w:trHeight w:val="423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вание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енно-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атриотическ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сновы стрелкового дела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исковый отряд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войсковая подготовка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ашютный</w:t>
            </w:r>
          </w:p>
        </w:tc>
      </w:tr>
      <w:tr>
        <w:trPr>
          <w:trHeight w:val="104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циально-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дагогическ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родного края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История кадетских корпусов </w:t>
            </w:r>
          </w:p>
        </w:tc>
      </w:tr>
      <w:tr>
        <w:trPr>
          <w:trHeight w:val="191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хническ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ьютерный мастер</w:t>
            </w:r>
          </w:p>
        </w:tc>
      </w:tr>
      <w:tr>
        <w:trPr>
          <w:trHeight w:val="463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лые руки</w:t>
            </w:r>
          </w:p>
        </w:tc>
      </w:tr>
      <w:tr>
        <w:trPr>
          <w:trHeight w:val="438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ологическ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русской православной культуры</w:t>
            </w:r>
          </w:p>
        </w:tc>
      </w:tr>
      <w:tr>
        <w:trPr>
          <w:trHeight w:val="43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атральный</w:t>
            </w:r>
          </w:p>
        </w:tc>
      </w:tr>
      <w:tr>
        <w:trPr>
          <w:trHeight w:val="438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теллектуальн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ники и умницы</w:t>
            </w:r>
          </w:p>
        </w:tc>
      </w:tr>
      <w:tr>
        <w:trPr>
          <w:trHeight w:val="43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рудит</w:t>
            </w:r>
          </w:p>
        </w:tc>
      </w:tr>
      <w:tr>
        <w:trPr>
          <w:trHeight w:val="43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уб знатоков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5 лет.</w:t>
      </w:r>
    </w:p>
    <w:p>
      <w:pPr>
        <w:pStyle w:val="Normal"/>
        <w:spacing w:lineRule="auto" w:line="36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2. Календарно-тематическое планирование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27"/>
        <w:gridCol w:w="4185"/>
        <w:gridCol w:w="282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 Разработка мероприятий, направленных на патриотическое воспитание     в  урочное  врем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Использование потенциала учебных курсов окружающего мира, литературы, обществознания, истории, прав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УВР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Организация целостного учебно-воспитательного процесс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Руководители МО по предметам, учител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изация образовани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 по предмета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роведение уроков в библиотеке, школьном музее, в Зале боевой славы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едагог-б</w:t>
            </w:r>
            <w:r>
              <w:rPr>
                <w:sz w:val="28"/>
                <w:szCs w:val="28"/>
              </w:rPr>
              <w:t>иблиотекар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>, учител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интегрированных уроков истории, литературы по патриотическим темам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руководители МО</w:t>
            </w:r>
          </w:p>
        </w:tc>
      </w:tr>
      <w:tr>
        <w:trPr>
          <w:trHeight w:val="288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II</w:t>
            </w:r>
            <w:r>
              <w:rPr>
                <w:b/>
                <w:i/>
                <w:sz w:val="28"/>
                <w:szCs w:val="28"/>
                <w:lang w:val="ru-RU"/>
              </w:rPr>
              <w:t>. Внеурочная деятельность как условие воспитания патриотизма у учащихся строится на тесном сотрудничестве с родителями.</w:t>
            </w:r>
          </w:p>
        </w:tc>
      </w:tr>
      <w:tr>
        <w:trPr>
          <w:trHeight w:val="33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.1. Воспитание гражданина и патриота через знаменательные даты, события, государственные праздники, школьные традици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знаний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забудем трагедию Беслана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 России. Бородинское сражение русской армии под командованием М.И. Кутузова с французской армие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клятвы кадетами-первоклассни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учите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рождения школ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народного единств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 матер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/>
            </w:pPr>
            <w:r>
              <w:rPr>
                <w:sz w:val="28"/>
                <w:szCs w:val="28"/>
                <w:lang w:val="ru-RU"/>
              </w:rPr>
              <w:t>День памяти юного героя-антифаши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начала контрнаступления советских войск против немецко-фашистских войск в битве под Москвой (1941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Конституции Росси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 России. Снятие блокады г. Ленинграда (1944)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 России. Разгром советскими войсками немецко-фашистских войск в Сталинградской битве (194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/>
            </w:pPr>
            <w:r>
              <w:rPr>
                <w:sz w:val="28"/>
                <w:szCs w:val="28"/>
                <w:lang w:val="ru-RU"/>
              </w:rPr>
              <w:t xml:space="preserve">«Афган прошел по нашим душам» - годовщина вывода войск из Афганистан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февраля – «День кадет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чник военно-патриотической и оборонно-массовой работы, посвященный Дню защитника Отечеств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рт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народный женский день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космонавтик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 России. День победы русских воинов князя Александра Невского над немецкими рыцарями в битве на Чудском озере (Ледовое побоище, 1242)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обеды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03" w:leader="none"/>
              </w:tabs>
              <w:spacing w:lineRule="auto" w:line="360"/>
              <w:ind w:left="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дний звоно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.2. Воспитание гражданина и патриота на примере жизни, труда, подвига соотечественников в разные периоды истории страны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оответственно датам 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еские классные часы: «Почетные граждане микрорайона, города, России», «ЖЗЛ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оответственно датам 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 замечательными людьми микрорайона,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 ветеранами Великой Отечественной войны, воинами-интернационалистами, участниками боевых действ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 сотрудниками правоохранительных органов и силовых структу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 военнослужащими срочной службы в военных част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о знаменитыми земляками: героями России, известными писателями, музыкантами, учены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оответственно датам 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Конкурсы сочинений, рисунков, чтецов, викторин, проектов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 учителя-предметни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оответственно датам 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ы: «Ратные и трудовые подвиги моих земляков»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«Герои Отечеств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ru-RU"/>
              </w:rPr>
              <w:t>2.3. Воспитание гражданина и патриота совместно с семьей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  <w:lang w:val="ru-RU"/>
              </w:rPr>
              <w:t xml:space="preserve">учебного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 вокруг социально значимых проектов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и, ученики, классные руководител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Тематические классные часы: «Мое родословное древо», «Моя семья», «Семейные традиции», «Бабушкины сказки», «Семейный альбом», «Мои предки во время Великой Отечественной войны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, ученики, родительские комите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врал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местные праздники родителей и учащихся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День бабушек и дедушек»,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День матери»,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Наши защитники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, ну-ка, девочки, а, ну-ка, мамы!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дравствуй, лето!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Классные руководители, родительские комите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ябр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нвар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Конкурсы, выставки, проект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Портрет мамы»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«Дети блокадного Ленингра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Моя семья – мое богатств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ятская семья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и, ученики, классные руководител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ень родительского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амоуправлени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опечит</w:t>
            </w:r>
            <w:r>
              <w:rPr>
                <w:sz w:val="28"/>
                <w:szCs w:val="28"/>
              </w:rPr>
              <w:t>ельский сов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Конференции, родительские собрания: «Исторические аспекты семейной педагогики», «Воспитание на семейных традициях», «Взрослые и дети», «Великие педагоги о семейном воспитании»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, попечительский совет, родительские комитеты, 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 (апрель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здник для жителей микрорайона и учащихся школы «Широкая Масленица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ствование родителей за успехи в воспитании детей, за активную помощь школ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по В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организа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.4. Воспитание гражданина и патриота через мероприятия, направленные на интеллектуальное и физическое развитие кадет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енно- спортивная игра «Тропа разведчика» (в рамках Дня здоровья)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ВР, учителя физкультуры, 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е соревнования по волейболу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Читательская конференция, чтение и обсуждение книг о героях Великой Отечественной войны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, </w:t>
            </w: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жные гонки, лыжная эстафет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Военно-спортивный праздник «Армейский калейдоскоп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я физкультуры, 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еский вечер «Защита Отечества – священный долг каждого гражданина России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лодежная спартакиада (стрельба, лыжная эстафета, скалолазание, плавание)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выставочных экспозиций: «Они сражались за Родину», «Никто не забыт ничто не забыто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т музея, педагог-библиотекарь, классные руководител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атлетическая эстафета, посвященная Дню Победы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.5. Воспитание гражданина и патриота, используя материалы и ресурсы школьного музея и Зала боевой славы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врал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еские экспозици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 над Вяткой рекой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ителя – ветераны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родной школы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исковый отряд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 дней и ночей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аркий ветер Афганистана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ои-земляки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монавт В.П. Савиных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обеды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курсии по Залу боевой славы, музейные урок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еские классные часы на базе школьного музе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лассные руководители, совет музе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ябр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Конкурсы сочинений, рисунков, плакатов, проектов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ам я – вятский уроженец»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ражданин России»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стория одной награды»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Есть такая профессия – Родину защищать»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«Кадет против войны!»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1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ой прадед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Работа по проекту  « С чего  начинается Родина …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ru-RU"/>
              </w:rPr>
              <w:t>2.6. Формирование гражданской позиции через ученическое самоуправление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учебного го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Школа Командир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вет старшеклассников, заместитель директора по ВР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Я – гражданин России»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«Кодекс чести кадет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 старшекласснико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аконы, по которым живем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т старшеклассников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ое здоровье в моих руках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т старшеклассников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«Законы чести русского офицера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вет музе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- патриот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т старшеклассников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Конкурс строя и песн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вет старшеклассников, заместитель директора по ВР, классные руководител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«Я- лидер»: слет командиров всех классов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вет старшеклассников, заместитель директора по ВР, классные руководител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одведение итогов учебного го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вет старшеклассников, заместитель директора по ВР, классные руководител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32"/>
          <w:szCs w:val="28"/>
          <w:u w:val="single"/>
          <w:lang w:val="ru-RU"/>
        </w:rPr>
      </w:pPr>
      <w:r>
        <w:rPr>
          <w:sz w:val="32"/>
          <w:szCs w:val="28"/>
          <w:u w:val="single"/>
          <w:lang w:val="ru-RU"/>
        </w:rPr>
        <w:t>3. План классных часов для кадет 1-4 класс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9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Тема классного час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  <w:t>1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авила кадетских классов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лятва кадет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оя семья – моя опор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ети на защите Отечеств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нва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исьма Тани Савичевой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вра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ынами славится Россия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рт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радиции Вятской земл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Через века, через года помните…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ди жизни на земле!»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  <w:t>2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имволы государств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– кадет, сын Вятской земл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ень Народного единств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Закон и дети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нва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мним подвиг твой, Ленинград!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вра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Храбрость, достоинство, честь и слава русского офицер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рт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емейная летопись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ерои живут рядом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тих дней не смолкнет слава!»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  <w:t>3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иров – город трудовой славы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Обязанность, долг и присяга»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стория вятского кадетств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ребенок – я гражданин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нва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удьба семьи в судьбе страны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вра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ащитник Отечества – каким мы его видим?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рт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аршалы – уроженцы Вятской земл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Люди мира, на минуту встаньте!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ировчане на фронтах Великой Отечественной войны»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  <w:t>4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Конституция – закон жизни»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сему начало - отчий дом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оржусь тобой, моя Россия!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Памятные места моего города»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нва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усские офицеры – выпускники кадетских корпусов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вра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"Живая память" (посвящается погибшим в Афганистане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рт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лужить России суждено тебе и мне!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уховное наследие Вятской земл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пасибо деду за Победу!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28"/>
          <w:u w:val="single"/>
          <w:lang w:val="ru-RU"/>
        </w:rPr>
        <w:t>4. План  социальных акций по гражданско-патриотическому воспитанию для кадет 1-4 классов.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9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Название а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т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вори добро!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ябр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Начни с себя!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елый цветок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исьмо ветерану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адеты за чистый город!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  <w:t>Диагностика эффективности содержания деятельност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ка эффективности содержания деятельности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плана воспитательной работы по данному направл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систему мониторинга результатов воспитания (использование педагогических диагности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участие в творческой работе по проблемам патриотического воспит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ивные статистические показат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(результаты) учащихся ОУ в школьных, муниципальных, областных, всероссийских конкурсах и проектах по гражданско-патриотическому воспитанию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b/>
          <w:bCs/>
          <w:sz w:val="28"/>
        </w:rPr>
        <w:t>Эффективность реализации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увеличение процента поступления выпускников в ВУЗы военного профил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здание системы патриотического воспитания в шк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недрение передовых форм и методов патриотического вос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хранение и развитие у школьников чувства гордости, любви к Родине, родному краю, шк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ктивизация творческого потенциала ветеранов в воспитании подрастающего поко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ние у школьников готовности к вооружённой защите Ро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ктивизация интереса к углублённому изучению истории Оте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овышение интереса учащихся к военно-прикладным видам спорта, развитию физических и волевых кач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сширение участия школьников в военно-прикладных и технических видах 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ние у школьников уважения к подвигу отц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ривлечение широкой общественности к участию в работе по патриотическому воспитанию школьн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сширение и совершенствование информационной базы пропаганды патриотического воспитания в школ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сширение методологической базы патриотического воспитания в системе образ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28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ктивизация творческого потенциала педагогов в деле патриотического воспитания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отражает необходимый обществу и государству социальный заказ на воспитание гражданина своей Родины, патриота с активной жизненной позицией. Конечным результатом реализации Программы должны стать активная гражданская позиция и патриотическое сознание кадет, как основа личности будущего гражданина Росси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  <w:t>Оценка эффективности реализации программы</w:t>
      </w:r>
    </w:p>
    <w:p>
      <w:pPr>
        <w:pStyle w:val="Style19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реализации Программы осуществляется на основе системы объективных критериев, которые определяют духовно-нравственные и количественные параметры.</w:t>
      </w:r>
    </w:p>
    <w:p>
      <w:pPr>
        <w:pStyle w:val="Style19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Программы ожидается: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280" w:after="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гражданско-патриотической работы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ероприятий по организации и проведению гражданско-патриотической работы с детьми и подростками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й грамотности кадет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форм и методов работы по данному направлению; 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/>
      </w:pPr>
      <w:r>
        <w:rPr>
          <w:sz w:val="28"/>
          <w:szCs w:val="28"/>
        </w:rPr>
        <w:t>развитие толерантности и сохранение славных боевых и трудовых традиций родного края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/>
      </w:pPr>
      <w:r>
        <w:rPr>
          <w:sz w:val="28"/>
          <w:szCs w:val="28"/>
        </w:rPr>
        <w:t>сформированность идеала жизни и идеала человека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чувства гордости за свое Отечество и историю родного кр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озиций гражданина-патриота Росс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мление к физическому совершенству и здоровому образу жиз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товности к защите Отечест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анистическое отношение к окружающему миру.</w:t>
      </w:r>
    </w:p>
    <w:p>
      <w:pPr>
        <w:pStyle w:val="Style19"/>
        <w:spacing w:lineRule="auto" w:line="360"/>
        <w:rPr/>
      </w:pPr>
      <w:r>
        <w:rPr>
          <w:i/>
          <w:sz w:val="28"/>
          <w:szCs w:val="28"/>
          <w:u w:val="single"/>
        </w:rPr>
        <w:t>Количественными</w:t>
      </w:r>
      <w:r>
        <w:rPr>
          <w:sz w:val="28"/>
          <w:szCs w:val="28"/>
        </w:rPr>
        <w:t xml:space="preserve"> результатами реализации Программы должны стать: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280" w:after="0"/>
        <w:ind w:left="0" w:hanging="0"/>
        <w:jc w:val="both"/>
        <w:rPr/>
      </w:pPr>
      <w:r>
        <w:rPr>
          <w:sz w:val="28"/>
          <w:szCs w:val="28"/>
        </w:rPr>
        <w:t>доведение числа систематически занимающихся патриотической работой кадет до уровня 100%;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280"/>
        <w:ind w:left="0" w:hanging="0"/>
        <w:jc w:val="both"/>
        <w:rPr/>
      </w:pPr>
      <w:r>
        <w:rPr>
          <w:sz w:val="28"/>
          <w:szCs w:val="28"/>
        </w:rPr>
        <w:t>привлечение подростков групп «риска» к общественным мероприятиям патриотической направленности и, как следствие, снижение числа учащихся, совершивших правонарушения;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280"/>
        <w:ind w:left="0" w:hanging="0"/>
        <w:jc w:val="both"/>
        <w:rPr/>
      </w:pPr>
      <w:r>
        <w:rPr>
          <w:sz w:val="28"/>
          <w:szCs w:val="28"/>
        </w:rPr>
        <w:t>повышение уровня воспитанности и нравственности кадет;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сследовательско - поисковых работ кадет;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28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ий клуб «Наследие»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/>
      </w:pPr>
      <w:r>
        <w:rPr>
          <w:sz w:val="28"/>
          <w:szCs w:val="28"/>
          <w:lang w:val="ru-RU"/>
        </w:rPr>
        <w:t>музей школы, зал боевой славы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/>
      </w:pPr>
      <w:r>
        <w:rPr>
          <w:sz w:val="28"/>
          <w:szCs w:val="28"/>
          <w:lang w:val="ru-RU"/>
        </w:rPr>
        <w:t>волонтерское движение (численность учащихся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ко-патриотические стенды и выставк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ления и беседы на патриотическую тем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мероприятиях и акциях по работе с ветеранам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фестивалей, конкурсов по патриотической тематике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/>
      </w:pPr>
      <w:r>
        <w:rPr>
          <w:sz w:val="28"/>
          <w:szCs w:val="28"/>
          <w:lang w:val="ru-RU"/>
        </w:rPr>
        <w:t>организация военно-спортивных игр и туристско-краеведческих слет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ие школьных газет, информационных стендов патриотической направленности.</w:t>
      </w:r>
    </w:p>
    <w:p>
      <w:pPr>
        <w:pStyle w:val="Normal"/>
        <w:spacing w:lineRule="auto" w:line="360"/>
        <w:ind w:right="340" w:firstLine="360"/>
        <w:jc w:val="both"/>
        <w:rPr>
          <w:vanish/>
          <w:sz w:val="20"/>
        </w:rPr>
      </w:pPr>
      <w:r>
        <w:rPr>
          <w:sz w:val="28"/>
          <w:szCs w:val="28"/>
          <w:lang w:val="ru-RU"/>
        </w:rPr>
        <w:t xml:space="preserve">Результативность реализации Программы измеряется стремлением кадет к выполнению гражданско-патриотического долга во всем многообразии его проявления, их умением и желанием сочетать общественные и личные интересы, реальным вкладом, вносимым в дело процветания Отечества. </w:t>
      </w:r>
      <w:bookmarkStart w:id="0" w:name="_PictureBullets"/>
      <w:bookmarkEnd w:id="0"/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2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8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6699"/>
      <w:kern w:val="2"/>
      <w:sz w:val="34"/>
      <w:szCs w:val="3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367EB3"/>
      <w:u w:val="single"/>
    </w:rPr>
  </w:style>
  <w:style w:type="character" w:styleId="Submitted1">
    <w:name w:val="submitted1"/>
    <w:qFormat/>
    <w:rPr>
      <w:color w:val="999999"/>
      <w:sz w:val="19"/>
      <w:szCs w:val="19"/>
    </w:rPr>
  </w:style>
  <w:style w:type="character" w:styleId="Taxonomy2">
    <w:name w:val="taxonomy2"/>
    <w:qFormat/>
    <w:rPr>
      <w:color w:val="999999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81">
    <w:name w:val="style681"/>
    <w:qFormat/>
    <w:rPr>
      <w:b/>
      <w:bCs/>
      <w:color w:val="CC3300"/>
      <w:sz w:val="24"/>
      <w:szCs w:val="24"/>
    </w:rPr>
  </w:style>
  <w:style w:type="character" w:styleId="Style821">
    <w:name w:val="style821"/>
    <w:qFormat/>
    <w:rPr>
      <w:b/>
      <w:bCs/>
      <w:color w:val="CC3300"/>
      <w:sz w:val="21"/>
      <w:szCs w:val="21"/>
    </w:rPr>
  </w:style>
  <w:style w:type="character" w:styleId="Topmenu1">
    <w:name w:val="top_menu1"/>
    <w:qFormat/>
    <w:rPr>
      <w:rFonts w:ascii="Arial" w:hAnsi="Arial" w:cs="Arial"/>
      <w:b/>
      <w:bCs/>
      <w:strike w:val="false"/>
      <w:dstrike w:val="false"/>
      <w:color w:val="FFFF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xt">
    <w:name w:val="txt"/>
    <w:basedOn w:val="Normal"/>
    <w:qFormat/>
    <w:pPr>
      <w:spacing w:before="280" w:after="280"/>
      <w:jc w:val="both"/>
    </w:pPr>
    <w:rPr>
      <w:rFonts w:ascii="Verdana" w:hAnsi="Verdana" w:cs="Verdana"/>
      <w:lang w:val="ru-RU"/>
    </w:rPr>
  </w:style>
  <w:style w:type="paragraph" w:styleId="Glav">
    <w:name w:val="glav"/>
    <w:basedOn w:val="Normal"/>
    <w:qFormat/>
    <w:pPr>
      <w:spacing w:before="280" w:after="280"/>
    </w:pPr>
    <w:rPr>
      <w:rFonts w:ascii="Verdana" w:hAnsi="Verdana" w:cs="Verdana"/>
      <w:b/>
      <w:bCs/>
      <w:caps/>
      <w:sz w:val="26"/>
      <w:szCs w:val="26"/>
      <w:lang w:val="ru-RU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68">
    <w:name w:val="style68"/>
    <w:basedOn w:val="Normal"/>
    <w:qFormat/>
    <w:pPr>
      <w:spacing w:before="280" w:after="280"/>
    </w:pPr>
    <w:rPr>
      <w:b/>
      <w:bCs/>
      <w:color w:val="CC33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7:49:00Z</dcterms:created>
  <dc:creator>1</dc:creator>
  <dc:description/>
  <cp:keywords/>
  <dc:language>en-US</dc:language>
  <cp:lastModifiedBy>Admin</cp:lastModifiedBy>
  <cp:lastPrinted>2015-04-08T20:05:00Z</cp:lastPrinted>
  <dcterms:modified xsi:type="dcterms:W3CDTF">2015-10-08T19:50:00Z</dcterms:modified>
  <cp:revision>20</cp:revision>
  <dc:subject/>
  <dc:title>Программа гражданско-патриотического воспитания учащихся в МОУ СОШ № 32</dc:title>
</cp:coreProperties>
</file>