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93765" cy="449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449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Сочинение на тему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t>«Спасибо деду за Побед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32"/>
        </w:rPr>
        <w:t xml:space="preserve">Ученицы 6 «Б» клас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32"/>
        </w:rPr>
        <w:t>МБОУ СОШ №2 г. Ставроп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  <w:t>Носачевой А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  <w:t>Классный руководитель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  <w:t>Дзюба Светлана Николае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70C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  <w:lang w:val="en-US"/>
        </w:rPr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ы очень мало знаем о войне. Кто воева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ru-RU"/>
        </w:rPr>
        <w:t>За что воева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ru-RU"/>
        </w:rPr>
        <w:t>Как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чему началась война. Просто идём девятого мая и возлагаем цветы к вечному огню. Этот огонь горит в память погибшим воинам. Величественные памятники есть у нас по всей стране. Такие памятники поставлены и в других странах. Советский солдат освобождал народ от фашизма везде. Помни это. </w:t>
      </w:r>
    </w:p>
    <w:p>
      <w:pPr>
        <w:pStyle w:val="Normal"/>
        <w:spacing w:lineRule="atLeast" w:line="200" w:before="0" w:after="200"/>
        <w:ind w:left="0" w:right="0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йчас учителя стараются нам много рассказать о войне, показать фильмы о ней. Классные руководители организуют встречи с  ветеранами, которые вспоминают всё, как было на самом деле. Ведь мы, молодое поколение, толком и не знаем, как и что было...</w:t>
      </w:r>
    </w:p>
    <w:p>
      <w:pPr>
        <w:pStyle w:val="Normal"/>
        <w:spacing w:lineRule="atLeast" w:line="200" w:before="0" w:after="200"/>
        <w:ind w:left="0" w:right="0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ажды  в парке «Центральном» я с девчонками встретила старичка. Он сидел на лавке, кормил голубей, и, улыбаясь, смотрел на детей. Старичок был седой, чистенько одет, а на груди пиджака были ордена. Он позвал нас и предложил тоже покормить птиц. Мы обрадовались. Девочки мы любопытные, и поэтому стали интересоваться орденами. Старичок, тихо улыбнулся и поведал историю.</w:t>
      </w:r>
    </w:p>
    <w:p>
      <w:pPr>
        <w:pStyle w:val="Normal"/>
        <w:spacing w:lineRule="atLeast" w:line="200" w:before="0" w:after="200"/>
        <w:ind w:left="0" w:right="0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...Ему было восемнадцать лет, когда он ушёл на фронт. Воевали тогда все. Миша, как звали нашего старика, попал в танковые войска. Было очень страшно. И кто говорит, что на войне не страшно, тот ничего не зает о войне.  Огонь, кровь, смерть - всё это он видел сам. «Когда на тебя идёт страшный танк, это жутко», - вспоминал Миша. - Но ты,  "сцепив зубы", наводишь оружие и стреляешь». Так, наш дедушка Миша подбил в бою десять танков. И получил свой первый орден. Мы слушали его, открыв рот, и восхищались.</w:t>
      </w:r>
    </w:p>
    <w:p>
      <w:pPr>
        <w:pStyle w:val="Normal"/>
        <w:spacing w:lineRule="atLeast" w:line="200" w:before="0" w:after="200"/>
        <w:ind w:left="0" w:right="0" w:firstLine="28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ом было письмо. Он написал его правнуку, но прочитали все мы. Вот оно:</w:t>
      </w:r>
    </w:p>
    <w:p>
      <w:pPr>
        <w:pStyle w:val="Normal"/>
        <w:widowControl w:val="false"/>
        <w:spacing w:lineRule="atLeast" w:line="20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дравствуй, мой дорогой правнук Саша! Ты всё-таки взял в руки это письмо. Я спрятал его между книг на полке в нашей библиотеке. Уверен я был, что ты будешь дружить с книгами и когда-нибудь обязательно найдёшь это письмо.                                                                               </w:t>
      </w:r>
    </w:p>
    <w:p>
      <w:pPr>
        <w:pStyle w:val="Normal"/>
        <w:widowControl w:val="false"/>
        <w:spacing w:lineRule="atLeast" w:line="20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ожет быть, тебе еще рано думать о серьезных вещах, но есть один завет, который я бы хотел тебе передать уже сейчас. Когда ты повзрослеешь (а произойдет это очень скоро), тебе нужно будет служить в армии, защищать своё Отечество. Именно поэтому и оставляю я это послание. Послушай меня, дорогой мой мальчик...</w:t>
      </w:r>
    </w:p>
    <w:p>
      <w:pPr>
        <w:pStyle w:val="Normal"/>
        <w:widowControl w:val="false"/>
        <w:spacing w:lineRule="atLeast" w:line="20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Есть такая профессия - Родину защищать ", - это говорит герой из любимого мною фильма  "Офицеры", Иван Варавва.  Варавва - это бравый солдат, настоящий защитник своей Родины. По-моему, фильм «Офицеры» - это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искренний и трогательный фильм. В нем так тонко и гармонично сплелись нити человеческих жизней, ситуаций, чувств… В нем боль, страх и ужас войны, и пронизывающая преодолевающая любые трудности сила любви и дружбы. Это не просто фильм о войне, это фильм о людях и отношениях, о трагичной судьбе, о смерти и о том, что за сегодняшним днем, пусть горьким, обязательно последует завтрашний…Надежда на будущее, память о прошлом, жизнь настоящим…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Но самое главное, герои этого фильма всю жизнь отдают службе Родине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Если ты, мой мальчик, не посмотрел этот фильм, то обязательно сходи и посмотри. Каждый человек должен, просто обязан защищать своё Отечество, ведь именно настоящие мужчины  охраняют его. </w:t>
      </w:r>
    </w:p>
    <w:p>
      <w:pPr>
        <w:pStyle w:val="Normal"/>
        <w:widowControl w:val="false"/>
        <w:spacing w:lineRule="atLeast" w:line="20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 что такое Отечество? Это твоя мама, семья, близкие, город, в котором ты вырос, край, страна... Представь себе, что их обижают, разрушают, жгут огнём!!! Кто, если не ты, твои друзья - одногодки защитят их? И для того, чтобы ты смог это сделать, ты должен быть  смелым, отважным, ловким, здоровым, и, безусловно, сильным духом. </w:t>
      </w:r>
    </w:p>
    <w:p>
      <w:pPr>
        <w:pStyle w:val="Normal"/>
        <w:widowControl w:val="false"/>
        <w:spacing w:lineRule="atLeast" w:line="20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наешь, дух русского солдата был всегда на высоте. Расскажу тебе историю. В 1709 году состоялся решающий эпизод Великой Северной войны -  Полтавская битва. В ней участвовала русская армия Петра I и шведская армия Карл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XII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д угрозой была Москва, и войско Пет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огло быть разбито.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результате Полтавской битвы армия Карла XII перестала существовать. Король вместе с украинским гетманом Мазепой, который изменил Петру и перешел на сторону шведов, бежали в Бессарабию. Победа под Полтавой знаменовала собой коренной перелом в ходе многолетней изнурительной Северной войны и предрешила ее исход в пользу России. Об  этом событии русской истории, кстати, мой друг, написана блестящая поэма А.С. Пушкина «Полтава». Да о чем я, ты наверняка уже ее прочел! Думаю, именно под Полтавой был заложен прочный фундамент побед русской армии. Сейчас то самое Полтавское поле объявлено государственным историко-культурным заповедником. А с 1995 года 10 июля отмечается государственный праздник — День  воинской славы России.</w:t>
      </w:r>
    </w:p>
    <w:p>
      <w:pPr>
        <w:pStyle w:val="Normal"/>
        <w:widowControl w:val="false"/>
        <w:spacing w:lineRule="atLeast" w:line="200"/>
        <w:ind w:left="0" w:right="0" w:firstLine="28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ак ты, наверное, уже понял, главная роль в сражениях принадлежит не только полководцам, но и солдатам. Имя им - защитники Родины. Русский солдат будет сражаться на смерть, до последней капельки крови, до последнего вздоха. Сила не в оружии - сила в духе воина.  </w:t>
      </w:r>
    </w:p>
    <w:p>
      <w:pPr>
        <w:pStyle w:val="Normal"/>
        <w:widowControl w:val="false"/>
        <w:spacing w:lineRule="atLeast" w:line="20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 заканчиваю своё письмо. Дорогой мой правнук, вот мой завет: будь истинным  защитником Отечества. Действительно, профессий много, но проявить м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жество и достоинство, преданность и честь в полной мере можно будучи офицером. Я уверен, ты выберешь правильный путь, и будешь по прав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рдиться своей профессией. </w:t>
      </w:r>
    </w:p>
    <w:p>
      <w:pPr>
        <w:pStyle w:val="Normal"/>
        <w:widowControl w:val="false"/>
        <w:spacing w:lineRule="atLeast" w:line="20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любовью и надеждой, твой дедушка Миша.</w:t>
      </w:r>
    </w:p>
    <w:p>
      <w:pPr>
        <w:pStyle w:val="Normal"/>
        <w:widowControl w:val="false"/>
        <w:spacing w:lineRule="atLeast" w:line="200" w:before="0" w:after="200"/>
        <w:ind w:left="0" w:right="0" w:firstLine="28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г. Ставрополь, 23 февраля 2015 года.»</w:t>
      </w:r>
    </w:p>
    <w:p>
      <w:pPr>
        <w:pStyle w:val="Normal"/>
        <w:spacing w:lineRule="atLeast" w:line="200" w:before="0" w:after="200"/>
        <w:ind w:left="0" w:right="0" w:firstLine="28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итывая это письмо, мы понимали, что человек, написавший его, выстрадал каждое слово, и на передовой проявил всю ту же силу духа, стойкость и смелость, защищая Родину. Нам так и  хотелось сказать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" Спасибо ВАМ за победу!". Думаю, Саша обязательно скажет!</w:t>
      </w:r>
    </w:p>
    <w:p>
      <w:pPr>
        <w:pStyle w:val="Normal"/>
        <w:spacing w:lineRule="atLeast" w:line="200" w:before="0" w:after="200"/>
        <w:ind w:left="0" w:right="0" w:firstLine="28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..Память об подвигах танкистов передается из поколения в поколение, запечатлена в памятниках, обелисках, мемориалах. Многие города стали называться героями за мужество и подвиг своих освободителей. Лю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должны забывать этой страшной войны и подвигов нашего народа, забывать, какой ценой досталась им эта победа. Мы, наследники Победы, в неоплатном долгу перед павшими на полях сражений, тружениками тыла и перед доблестными ветеранами, сплотившимися, когда разгорелось пламя священной войны против захватчиков.  </w:t>
      </w:r>
    </w:p>
    <w:p>
      <w:pPr>
        <w:pStyle w:val="Normal"/>
        <w:spacing w:lineRule="atLeast" w:line="200" w:before="0" w:after="0"/>
        <w:ind w:left="0" w:right="0" w:firstLine="28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чить свое сочинение хочу строками Ю. Друниной:</w:t>
      </w:r>
    </w:p>
    <w:p>
      <w:pPr>
        <w:pStyle w:val="Normal"/>
        <w:shd w:fill="FFFFFF" w:val="clear"/>
        <w:spacing w:lineRule="atLeast" w:line="200" w:before="0" w:after="150"/>
        <w:ind w:left="0" w:right="0" w:firstLine="283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Погибали в мясорубке:</w:t>
        <w:br/>
        <w:t>Фрицы шли стеной…</w:t>
      </w:r>
    </w:p>
    <w:p>
      <w:pPr>
        <w:pStyle w:val="Normal"/>
        <w:shd w:fill="FFFFFF" w:val="clear"/>
        <w:spacing w:lineRule="atLeast" w:line="200" w:before="0" w:after="150"/>
        <w:ind w:left="0" w:right="0" w:firstLine="283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не знали немцы русских,</w:t>
        <w:br/>
        <w:t>Ждал их страшный бой.</w:t>
        <w:br/>
        <w:t>За берёзы и пригорки,</w:t>
        <w:br/>
        <w:t>За родимый дом.</w:t>
        <w:br/>
        <w:t>За Кавказ, Кубань и Волгу,</w:t>
        <w:br/>
        <w:t>За великий Дон.</w:t>
      </w:r>
    </w:p>
    <w:p>
      <w:pPr>
        <w:pStyle w:val="Normal"/>
        <w:shd w:fill="FFFFFF" w:val="clear"/>
        <w:spacing w:lineRule="atLeast" w:line="200" w:before="0" w:after="150"/>
        <w:ind w:left="0" w:right="0" w:firstLine="283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солдатам воевавшим</w:t>
        <w:br/>
        <w:t>Низкий наш поклон…</w:t>
        <w:br/>
        <w:t>По солдатам, в битве павшим,</w:t>
        <w:br/>
        <w:t>Колокольный звон…</w:t>
      </w:r>
    </w:p>
    <w:p>
      <w:pPr>
        <w:pStyle w:val="Normal"/>
        <w:spacing w:lineRule="atLeast" w:line="200" w:before="0" w:after="20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lang w:val="ru-RU"/>
        </w:rPr>
        <w:t xml:space="preserve">Помните тех, кто спас вас от фашизма. Помните! </w:t>
      </w:r>
    </w:p>
    <w:sectPr>
      <w:type w:val="nextPage"/>
      <w:pgSz w:w="11906" w:h="16838"/>
      <w:pgMar w:left="1729" w:right="595" w:gutter="0" w:header="0" w:top="1162" w:footer="0" w:bottom="116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ohit Hindi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4:03:00Z</dcterms:created>
  <dc:creator>Николай</dc:creator>
  <dc:description/>
  <dc:language>en-US</dc:language>
  <cp:lastModifiedBy>Света  </cp:lastModifiedBy>
  <dcterms:modified xsi:type="dcterms:W3CDTF">2015-10-08T18:53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