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i/>
        </w:rPr>
        <w:t>Прохорова Дарья Михайловна</w:t>
      </w:r>
    </w:p>
    <w:p>
      <w:pPr>
        <w:pStyle w:val="Header"/>
        <w:jc w:val="right"/>
        <w:rPr>
          <w:i/>
          <w:i/>
        </w:rPr>
      </w:pPr>
      <w:r>
        <w:rPr>
          <w:i/>
        </w:rPr>
        <w:t>учитель информатики</w:t>
      </w:r>
    </w:p>
    <w:p>
      <w:pPr>
        <w:pStyle w:val="Header"/>
        <w:jc w:val="right"/>
        <w:rPr>
          <w:i/>
          <w:i/>
        </w:rPr>
      </w:pPr>
      <w:r>
        <w:rPr>
          <w:i/>
        </w:rPr>
        <w:t>МАОУ СОШ №4</w:t>
      </w:r>
    </w:p>
    <w:p>
      <w:pPr>
        <w:pStyle w:val="Header"/>
        <w:jc w:val="right"/>
        <w:rPr>
          <w:i/>
          <w:i/>
        </w:rPr>
      </w:pPr>
      <w:r>
        <w:rPr>
          <w:i/>
        </w:rPr>
        <w:t>Галашова Галина Анатольевна</w:t>
      </w:r>
    </w:p>
    <w:p>
      <w:pPr>
        <w:pStyle w:val="Header"/>
        <w:jc w:val="right"/>
        <w:rPr>
          <w:i/>
          <w:i/>
        </w:rPr>
      </w:pPr>
      <w:r>
        <w:rPr>
          <w:i/>
        </w:rPr>
        <w:t>заместитель директора школы по воспитательной работе</w:t>
      </w:r>
    </w:p>
    <w:p>
      <w:pPr>
        <w:pStyle w:val="Header"/>
        <w:jc w:val="right"/>
        <w:rPr>
          <w:i/>
          <w:i/>
        </w:rPr>
      </w:pPr>
      <w:r>
        <w:rPr>
          <w:i/>
        </w:rPr>
        <w:t>МАОУ СОШ №4</w:t>
      </w:r>
    </w:p>
    <w:p>
      <w:pPr>
        <w:pStyle w:val="Normal"/>
        <w:spacing w:before="240" w:after="240"/>
        <w:ind w:firstLine="708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Взаимодействие школы и семьи в реализации гражданско-патриотического воспитания обучающихся</w:t>
      </w:r>
    </w:p>
    <w:p>
      <w:pPr>
        <w:pStyle w:val="Normal"/>
        <w:spacing w:before="240" w:after="240"/>
        <w:ind w:firstLine="708"/>
        <w:jc w:val="both"/>
        <w:rPr/>
      </w:pPr>
      <w:r>
        <w:rPr>
          <w:i/>
          <w:sz w:val="28"/>
          <w:szCs w:val="28"/>
        </w:rPr>
        <w:t>В статье рассматриваются вопросы гражданско-патриотического воспитания обучающихся и вовлечения родительской общественности в процесс внеурочной деятельности. Большое внимание уделяется роли семьи в формировании у подрастающего поколения патриотического самосознания, ориентированного на высокие гражданские идеа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ей составной частью воспитательного процесса в современной российской школе является воспитание патриотизма и гражданственности, которые имеют огромное значение в развитии личности ученика. Только на основе возвышающих чувств патриотизма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личности учащихся базируется на организации нравственного уклада школьной жизни, который включает в себя воспитательную, учебную, внеурочную социально значимую деятельность всех участников образовательного процесса, основанную на системе развития духовных идеалов, ценностей и моральных приорит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владение информационными технологиями становится базовым требованием к обучающимся, оканчивающим школу в XXI веке. Использование информационных технологий оказывает заметное влияние на содержание, формы и методы обучения и воспитания. В современном мире среди информационных технологий особое место занимают мультимедийные техноло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вая условия для всестороннего развития личности учащихся, необходимо принимать во внимание огромную роль средств школьной массовой информации. Именно школьные СМИ имеют такие функции,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учного мировоззрения учащихся, которое позволяет войти в открытое информационное пространство, проявляя качества гражданина и патри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чащихся физически и нравственно здоровыми, способными быть патриотами своей Род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учащихся в активную творческую деятельность с использованием таких форм работы, которые дают возможность проявить активность, самосто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ой культуры учащихся и их родителей, этики взаимоотношений детей и родителей, пожилых и молодых, взрослых и ю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учащихся к сохранению природы и истории своей страны, самобытности, неповторимости и индивидуальности природы и человека, взаимодействия людей друг с друг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над решением вышеперечисленных задач в рамках работы Городской сетевой инновационной площадки «Школьное телевидение как ресурс гражданско-патриотического воспитания детей и подростков», освещаем все значимые события в стране, мире и горо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в рамках работы городского семинара «Духовно-нравственное и гражданско-патриотическое воспитание обучающихся» был представлен внутришкольный проект «Дети Великой Отечественной войны», созданный участниками школьной телестудии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декабре 2014 года на базе МАОУ СОШ №4 состоялся городской семинар «Использование возможностей школьной газеты и школьного телевидения в гражданско-патриотическом воспитании учащихся». В программу мероприятия были включены 5 мастер-классов по актуальным направлениям деятельности в рамках духовно-нравственных и гражданских традиций в воспитании обучающих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пользование ресурсов Школьного телевидения в образовательном процессе (создание буктрейлеров)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видеомонтаж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пользование школьного телевидения в организации социальной ак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взаимодействия ОУ и семьи в реализации проектов гражданско-патриотической направленн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анр интервью как средство воспитания гражданской позиции у молодеж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едший семинар укрепил уверенность в том, что гражданско-патриотическое воспитание учащихся необходимо осуществлять в тесном взаимодействии педагогического коллектива и семь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подготовлена и проведена родительская конференция «Гражданско-патриотическое воспитание: опыт, перспективы, сотрудничество», состоявшаяся в феврале 2015 года на базе нашего О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конференции осуществлено распространение опыта работы в форме мастер-классов, вошедших в программу городского семинара «Использование возможностей школьной газеты и школьного телевидения в гражданско-патриотическом воспитании учащихся». Совместная работа учащихся, педагогов и родителей на мастер-классах способствовала углублению осознания важности гражданско-патриотического воспитания. Конференция имела огромный успех в родительской среде. В итоге было принято решение о проведении подобных форм работы с род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крепления связи поколений в нашей школе силами учащихся и педагогов реализуется проект «Книга Памяти», курируемый школьным телевидением, в котором собраны истории семей участников Великой Отечественной войны, тружеников тыла, мирного населения всех возрастов, пострадавшего от немецко-фашистской агре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ым мероприятием стал городской конкурс документального кино «Салют, Победа!», посвященный 70-летию Победы в Великой Отечественной войне, главной целью которого явилось развития творческого потенциала обучающихся, для развития патриотизма и гражданственности, формированию экранной культуры у участников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казателями оценки фильмов являлис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теме конкур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идеи, сценарного замысла и авторской пози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остность формы и содерж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социальная значимость затронутых проб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раскрытия замыс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ное, наглядное изложение материала, интересное для просмотра любой возрастной ауди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ость сюжет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здание фильма способствовало развитию у обучающихся стремления обогатить большим количеством информации свой фильм за ограниченное время, что имеет большое воспитательное значение. Знакомство с работами ровесников способствовало расширению кругозора детей. Конкурс позволил учащимся более полно выявить свои способности в изучаемой области знаний. Используемые мультимедиатехнологии позволили создать фильмы,  используя различное программное обеспечение,   повысить эффективность изучения курса информатики, истории России, искусства и других предм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емительное развитие новых технологий позволяет молодым талантам легко создавать видеоролики, а участие в конкурсе  не просто продемонстрировать свои работы широкой публике, но и получить общественное призн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 Конкурс был  призван повысить уровень любительского видеоматериала и общей культуры молодежи, реализовать  возможность участникам презентовать свой талант, а МАОУ СОШ №4 подвести итоги работы ГСИП за 2014-2015 учебный год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Накопленный по данной теме опыт работы позволяет педагогическому коллективу образовательного учреждения выстроить систематическую работу по гражданско-патриотическому воспитанию подрастающих граждан великой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8:42:00Z</dcterms:created>
  <dc:creator>PC-169-1</dc:creator>
  <dc:description/>
  <cp:keywords/>
  <dc:language>en-US</dc:language>
  <cp:lastModifiedBy>user</cp:lastModifiedBy>
  <cp:lastPrinted>2015-09-29T21:20:00Z</cp:lastPrinted>
  <dcterms:modified xsi:type="dcterms:W3CDTF">2015-10-08T16:57:00Z</dcterms:modified>
  <cp:revision>6</cp:revision>
  <dc:subject/>
  <dc:title>Важнейшей составной частью воспитательного процесса в современной российской школе является формирование патриотизма и гражданственности, которые имеют огромное значение в развитии личности ученика</dc:title>
</cp:coreProperties>
</file>