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 «Ртищевская СОШ»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работка классного часа:</w:t>
      </w:r>
      <w:r>
        <w:rPr>
          <w:rFonts w:cs="Times New Roman" w:ascii="Times New Roman" w:hAnsi="Times New Roman"/>
          <w:sz w:val="24"/>
          <w:szCs w:val="24"/>
        </w:rPr>
        <w:t xml:space="preserve">  сценарий, презентация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ТЕМА: « Кем быть?»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асс 5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Учитель: Демьянова Наталья Валентинов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ЧАС НА ТЕМУ:  «КЕМ БЫТЬ?»</w:t>
      </w:r>
      <w:r>
        <w:rPr>
          <w:rFonts w:cs="Times New Roman" w:ascii="Times New Roman" w:hAnsi="Times New Roman"/>
          <w:sz w:val="24"/>
          <w:szCs w:val="24"/>
        </w:rPr>
        <w:t xml:space="preserve">           в 5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дать учащимся представления о профессиях; о качествах, необходимых людям разных профессий; показать роль знаний, умений и навыков в приобретении профе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пиграф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стинное сокровище для людей - умение трудиться» Эз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мпьютер, мультимедийный проектор, экр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ка: «Кем быть?» (инсценируют сами де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У меня растут год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и семнадца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аботать мне тогд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заниматься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ужные работники 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яры и плотники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ботать мебель мудрено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ерем бревн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лим дос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е и плоски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толяру хорошо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нженеру 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лучше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строить дом пошел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еня науча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чал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ерчу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кой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кой хоч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главное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ыло нарисован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лавно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нженеру хорошо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октору 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учше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 детей лечить пошел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еня науча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еду к Пете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еду к Пол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те, дети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у вас болен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вете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вотик? 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жу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 очк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ики язычк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окторам хорошо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абочим 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учше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 в рабочие пошел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еня науча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ай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ди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удок зове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приходим на завод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а - уйма целая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а две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один не сделает 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ем вмест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7.Рабочему хорошо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 шофёру 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учше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я б водителем пошел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еня науча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ырчит машина скорая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, скользя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 шофёр я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ржать нельзя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8.Быть шофёром хорошо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етчиком 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лучше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в летчики пошел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еня науча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ваю в бак бензин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жу пропелле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 небеса, мотор, вези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тицы пели"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Летчику хорошо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тросу 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учше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 в матросы пошел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еня науча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на шапке лент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роск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якор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плавал это лето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ы покор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Книгу переворошив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отай себе на ус 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хороши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вку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Спасибо. Ребята, вы догадались, о чём у нас пойдёт речь? Вы уже знаете, кем хотите стать, когда окончите школу? Сколько на свете разных профессий!      (2 слайд) сегодня мы поговорим о некоторых из них. Я вам загадаю загадки, а вы постарайтесь отгадать, о какой профессии идёт реч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учит детишек читать и пис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у любить, стариков уваж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тель)         (3 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им должен быть учитель? Какими качествами облад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дни болез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олез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ечит нас от все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ей?     (врач)       (4 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как вы думаете, знания каких школьных предметов важны для будущих врачей? Почему? А в ваших семьях есть врач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 она всё шьё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дели созда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оди немного, кошка, -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удет и тебе одёжка.  (швея)          (5 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ких уроках в школе вы приобретаете первые навыки этой профессии? А какие ещё школьные предметы пригодятся в этой профессии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поле и ле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атся, мчатся по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афор, гудок и свис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ь везёт нас …. (машинист)       (6 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тищево – перекрёсток железных дорог. Город железнодорож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среди ваших родных железнодорожники? А вы были у них на роботе? Как вы думаете, какие качества необходимы человеку, который выбрал эту профессию? А где можно получить эту профессию в нашем город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 «Волшебный мешочек». К какой профессии относится этот предмет? Для чего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еловек, любой профессии будет уважаем и знаменит, если он в своём деле будет мастер. И так какими же качествами должен обладать мастер своего дела? (слова  на дос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учиться в высших учебных заведениях нужно закончить школу!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Машинисты и ткачи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исты и врачи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рубы и шахтёры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навты и актёры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Повара и кузнецы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лазы и певц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Все когда-то в первый класс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ли в первый раз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по утра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надо нам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хорошо учитьс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- а в будущем трудитьс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:</w:t>
      </w:r>
      <w:r>
        <w:rPr>
          <w:rFonts w:cs="Times New Roman" w:ascii="Times New Roman" w:hAnsi="Times New Roman"/>
          <w:sz w:val="24"/>
          <w:szCs w:val="24"/>
        </w:rPr>
        <w:br/>
        <w:t>Научно-популярное издание: Ртищево – перекрёсток России: А.А. Громов, И.А. Кузнецов, Приволжское книжное издательство, 410071, г. Саратов, Театральная площадь, 15 – 1997г.</w:t>
      </w:r>
    </w:p>
    <w:p>
      <w:pPr>
        <w:pStyle w:val="Normal"/>
        <w:tabs>
          <w:tab w:val="clear" w:pos="708"/>
          <w:tab w:val="left" w:pos="2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ресур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20" w:leader="none"/>
        </w:tabs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mages.yandex.ru›</w:t>
      </w:r>
      <w:r>
        <w:rPr>
          <w:rFonts w:cs="Times New Roman" w:ascii="Times New Roman" w:hAnsi="Times New Roman"/>
          <w:sz w:val="24"/>
          <w:szCs w:val="24"/>
        </w:rPr>
        <w:t xml:space="preserve"> шве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20" w:leader="none"/>
        </w:tabs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mages.yandex.ru›</w:t>
      </w:r>
      <w:r>
        <w:rPr>
          <w:rFonts w:cs="Times New Roman" w:ascii="Times New Roman" w:hAnsi="Times New Roman"/>
          <w:sz w:val="24"/>
          <w:szCs w:val="24"/>
        </w:rPr>
        <w:t xml:space="preserve"> учите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20" w:leader="none"/>
        </w:tabs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mages.yandex.ru›</w:t>
      </w:r>
      <w:r>
        <w:rPr>
          <w:rFonts w:cs="Times New Roman" w:ascii="Times New Roman" w:hAnsi="Times New Roman"/>
          <w:sz w:val="24"/>
          <w:szCs w:val="24"/>
        </w:rPr>
        <w:t xml:space="preserve"> машинис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20" w:leader="none"/>
        </w:tabs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mages.yandex.ru›</w:t>
      </w:r>
      <w:r>
        <w:rPr>
          <w:rFonts w:cs="Times New Roman" w:ascii="Times New Roman" w:hAnsi="Times New Roman"/>
          <w:sz w:val="24"/>
          <w:szCs w:val="24"/>
        </w:rPr>
        <w:t xml:space="preserve"> врач</w:t>
      </w:r>
    </w:p>
    <w:p>
      <w:pPr>
        <w:pStyle w:val="Normal"/>
        <w:tabs>
          <w:tab w:val="clear" w:pos="708"/>
          <w:tab w:val="left" w:pos="28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34:00Z</dcterms:created>
  <dc:creator>Ученик</dc:creator>
  <dc:description/>
  <cp:keywords/>
  <dc:language>en-US</dc:language>
  <cp:lastModifiedBy>Андрей</cp:lastModifiedBy>
  <cp:lastPrinted>2009-12-23T19:31:00Z</cp:lastPrinted>
  <dcterms:modified xsi:type="dcterms:W3CDTF">2015-10-08T18:12:00Z</dcterms:modified>
  <cp:revision>11</cp:revision>
  <dc:subject/>
  <dc:title/>
</cp:coreProperties>
</file>