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Уважаемые мамы!</w:t>
      </w:r>
    </w:p>
    <w:p>
      <w:pPr>
        <w:pStyle w:val="Normal"/>
        <w:autoSpaceDE w:val="false"/>
        <w:jc w:val="both"/>
        <w:rPr/>
      </w:pPr>
      <w:r>
        <w:rPr>
          <w:b/>
          <w:bCs/>
          <w:sz w:val="40"/>
          <w:szCs w:val="40"/>
        </w:rPr>
        <w:t xml:space="preserve">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Приглашаем вас 27 ноября в 17.00 на встречу, посвящённую Дню матери. Встреча пройдет в музыкальном зале. </w:t>
      </w:r>
    </w:p>
    <w:p>
      <w:pPr>
        <w:pStyle w:val="Normal"/>
        <w:autoSpaceDE w:val="false"/>
        <w:jc w:val="both"/>
        <w:rPr/>
      </w:pPr>
      <w:r>
        <w:rPr>
          <w:b/>
          <w:bCs/>
          <w:sz w:val="40"/>
          <w:szCs w:val="40"/>
        </w:rPr>
        <w:t xml:space="preserve">   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На празднике предлагаем вам провести нашим детям мастер-классы на тему </w:t>
      </w:r>
      <w:r>
        <w:rPr>
          <w:b/>
          <w:bCs/>
          <w:sz w:val="40"/>
          <w:szCs w:val="40"/>
        </w:rPr>
        <w:t>«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Мама, научи!</w:t>
      </w:r>
      <w:r>
        <w:rPr>
          <w:b/>
          <w:bCs/>
          <w:sz w:val="40"/>
          <w:szCs w:val="40"/>
        </w:rPr>
        <w:t>».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>Выберите, пожалуйста, из предложенного списка то, чему Вы хотите и можете научить дет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 мамы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низать бусины на леску (делать бусы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ппликацию из бисера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делать макет бумажной куклы и ее гардероб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делать тряпичную куклу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астерить бесшовную одежду для куклы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астерить бесшовную одежду для куклы из однотонной ткани и раскрасить ее красками или фломастерами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готового теста вырезать узоры формочками (печенье)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рать солдатика из ЛЕГО (или любую другую фигурку)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лести косу, расчесывать волосы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учить застёгивать одежду на пуговицы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ладывать одежду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делать коробочку из бумаги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анцевать 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адить цветок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ирать платоче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ть музыкальное оформление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узыкальный зал принести столько столов, сколько заявлено тем, стулья по количеству детей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ам прийти заранее, оформить стол, согласно теме. На стол поставить табличку с картинкой тем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рассказать, что в гости придут мамы для того, чтобы их чему-то научить. Распределить темы каждому ребенку,  дать картинку, соответственно тем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овить концерт из 4-5 стихотворений.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интересовать родителей, объяснить значение и значимость ручного труда для формирования личности ребенк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интересовать детей в совместном творчестве со своими родителями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казать родителям способность ребенка к обучению и порадоваться его успехам;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лучить ребенком удовольствие от выполненной работы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праздничной атмосферы и чувства счастья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и заходят в зал под музыку. Им предлагается подойти к тому столу, где находится такая же картинка, как у них в руках. Звучат фанфары как знак начала работы. Дети садятся и выполняют задание. Те мамы, которые не учат, подходят к столам и помогают  детям. За 5 минут до окончания ведущий колокольчиком предупреждает о завершении работы. Фанфары звучат как знак завершения работы. Зада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учить танцева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ыполняется всеми детьми в круге по окончании индивидуальных заданий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церт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ма, которая учит вырезать из теста формочки, приносит готовое печенье и в конце праздника сообщает, чт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ченье гото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угощает всех детей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и хором говоря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асибо, ма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под музыку выходят из зала.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ните! Мастер-класс рассчитан на время, соответственно возрасту детей (средняя группа </w:t>
      </w:r>
      <w:r>
        <w:rPr>
          <w:sz w:val="28"/>
          <w:szCs w:val="28"/>
        </w:rPr>
        <w:t xml:space="preserve">– 20 </w:t>
      </w:r>
      <w:r>
        <w:rPr>
          <w:rFonts w:cs="Times New Roman CYR" w:ascii="Times New Roman CYR" w:hAnsi="Times New Roman CYR"/>
          <w:sz w:val="28"/>
          <w:szCs w:val="28"/>
        </w:rPr>
        <w:t xml:space="preserve">мин). Весь праздник должен уложиться не более 35-40 минут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28:00Z</dcterms:created>
  <dc:creator>Гость</dc:creator>
  <dc:description/>
  <cp:keywords/>
  <dc:language>en-US</dc:language>
  <cp:lastModifiedBy>Гость</cp:lastModifiedBy>
  <dcterms:modified xsi:type="dcterms:W3CDTF">2015-10-08T04:28:00Z</dcterms:modified>
  <cp:revision>1</cp:revision>
  <dc:subject/>
  <dc:title>Уважаемые мамы</dc:title>
</cp:coreProperties>
</file>