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аздник « Прощание с начальной школой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 Ах, сколько раз в просторном за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ы с вами праздники встречали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Хотя, скажу вам по секрет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рустно всем в минуту э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тречаем наших четвероклассник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 под музыку входят 4- класс</w:t>
      </w:r>
      <w:r>
        <w:rPr>
          <w:b/>
          <w:sz w:val="20"/>
          <w:szCs w:val="20"/>
          <w:lang w:val="en-US"/>
        </w:rPr>
        <w:t>н</w:t>
      </w:r>
      <w:r>
        <w:rPr>
          <w:b/>
          <w:sz w:val="20"/>
          <w:szCs w:val="20"/>
        </w:rPr>
        <w:t>ики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: Сегодня 28 мая 2013 года мы собрались на последний праздник в начальной школе. Пусть он будет праздником благодарностей и светлой грусти. Праздником желанного долгожданного единения учеников, учителей, родите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: сегодня день у нас та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грустный и веселый,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ь мы прощаемся с род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оей начальной школой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: сегодня день у нас та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ветливый, пригож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н финиш – этот день просто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 и на старт похожий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с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: школа самый лучший др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торой наш  дом род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де постигали курс наук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ы дружною семьей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н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: Дорогие ребята, уважаемые родители, учителя. Сегодня у нас волнующее событие – наши ребята четвероклассники прощаются с начальной школой. 4 года они поднимались по трапу корабля «Страна знаний», накапливая жизненный опыт. Пройдет 3 летних месяца, и они продолжат путешествие по стране знаний на большом корабле. Удачи вам выпускники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( ученики  под музыку уходят со сцены и садятся на места в зал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Из года в год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з класса в класс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едёт неслышно время нас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 час за часом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День за днём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ы копим опыт и растё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В. Много интересного накопилось за 4 года учёбы в школе. Целую выставку можно создать из школьных историй  и различных воспоминаний. А может, таких экспонатов хватило и на целый музей, ведь, все эти годы ребята не теряли времени зря. Они учились, пели и танцевали, ходили на экскурсии, вместе веселились и  играл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. А не поиграть ли нам в музей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. Да, да, д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. Натянем ленточку скорей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. да, да, д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. А, это что у нас за стук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. Тук, тук, тук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В. Табличка появилась вдруг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 табличка « Музей выпускника»)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. Тук, тук, тук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. Музей откроем в один миг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зрежем ленточку чик, чик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. Чик, чик, чик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. Музей наш открывается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Экскурсоводы    появляются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абличка «Зал приятных воспоминаний»)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В. Наверное, у каждого из нас много приятных воспоминаний, но самое яркое несомненно о 1 сентябре, когда вы впервые пришли в 1 класс. В зале приятных воспоминаний живые экспонаты.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( выходят под музыку первоклассники</w:t>
      </w:r>
      <w:r>
        <w:rPr>
          <w:sz w:val="20"/>
          <w:szCs w:val="20"/>
        </w:rPr>
        <w:t xml:space="preserve"> 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смотрите-ка на нас,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Вы такими тоже были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Свой далёкий первый класс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Вы неужто позабыли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ы помните? Вы всё, конечно, помните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ак мамы за руку вас в школу привели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Взволнованно назвали новым словом школьник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 вы на встречу к знаниям пошли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   В тот день светило солнце горяч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И осень шелестела за ок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Учитель, улыбнувшись вам теп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овёл дорогой в чудный школьный д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В первом классе на  уроке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то трещал как две сороки?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то слезой тетрадь закапал?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Хотя парта не кровать,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Кто на ней улёгся спать?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Кто устроил тихий час,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Признавайтесь, кто из вас?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первом классе, кто влюбился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 чуть было не женился?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В минуту расставан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шлём вам пожелань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от этих разноцвет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чтовых голуб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Летите же, летите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Ловите же, лов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ы радугу волшеб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Чудесных школьных дней!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дарят классам голуб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 музыку уходя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Чтоб время шло неда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ойдёмте к новым залам.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ал школьных реликви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рузья, в музейном этом зале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Чего мы только не собрал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т парта ты за ней сиде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чебник ты над ним корпе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т жвачка – ты её жевал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 ты к той жвачке прилипал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от шапка ты её терял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 он нашёл тебе отдал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от это зеркальце – твоё.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А это ленточка е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А вот записка в пару строче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 ней мало слов, но много точе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раздаёмся стук в дверь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ка. У вас тут праздник, что 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А кто портфель броси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Какой портфел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Да вот валяется тут у двери. Ваш, наверное, - больше то в школе никого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Давайте его сюда. Сейчас узнаем, чей это портфе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входит Портфел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Какой же он старый! Бока изодраны, есть даже две заплатки, пахнет школьными сосисками. Ой, да он шевели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А почему бы и не шевелиться. Я хоть и старый и больной, но ещё жив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А чей вы, уважаемый портфель? Почему у вас такой ви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А уж вопросов-то, вы бы помедленнее расспрашивали. У меня  ведь и возраст, и стаж, и надбавка за рис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Извините, уважаемый портфель.</w:t>
      </w:r>
    </w:p>
    <w:p>
      <w:pPr>
        <w:pStyle w:val="Normal"/>
        <w:rPr/>
      </w:pPr>
      <w:r>
        <w:rPr>
          <w:sz w:val="20"/>
          <w:szCs w:val="20"/>
        </w:rPr>
        <w:t>П. Отвечаю по порядку. Я портфель четвероклассника  А почему у меня такой вид, так это вашим ребятам лучше зн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есня на мотив « Из чего же….»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Для чего же(3р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деланы ваши портфе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Для салфеток и конфет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 платочков и клубоч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деланы наши портф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Для чего же (3р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деланы ваши портфе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. Для разных крышек и для фишек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наклеек и батар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деланы наши портф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. Для чего же (3раза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деланы ваши портфе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Для катанья и мет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тарана и бараб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деланы наши портф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Да, дела! И что же, так вот всю жизнь? </w:t>
      </w:r>
    </w:p>
    <w:p>
      <w:pPr>
        <w:pStyle w:val="Normal"/>
        <w:rPr/>
      </w:pPr>
      <w:r>
        <w:rPr>
          <w:sz w:val="20"/>
          <w:szCs w:val="20"/>
        </w:rPr>
        <w:t>П. Почему же всю жизнь? Если вспомнить</w:t>
      </w:r>
      <w:r>
        <w:rPr>
          <w:b/>
          <w:sz w:val="20"/>
          <w:szCs w:val="20"/>
        </w:rPr>
        <w:t>…(поё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 молоды мы бы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 в первый класс вход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авно всё это было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 помню, как вч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  под музыку входит Азбука и ее свита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з: Здравствуйте, ребята. Какие вы стали большие! Неужели, это вы и есть те самые первоклассники, которые брали меня в руки, бережно листали страницы и медленно читали по слогам?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ну -  ка, мои помощницы - буквы, помогите  вспомнить ребятам как это был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 -  ка М дай руку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 - ка МА дай руку МА</w:t>
      </w:r>
    </w:p>
    <w:p>
      <w:pPr>
        <w:pStyle w:val="Normal"/>
        <w:rPr/>
      </w:pPr>
      <w:r>
        <w:rPr>
          <w:sz w:val="20"/>
          <w:szCs w:val="20"/>
        </w:rPr>
        <w:t>МА и МА, а вместе МАМ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 слово - то такое - очень дорогое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егодня мы спасибо говор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ечно и родителям сво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ота ваша, и внимание, и терп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помогают нам всег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о признаюсь я  сожалень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ываем, глухи иногд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 к вашим просьбам и тревога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мненьям, горестным упре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Непонимание – ст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руг вырастает между н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жется, порою, что 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может рухнут с помощью цун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А мы вас любим, любим в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чувства часто держим под секретом</w:t>
      </w:r>
    </w:p>
    <w:p>
      <w:pPr>
        <w:pStyle w:val="Normal"/>
        <w:rPr/>
      </w:pPr>
      <w:r>
        <w:rPr>
          <w:sz w:val="20"/>
          <w:szCs w:val="20"/>
        </w:rPr>
        <w:t>И только сдержанность подч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шает нам признаться в эт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: Пусть этот номер ярким будет вам подарком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: Вот перед вами новый з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н нас к себе давно позва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(Зал «Страницы школьной жизни»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 Друзья, а что вы можете сказать о нашем выпуске ребя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стрые. Спортивные.</w:t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лые. Активные.</w:t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разительные. Любознательные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общем, привлекательные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-то умные, красивые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укавые. Счастливые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месте. Вот какие мы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 Послушайте некоторые статистические данные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В нашем выпуске    учеников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редний возраст 11 лет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Любимый день – воскресенье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озьмемся за дело – делу не сдобровать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ченики – любители поговорить с соседом по парте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соримся, но все, же миримся.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ожаем писать записки на уроках.</w:t>
      </w:r>
    </w:p>
    <w:p>
      <w:pPr>
        <w:pStyle w:val="Normal"/>
        <w:ind w:left="42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2. Мы головная боль наших учителей.  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: за эти 4 года, что ребята учились в школ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учились 2448 уроков.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исали 1920 тетрадей, но не каждая из них показана родителя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Съели 4 тонны булоч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Подросли на 2100 с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Потолстели на 135 кг, и теперь весим  3,5 тон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: А еще ребята набрались ума, научились дружить, веселиться, танцеват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выступление классов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: Вот новый за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что, же вдруг так участился сердца ст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Зал «Благодарности и надежд»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т этих звонких школьных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душе у каждого свой след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Но есть и общее у всех –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Та благодарность за успе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Что адресуем мы всем вам –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Дорогим учителям.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Мы не ошибемся, если скажем, что для нас первая учительница – это вторая мама. Для любого человека первый учитель – это память о детстве, память которая остается на всю жизнь.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Мы приглашаем своих первых учителей на сцен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А – Иванова Зоя Владимиро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Б – Житкоав Наталья Николае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В – Поялкова Любовь Владимиро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Г – Булышева Любовь Анатолье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Д - …………. Ольга Вячеславов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. Для своих учител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этот день прекрас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ного добрых, добрых сл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ам ребята скажу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фоновая музыка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4 А: Учительница первая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Я вспоминаю трепетн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 нас твою забот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И первый наш звонок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ак первый раз за партам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с усадила правильн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улыбнувшись ласков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Ты начала ур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4 Б: Учительница первая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е берегли мы нервы е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огорчали милу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одчас по пустякам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 ты дарила радость на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вместе с математик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астичку сердца доброг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Ты отдавала на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В: Учительница перва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Ты научила верить на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радоваться жизн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отвечать добро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Учительница перва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Живу я с этой веро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пасибо, тебе мила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то ты на свете ест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Г: Нам совсем  чуть-чуть осталос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розвенит вот-вот звонок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о хранит, лелеет памят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амый первый наш урок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Д:  Вы водили нас за ручк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о премудростям нау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се хорошее, что есть в на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зяли мы из наших ру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орогие учителя мы дарим вам песн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А теперь предоставляем слово, нашим дорогим учителя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Спасибо за добрые слова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учителя садятся на места)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Наш школьный корабль хорошо оснащён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десь всё есть, что нужно ребята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абота и ласка царят здесь во всё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пасибо за это всем скажем.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 Помогали добиваться хороших результатов и радовались вместе с вами большим и маленьким победам специалисты школы, они сейчас на празднике и мы им говорим спасибо и вручаем подарк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ому человеку школы – директору Ольге Константиновн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авой руке директора _ завучу – Любовь Анатольевн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тобы вы росли сильными, ловкими, выносливыми в нашей школе есть учитель физкультуры – Инна Николаев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накомит вас с миром музыки и разучивает песни наш учитель музыки – Наталья Владимиров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пециалисту, который помогает ребятам преодолевать трудности в произношении звуков – это наш логопед – Вера Геннадьев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Если у вас возникли проблемы в учебе, в общении с ребятами, со взрослыми поможет вам в трудную минуту психолог Валентина Иванов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тобы мы не заблудились в мире самых разнообразных книг к нам на помощь приходит библиотекари – Лариса Николаевна и Ольга Дмитриев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Чтобы ежедневная встреча со школой была приятна и согревала душу на радость детям работают такие замечательные люди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лександра Александров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аботники столов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 свободное от учёбы время многие ребята спешили на занятия кружков эстетического центр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легенда о сердце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: Все эти 4 года за вас переживали и вместе с вами учились ваши мамы и папы. Может быть это было не заметно для вас тогда, но взгляните на них сейчас, он тоже прощаются со школой и с вашим детств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: На наш праздник на больш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брались мы всей семь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:  Мамы плачут вон в сторонк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: Папы улыбаютс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пойму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боты с нами кончилис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ли только начинаются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омер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: В ответ ваши  родители тоже хотят сказать вам пожелания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Выступают родители)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: В зале «Благодарностей и надежд» есть одна витрина, на которой нет надписи «Руками не трогать». На ней надпись: «Вручить выпускникам». Это право предоставляется заместителю директора школы по начальным классам  Булышевой Любовь  Анатольевн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граждение учителей отличников, победителей,  фоновая музы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этого зала в последний наш зал,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Где сразу, влажнея, грустнеют глаз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предчувствии скорых и дальних дорог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их возвестит нам последний звонок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зал последнего звонка)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: Дорогие выпускники. Зал последнего звонка – особенный. В ней единственный экспонат – школьный звонок. Настал тот момент, когда разрешается взять его из музея, чтобы торжественно возвестить окончание учебного года в выпускных классах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 подать последний звонок предоставляется учащимся,  находящимся на сцен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венит звонок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.Вот прозвенел наш прощальный звон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нчился школьный недлинный ур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Ты, отправляясь в намеченный путь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Школу родную свою не забуд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.Желаем всем шагать по жизни смел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усть, сбудется, что каждому хотелось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дорогу, друг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частливого пути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33:00Z</dcterms:created>
  <dc:creator>User</dc:creator>
  <dc:description/>
  <cp:keywords/>
  <dc:language>en-US</dc:language>
  <cp:lastModifiedBy>Пользователь</cp:lastModifiedBy>
  <dcterms:modified xsi:type="dcterms:W3CDTF">2015-03-15T17:26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