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1"/>
        <w:gridCol w:w="3544"/>
        <w:gridCol w:w="3969"/>
        <w:gridCol w:w="4981"/>
      </w:tblGrid>
      <w:tr>
        <w:trPr>
          <w:trHeight w:val="4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imp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rogressive</w:t>
            </w:r>
            <w:r>
              <w:rPr/>
              <w:t xml:space="preserve"> (</w:t>
            </w:r>
            <w:r>
              <w:rPr>
                <w:lang w:val="en-US"/>
              </w:rPr>
              <w:t>Continuou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erfect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erfect Progressive </w:t>
            </w:r>
            <w:r>
              <w:rPr/>
              <w:t>(</w:t>
            </w:r>
            <w:r>
              <w:rPr>
                <w:lang w:val="en-US"/>
              </w:rPr>
              <w:t>Continuous)</w:t>
            </w:r>
          </w:p>
        </w:tc>
      </w:tr>
      <w:tr>
        <w:trPr>
          <w:trHeight w:val="282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, Vs (do/does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Every day (week, month…), often, seldom, always, usually, sometimes, never, on Mondays (Sundays…), in the mornings (evenings…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be (am, is, are) +Ving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now</w:t>
            </w:r>
            <w:r>
              <w:rPr/>
              <w:t xml:space="preserve">,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mom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(не употребляется с глаголами состояния и чувственного восприят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ve\has + Ved (V3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day,  this week, this month, year…, already, never, ever, yet, just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ve\has been + Ving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ince three o’clock, since morning, since he comes, for two hours, all day long</w:t>
            </w:r>
          </w:p>
        </w:tc>
      </w:tr>
      <w:tr>
        <w:trPr>
          <w:trHeight w:val="3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ast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2, Ved (did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ast year (month, week…), two days ago (a week ago…), in 1941, yesterday, the other day (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нях</w:t>
            </w:r>
            <w:r>
              <w:rPr>
                <w:lang w:val="en-US"/>
              </w:rPr>
              <w:t xml:space="preserve">); </w:t>
            </w:r>
            <w:r>
              <w:rPr>
                <w:i/>
                <w:lang w:val="en-US"/>
              </w:rPr>
              <w:t>every day (week, month…), often, seldom, always, usually, sometimes</w:t>
            </w:r>
            <w:r>
              <w:rPr>
                <w:lang w:val="en-US"/>
              </w:rPr>
              <w:t xml:space="preserve"> (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ошлом</w:t>
            </w:r>
            <w:r>
              <w:rPr>
                <w:lang w:val="en-US"/>
              </w:rPr>
              <w:t xml:space="preserve">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be (was/were) + Ving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at three o’clock yesterday, at this moment yesterday, when he came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d + Ved (V3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By that time , by three o’clock yesterday, by the time I came,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d been + V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ince I came, for two hours (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ошлом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49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uture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hall/will + V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morrow, next week (day, month…), in two days, one of these days (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нях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hall/will be +Ving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t three o’clock tomorrow, at this time tomorr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hall\will have + Ved (V3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y three o’clock tomorrow, by the time he come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hall\will have been + Ving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For two hours  (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будущем</w:t>
            </w:r>
            <w:r>
              <w:rPr>
                <w:lang w:val="en-US"/>
              </w:rPr>
              <w:t xml:space="preserve"> </w:t>
            </w:r>
            <w:r>
              <w:rPr/>
              <w:t>времени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ИСТЕМА ВРЕМЕН АНГЛИЙСКОГО ГЛАГОЛ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31:00Z</dcterms:created>
  <dc:creator>WINNER</dc:creator>
  <dc:description/>
  <dc:language>en-US</dc:language>
  <cp:lastModifiedBy>user</cp:lastModifiedBy>
  <dcterms:modified xsi:type="dcterms:W3CDTF">2015-10-08T06:31:00Z</dcterms:modified>
  <cp:revision>2</cp:revision>
  <dc:subject/>
  <dc:title/>
</cp:coreProperties>
</file>