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color w:val="1F497D"/>
          <w:sz w:val="40"/>
          <w:szCs w:val="40"/>
        </w:rPr>
      </w:pPr>
      <w:r>
        <w:rPr>
          <w:rFonts w:cs="Times New Roman" w:ascii="Times New Roman" w:hAnsi="Times New Roman"/>
          <w:color w:val="1F497D"/>
          <w:sz w:val="40"/>
          <w:szCs w:val="40"/>
        </w:rPr>
        <w:t xml:space="preserve">Технологической карты уро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1F497D"/>
          <w:sz w:val="40"/>
          <w:szCs w:val="40"/>
        </w:rPr>
        <w:t>английского языка  в 5 классе (УМК «</w:t>
      </w:r>
      <w:r>
        <w:rPr>
          <w:rFonts w:cs="Times New Roman" w:ascii="Times New Roman" w:hAnsi="Times New Roman"/>
          <w:color w:val="1F497D"/>
          <w:sz w:val="40"/>
          <w:szCs w:val="40"/>
          <w:lang w:val="en-US"/>
        </w:rPr>
        <w:t>Spotlight</w:t>
      </w:r>
      <w:r>
        <w:rPr>
          <w:rFonts w:cs="Times New Roman" w:ascii="Times New Roman" w:hAnsi="Times New Roman"/>
          <w:color w:val="1F497D"/>
          <w:sz w:val="40"/>
          <w:szCs w:val="40"/>
        </w:rPr>
        <w:t xml:space="preserve">» - 5)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  <w:t>Бессонова Елена Владимировна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  <w:t xml:space="preserve">учитель английского языка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  <w:t xml:space="preserve"> </w:t>
      </w:r>
      <w:r>
        <w:rPr>
          <w:rFonts w:cs="Times New Roman" w:ascii="Times New Roman" w:hAnsi="Times New Roman"/>
          <w:sz w:val="32"/>
          <w:szCs w:val="40"/>
        </w:rPr>
        <w:t>МБОУ СШ№34</w:t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изучения темы</w:t>
      </w:r>
    </w:p>
    <w:tbl>
      <w:tblPr>
        <w:tblW w:w="109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993"/>
        <w:gridCol w:w="3202"/>
        <w:gridCol w:w="767"/>
        <w:gridCol w:w="4771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«Countries and nationalities » 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(Module 2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темы</w:t>
            </w:r>
          </w:p>
        </w:tc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видах речевой деятельности повторить ранее изученные и освоить новые лексические единицы по теме «Страны и национальности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образования множ.числа существительных;  указательных местоимений, научить образовывать . их самостоятельно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использовать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ющие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и умения во всех видах речевой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систематизировать новые знания и на их основе составлять диаграмм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ые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субъекта межкультурного взаимодействия, воспитание положительного отношения к стране изучаемого языка. </w:t>
              <w:br/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емый резуль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т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умения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 (БУ и ПУ)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по теме, соблюдая нормы речевого этикета.</w:t>
            </w:r>
          </w:p>
          <w:p>
            <w:pPr>
              <w:pStyle w:val="Normal"/>
              <w:spacing w:lineRule="auto" w:line="240" w:before="280" w:after="28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аутентичные диалоги с выборочным пониманием значимой информаци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ть таблицы 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формирование ответственного отношения к учению, готовности к саморазвитию и самообразованию; формирование коммуникативной компетентности в общении и сотрудничестве со сверстникам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остроение логических рассуждений, включающее установление причинно-следственных связей; освоение ознакомительного, поискового чтен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формулировка собственного мнения и позиции, способность аргументировать и координировать ее с позициями партнеров в сотрудничестве при выработке общего решения в совместной деятельности; умение задавать вопросы;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ые понятия</w:t>
            </w:r>
          </w:p>
        </w:tc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пространства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предметные связ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</w:t>
            </w:r>
          </w:p>
        </w:tc>
      </w:tr>
      <w:tr>
        <w:trPr>
          <w:trHeight w:val="4747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ческая и лексическая размин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хемами и опорам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рабо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5 класс, презентация Microsoft Power Point «Страны и национальности», аудиозапись песни о сущ.во мн. числе ,  интерактивное упражнение в программе Hot Potatoes, наглядное пособие (таблица). </w:t>
              <w:b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Borders w:display="allPages" w:offsetFrom="text">
            <w:top w:val="single" w:sz="24" w:space="1" w:color="943634"/>
            <w:left w:val="single" w:sz="24" w:space="1" w:color="943634"/>
            <w:bottom w:val="single" w:sz="24" w:space="1" w:color="943634"/>
            <w:right w:val="single" w:sz="24" w:space="1" w:color="943634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Этапы уроков</w:t>
      </w:r>
    </w:p>
    <w:tbl>
      <w:tblPr>
        <w:tblW w:w="158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4"/>
        <w:gridCol w:w="2268"/>
        <w:gridCol w:w="18"/>
        <w:gridCol w:w="1966"/>
        <w:gridCol w:w="19"/>
        <w:gridCol w:w="2249"/>
        <w:gridCol w:w="8"/>
        <w:gridCol w:w="2089"/>
        <w:gridCol w:w="2272"/>
        <w:gridCol w:w="1994"/>
      </w:tblGrid>
      <w:tr>
        <w:trPr>
          <w:trHeight w:val="567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1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</w:t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</w:tr>
      <w:tr>
        <w:trPr>
          <w:trHeight w:val="567" w:hRule="exact"/>
        </w:trPr>
        <w:tc>
          <w:tcPr>
            <w:tcW w:w="1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этап «Организационно-мотивационны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и задач урока (актуализация и обнаружение имеющихся у ученика знаний, пробуждение интереса и мотивация)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итель старается снять напряжение; настроить детей на работу; ввести в атмосферу </w:t>
              <w:br/>
              <w:t>иноязычной речи, погрузить в языковую сре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готовить учеников к усвоению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Учитель привлекает внимание детей к словам, данным на слайде (использует презентацию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итель объясняет образование множ. числа существительных, предлагает учащимся самостоятельно образовать несколько существи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ланом, принимают участие в беседе, формулируют задач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ыполняют интерактивное упражнение в программе Hot potato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выходят , записывают сущ-исключения, образующие мн.число не по правила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познаватель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пособы  достижения  результат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во время беседы, осуществляемой во фронтальном режим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обеседника,  уметь правильно отреагировать на предлагаемые фразы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решения и осуществляют  самостоятельный выбор в учебной и познавательной деятельно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ланировать свою деятельность в соответствии с целевой установкой, высказывать мнения</w:t>
            </w:r>
          </w:p>
        </w:tc>
      </w:tr>
      <w:tr>
        <w:trPr>
          <w:trHeight w:val="567" w:hRule="exact"/>
        </w:trPr>
        <w:tc>
          <w:tcPr>
            <w:tcW w:w="1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этап «Актуализация знаний»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итель предлагает произвести           актуализацию изученного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а по теме            « Множественное число существительных » в группов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ответы на вопросы, предлагаемые учителем или собесед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«языковой догад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грамотной монологической  речи  в соответствии с возра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ктуализацию полученных  знаний, основываясь с опорой  на личный жизненный опы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речевые, опорные и наглядные средства для выполнения зад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овместный рассказ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рассказ классу для обсуждения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злагать собственное мнение, уметь запрашивать необходимую информацию в соответствии с предлагаемой ситуацией, уметь составлять комбинированные диалоги и краткие монологические высказывани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 правильности выполнения заданий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 и анализировать допущенные ошибки.</w:t>
            </w:r>
          </w:p>
        </w:tc>
      </w:tr>
      <w:tr>
        <w:trPr>
          <w:trHeight w:val="567" w:hRule="exact"/>
        </w:trPr>
        <w:tc>
          <w:tcPr>
            <w:tcW w:w="1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этап «Практическое применение страноведческих знаний, закрепление тематической лексики, изученных  речевых клише ……</w:t>
            </w:r>
          </w:p>
        </w:tc>
      </w:tr>
      <w:tr>
        <w:trPr>
          <w:trHeight w:val="81" w:hRule="atLeast"/>
        </w:trPr>
        <w:tc>
          <w:tcPr>
            <w:tcW w:w="2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одведение итогов урока, рефлексия</w:t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а по результатам групповой работы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582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 </w:t>
            </w:r>
          </w:p>
        </w:tc>
      </w:tr>
      <w:tr>
        <w:trPr>
          <w:trHeight w:val="81" w:hRule="atLeast"/>
        </w:trPr>
        <w:tc>
          <w:tcPr>
            <w:tcW w:w="2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ъяснение содержания разноуровневого домашнего задания</w:t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уровень предложенного домашнего задания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и использованных ресурсов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 « </w:t>
      </w:r>
      <w:r>
        <w:rPr>
          <w:rFonts w:cs="Times New Roman" w:ascii="Times New Roman" w:hAnsi="Times New Roman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sz w:val="28"/>
          <w:szCs w:val="28"/>
        </w:rPr>
        <w:t xml:space="preserve"> 6» Авторы: Ю.Е.Ваулина, Д.Дули , О.Е.Подоляко, В.Эванс. Москва «Просвещение» 2013г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Книга для учителя «</w:t>
      </w:r>
      <w:r>
        <w:rPr>
          <w:rFonts w:cs="Times New Roman" w:ascii="Times New Roman" w:hAnsi="Times New Roman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sz w:val="28"/>
          <w:szCs w:val="28"/>
        </w:rPr>
        <w:t xml:space="preserve"> 6». Москва «Просвещение» 2013 г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езентация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 «Страны и национальности»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ое упражнение в 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Ho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tatoes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24" w:space="1" w:color="943634"/>
        <w:left w:val="single" w:sz="24" w:space="1" w:color="943634"/>
        <w:bottom w:val="single" w:sz="24" w:space="1" w:color="943634"/>
        <w:right w:val="single" w:sz="24" w:space="1" w:color="94363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fficinaSerifExtraBoldC">
    <w:charset w:val="cc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OfficinaSerifExtraBoldC;OfficinaSerifExtraBoldC" w:hAnsi="OfficinaSerifExtraBoldC;OfficinaSerifExtraBoldC" w:eastAsia="Arial" w:cs="OfficinaSerifExtraBoldC;OfficinaSerifExtraBoldC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4:12:00Z</dcterms:created>
  <dc:creator>надяб</dc:creator>
  <dc:description/>
  <dc:language>en-US</dc:language>
  <cp:lastModifiedBy>admin</cp:lastModifiedBy>
  <cp:lastPrinted>2012-03-15T11:31:00Z</cp:lastPrinted>
  <dcterms:modified xsi:type="dcterms:W3CDTF">2015-10-08T04:12:00Z</dcterms:modified>
  <cp:revision>2</cp:revision>
  <dc:subject/>
  <dc:title>Конструирование технологической карты урока английского языка  в соответствии с требованиями ФГОС</dc:title>
</cp:coreProperties>
</file>