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Тест «Искусство общения»</w:t>
      </w:r>
      <w:r>
        <w:rPr>
          <w:sz w:val="28"/>
          <w:szCs w:val="28"/>
        </w:rPr>
        <w:t xml:space="preserve"> поможет определить в самых общих чертах такой немаловажный личностный фактор, как коммуникативный контроль, или, выражаясь проще, насколько мы умеем владеть собой в процессе общения  с другими людьми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всего, вам предстоит определить, согласны ли вы со следующими утверждени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 трудным искусство подражать  поведению других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бы, пожалуй, смог свалять дурака, чтобы привлечь внимание к себе или позабавить окружающ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меня мог бы выйти неплохой акте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м людям иногда кажется, что я переживаю что-то более глубоко , чем есть  на самом де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 я редко оказываюсь в центре вни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итуациях и в общении с разными людьми я часто веду себя совершенно по-разно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огу отстаивать только то, в чем искренне убежд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еуспеть в делах и в отношениях с людьми, я стараюсь быть таким, каким меня ожидают увиде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огу быть дружелюбным с людьми, которых не вынош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сегда такой, каким кажус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ите себе по одному баллу за отрицательные ответы  на 1, 5  и 7-й вопросы и по одному баллу за положительные ответы  на все остальные. Подсчитайте сумму баллов. Если  вы отвечали искренне, то о вас, по-видимому, можно сказать следующе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 – 3 балла – у вас низкий коммуникативный контроль; ваше поведение устойчиво, и вы не считаете нужным его изменять в зависимости  от ситуации; вы способны к искреннему самораскрытию в общении; некоторые считают вас неудобным в общении по причине вашей прямолинейност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– 6 балов – у вас средний коммуникативный контроль; вы искренни, но сдержанны в своих эмоциональных проявлениях, считаетесь в своем поведении  с окружающими  людьм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– 10 баллов – у вас высокий коммуникативный контроль; вы легко входите в любую роль, гибко реагируете на изменение ситуации, хорошо чувствуете и даже в состоянии предвидеть впечатление, которое вы производите на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е «Мостик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нахождение путей  взаимодействия сотрудников между собой, выявление ролей (лидер – ведомый, лидер-лидер, ведомый – ведомый, партнеры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важаемые коллеги! Прошу вас рассчитаться на 1 и 2 номера. Таким образом, у нас получилось две команды (первая команда - первые номера, вторая команда – вторые номера). Команды должны выстроится в две колонны. Перед вами мост, по которому нужно одновременно пройти двум участникам (по одному участнику из каждой команды) навстречу друг другу. Мост над пропастью. Нельзя: оступаться, заходить за края линии,  пропускать друг друга, стоять на одном месте пока другой участник пройдет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уется вначале широкий мост, далее - узкий мост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ыводы упражнения: </w:t>
      </w:r>
      <w:r>
        <w:rPr>
          <w:sz w:val="28"/>
          <w:szCs w:val="28"/>
        </w:rPr>
        <w:t>цель у всех была одна, т.е. пройти по мосту на другую сторону. Пути достижения данной цели и проявленные вами в данной игре роли разные (кто-то стал ведущим, а кто-то ведомым, а какая-то пара действовала как партнеры с единой целью и т.п.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Упражнение «Рассказ»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ираются 8 участников, семь из которых выходят за дверь, один остается. Ведущий зачитывает ему рассказ, который он пересказывает  второму участнику, второй – третьему, третий – четвертому и т.д. Когда  последний участник закончит пересказ   ведущий зачитывает первоначальный текст  рассказа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 первому участнику читается ведущим один раз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чень важно проследить динамику потери части информации в процессе её передач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ы  для запоминани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Я выехал на коне, рассчитывая прибыть на место к девяти часам. К этому времени все двенадцать охотников соберутся в сторожке. Погода неожиданно изменилась, начался холодный проливной дождь. Через четыре часа пути конь начал спотыкаться. Вдруг из травы выпорхнуло 7  куропаток. Не медля ни  секунды, я выстрелил из своего ружья. Конь вздрогнул. Подстреленных птиц я подобрал. На встречу с друзьями-охотниками я прибыл с добычей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рабль вошел в бухту, несмотря на сильное волнение моря. Ночь простояли на якоре. Утром подошли к пристани. Восемнадцать моряков отпустили на берег. 10  человек пошли в музей. Восемь матросов решили просто погулять по городу. К вечеру все собрались вместе, зашли в городской парк, плотно поужинали. В 23 часа все вернулись на корабль. Вскоре корабль отправился в другой порт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ы упражнения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ая часть информации теряется в процессе её передачи. Процесс запоминания протекает значительно лучше, если есть мотивация ее запомнить и информация интересна индиви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 xml:space="preserve">Упражнение «Сказка»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ам тренинга предлагается придумать сказку на новый лад. Но перед этим  нужно выбрать одного участника,   который должен будет выйти за дверь.  Задача данного участника угадать с помощью вопросов название сказки, количество героев, задействованных в ней  и рассказать сюжет этой сказки. При этом есть одно условие: вопросы, которые участник будет задавать  всем остальным должны предполагать ответ «да» или «нет».  Всем собравшимся задается вопрос: «Кто готов выйти за дверь?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ник выходит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вшимся психолог говорит следующее: «А сейчас я вам открою маленький секрет никакую  сказку мы конечно придумывать не будем. Но когда участник зайдет к нам мы должны будем следующим образом отвечать на его вопросы: если вопрос оканчивается  на гласную, то отвечаем «да», если на согласную – отвечаем «нет». Все поняли ? Начинаем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вышедший участник тренинга возвращается ему задается следующий вопрос: «Готов рассказать сказку?». После того как сказка рассказана задается вопрос к  «сочинявшим» сказку «Правильно угадал или нет?» Молодец. Но мы должны признаться, что никакую сказку мы не придумывали. Эту сказку сочинил ты сам.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мы наглядно увидели как человек сам себе построил иллюзию общения. для того, чтобы получить более полную и по возможности достоверную информацию необходимо задавать открытые вопросы, переспрашивать собеседника «Правильно ли я вас понял…?», «Таким образом вы считаете…?»   и т.д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27:00Z</dcterms:created>
  <dc:creator>Метадист</dc:creator>
  <dc:description/>
  <cp:keywords/>
  <dc:language>en-US</dc:language>
  <cp:lastModifiedBy>www.PHILka.RU</cp:lastModifiedBy>
  <cp:lastPrinted>2006-03-28T11:16:00Z</cp:lastPrinted>
  <dcterms:modified xsi:type="dcterms:W3CDTF">2015-10-08T13:11:00Z</dcterms:modified>
  <cp:revision>5</cp:revision>
  <dc:subject/>
  <dc:title/>
</cp:coreProperties>
</file>