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й план-конспект урока математики</w:t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67"/>
        <w:gridCol w:w="1882"/>
        <w:gridCol w:w="6809"/>
      </w:tblGrid>
      <w:tr>
        <w:trPr>
          <w:trHeight w:val="3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 и умений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рганизации урока: урок-путешествие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>
          <w:trHeight w:val="16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, авто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289" w:hanging="28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учебным предметам (Математика. 5-9 классы: проект (М.: Просвещение, 2010)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289" w:hanging="2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по математике (Рабочие программы по математике: 5-6 классы / составитель Н.В. Панина, Ю.А. Седавкина. – М.: Вако, 2012) </w:t>
            </w:r>
          </w:p>
        </w:tc>
      </w:tr>
      <w:tr>
        <w:trPr>
          <w:trHeight w:val="6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урока в изучаемой теме, разделе, курсе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ршающий урок по теме «Сложение и вычитание десятичных дробей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подготовки к контрольной работе</w:t>
            </w:r>
          </w:p>
        </w:tc>
      </w:tr>
      <w:tr>
        <w:trPr>
          <w:trHeight w:val="61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чебную мотивацию, адекватную самооценку, необходимость приобретения новых знаний</w:t>
            </w:r>
          </w:p>
        </w:tc>
      </w:tr>
      <w:tr>
        <w:trPr>
          <w:trHeight w:val="618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имать учебную задачу урока, осуществлять решение учебной задачи под руководством учителя, определять цель учебного задания, контролировать свои действия в процессе его выполнения, обнаруживать и исправлять ошибки, отвечать на итоговые вопросы и оценивать свои достижения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епить навыки сложения и вычитания десятичных дробей; закрепить навыки правильного чтения и записывания выражений, содержащих десятичные дроби; формировать умение решать задачи на сложение и вычитание десятичных дробей; применять полученные знания при решении уравнений, проводить сравнение, объясняя критерии сравнения, проводить анализ учебного материала, уметь определять уровень усвоения учебного материала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ывать любовь к математике, коллективизм, уважение друг к другу, умение слушать, дисциплинированность, самостоятельность мышления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ностных основ, цели и задач урок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общение и систематизация знаний и умений учащихся по теме «Сложение и вычитание десятичных дробей»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1"/>
              <w:numPr>
                <w:ilvl w:val="0"/>
                <w:numId w:val="4"/>
              </w:numPr>
              <w:ind w:left="287" w:hanging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: повторение действий сравнения, сложения и вычитания десятичных добей, в том числе решение уравнений и задач, систематизация и обобщение знаний с целью подготовки к контрольной работ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87" w:hanging="2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  развитие навыков быстрого счета, развитие логического мышления, познавательной активности, самостоятельности, внимания, способности к самоконтролю, самооценке,  развитие умения  планировать и контролировать ход своих действий при выполнении заданий, развитие математически грамотной речи,  развитие интереса к математике.</w:t>
            </w:r>
          </w:p>
          <w:p>
            <w:pPr>
              <w:pStyle w:val="1"/>
              <w:numPr>
                <w:ilvl w:val="0"/>
                <w:numId w:val="4"/>
              </w:numPr>
              <w:ind w:left="287" w:hanging="28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ющи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ворческой активности, воспитание чувства ответственности, коллективизма, умения  работать  в паре.</w:t>
            </w:r>
          </w:p>
        </w:tc>
      </w:tr>
      <w:tr>
        <w:trPr>
          <w:trHeight w:val="16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содержания учебного материала, методов, форм работы на уроке сопоставимыми психолого-педагогической характеристики класс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дидактический метод: репродуктивный, частично-поисковый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методы и приемы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ристическая беседа, наглядный, практический, метод стимулирования и мотивации учебно-познавательной деятельности, метод формирования умений и навыков по применению знаний на практике, метод контроля и самоконтроля, метод закрепления, метод метод развития творческих способностей, самостоятельности, культуры поведения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 учащих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>Фронтальн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>Парн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>Группов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 xml:space="preserve">Индивидуальная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структуры урока и  информации о расходе времени на различных его этапах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урок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тивация к учебной деятельности (1 ми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ем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 смыслообра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целеполаг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планирование учебного сотрудничества</w:t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sz w:val="22"/>
                <w:szCs w:val="22"/>
              </w:rPr>
              <w:t>Цель: включить учащихся в учебную деятельность; определить содержательные рамки урока (продолжение работы с десятичными дробями</w:t>
            </w:r>
            <w:r>
              <w:rPr>
                <w:i/>
                <w:sz w:val="36"/>
                <w:szCs w:val="36"/>
              </w:rPr>
              <w:t>)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становка ц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2 мин)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анализ, сравнение, аналогия, использование знаковой системы, осознанное построение речевого высказы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тивные: выполнение пробного учебного действия, фиксация индивидуального затруднения, волевая саморегуляция в ситуации затруд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выражение своих мыслей, аргументация своего мнения, учёт разных мнений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чебное содержание, необходимое и достаточное для восприятия нового материала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мыслительные операции, необходимые и достаточные для восприятия нового материала: сравнение, анализ, обобщение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все повторяемые понятия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индивидуальное затруднение в деятельности, демонстрирующее на личностно значимом уровне недостаточность имеющихся знаний: сложить и вычесть дроби с одинаковыми знаменател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ила </w:t>
            </w:r>
            <w:r>
              <w:rPr>
                <w:i/>
                <w:sz w:val="24"/>
                <w:szCs w:val="24"/>
                <w:u w:val="single"/>
              </w:rPr>
              <w:t>активный метод обучения</w:t>
            </w:r>
            <w:r>
              <w:rPr>
                <w:sz w:val="24"/>
                <w:szCs w:val="24"/>
              </w:rPr>
              <w:t xml:space="preserve"> - бросание мяча. Применение этого метода  оживляет учебную деятельность, повышает интерес к заданиям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етрадях. (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анализ, сравнение, обобщение, построение речевого высказы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волевая саморегуляция в ситуации затрудн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выражение своих мыслей, аргументация своего мнения, учёт разных мнений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мин)</w:t>
            </w:r>
          </w:p>
          <w:p>
            <w:pPr>
              <w:pStyle w:val="Normal"/>
              <w:shd w:fill="FFFFFF" w:val="clear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для глаз под музыкальное сопровождение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ые методы релаксации </w:t>
            </w:r>
            <w:r>
              <w:rPr>
                <w:sz w:val="24"/>
                <w:szCs w:val="24"/>
              </w:rPr>
              <w:t>«Воздух, огонь, вода, земл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образить одно из состояний – воздух, землю, огонь или воду. Здоровьесберегающие технологии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бота в группах. (5 ми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УУ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 осознание ответственности за общее дел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: построение логической цепи рассуждений, анализ, обобщение, подведение под понят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уникативные: выражение своих мыслей, достижение договорённости и согласование общего реш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нтроль, коррекция, самооценк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ест (дифференцированный).  5 м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анализ, синтез, аналогия, классификация, подведение под понятие, выполнение действий по алгорит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нтроль, коррекция, самооц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оверить своё умение применять правило  сложения и вычитания в типовых условиях на основе сопоставления своего решения с эталоном для самопровер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вариантам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задание ( 1ми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ориетированный подход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едение итогов+Рефлексия( 4ми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рефлексия способов и условий действия, контроль и оценка процесса и результатов деятельности, адекватное понимание причин успеха или неуспе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аргументация своего мнения, планирование учебного сотруднич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зафиксировать содержание, которое повторяли на уроке: правило  сложения и вычитания дроб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ценить собственную деятельность на уро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благодарить одноклассников, которые помогли получить результат уро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бсудить и записать домашнее зад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ачного момента на уро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удачного момента на уроке, причи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комфортности на уроке.</w:t>
            </w:r>
          </w:p>
        </w:tc>
      </w:tr>
      <w:tr>
        <w:trPr>
          <w:trHeight w:val="13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применяем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х технологий, обоснование их использова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ая технология, здоровьесберегающая технология,  игровая технология, технология развивающего обучения</w:t>
            </w:r>
          </w:p>
        </w:tc>
      </w:tr>
      <w:tr>
        <w:trPr>
          <w:trHeight w:val="99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е отобранных   средств обуче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езентация, карточки для работы в группе, карточки с тестами, индивидуальные карточки для рефлексии, плакат «Дерево знаний»., яблоки - 5 штук, учебные планы</w:t>
            </w:r>
          </w:p>
        </w:tc>
      </w:tr>
      <w:tr>
        <w:trPr>
          <w:trHeight w:val="9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содержания   урока с указанием технологии его проведе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:</w:t>
            </w:r>
          </w:p>
          <w:p>
            <w:pPr>
              <w:pStyle w:val="Normal"/>
              <w:ind w:firstLine="3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ботают в группах по 5 человек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тивация к учебной деятельност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ь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 xml:space="preserve">- Здравствуйте ребята! Однажды Марк Твен мудро заметил: «Когда даже и повода то нет, улыбнитесь. Радости повод не нужен».  Сегодня у нас на уроке присутствуют  гости. Повернитесь к ним поприветствуйте, улыбнитесь, желаю вам успешной работы! 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а какую тему мы с вами изучаем? (</w:t>
            </w:r>
            <w:r>
              <w:rPr>
                <w:b/>
                <w:i/>
                <w:sz w:val="24"/>
                <w:szCs w:val="24"/>
              </w:rPr>
              <w:t>«Сложение и вычитание десятичных дробей»</w:t>
            </w:r>
            <w:r>
              <w:rPr>
                <w:sz w:val="24"/>
                <w:szCs w:val="24"/>
              </w:rPr>
              <w:t>). На сколько хорошо вы всё усвоили покажет наш урок. Мы отправляемся в сказку и не забудьте - возьмите с собой маршрутные листы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ь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- Но просто так в сказку не попасть. Чтобы раскрыть ворота мы должны правильно прочитать число. Читаем его хором.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ещё нужно разложить это число по разрядам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i/>
                <w:sz w:val="24"/>
                <w:szCs w:val="24"/>
              </w:rPr>
              <w:t>спрашиваю кого-нибудь)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, ворота раскрываются - сказка начинаетс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А дело было так. Готовился как-то Алёша Попович к контрольной работе по математике, выполнил все задания. Как говорится : "Сделал дело - гуляй смело!". Решил он отдохнуть. Пришел Алеша на ярмарку. Сейчас, думает, найду Любаву, пойдем погуляем, на каруселях покатаем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3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вот беда, Любава к подружке ушла заниматься математикой. А Алёша забыл дорогу к её дому. Спрашивает он старуху, а она просто так не говорит, просит помочь яблочки продать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тенить слайд)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 (15 мин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8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О "Бросание мяча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 на яблоках вопросы написаны. Итак продаём яблоки - бросаем по очереди друг другу яблочки и спрашиваем друг друга правила по нашей те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и задают вопросы по пройденному материалу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части десятичной дроби?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равнивать десятичные дроби?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равниваются десятичные дроби по разрядам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ладываются десятичные дроби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читаются десятичные дроби; и др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подходит к каждой группе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те свою работу в маршрутном лист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4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8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Начерти граф"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, продали яблочки. А старуха то и говорит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kern w:val="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уть твой, Алёшенька, лежит через лес на луг. Там ты встретишь танцующих девушек и неподалёку Тихона. Вместе с Тихоном пройдёте по мосту через речку, там увидите терем. В нём твоя Любава.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ужно начертить граф который поможет добраться Алёше до Любавы?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 xml:space="preserve">Вызвать ученика к интерактивной доске прочертить граф. </w:t>
            </w:r>
            <w:r>
              <w:rPr>
                <w:i/>
                <w:sz w:val="24"/>
                <w:szCs w:val="24"/>
              </w:rPr>
              <w:t>(затенить слайд, применить "шторку")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кой граф нам подходит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крыть "шторку", свериться с предложенными вариантами ответов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знал Алеша адрес подруги, но путь не близкий, без друзей не обойтись. Поможем богатырю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5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8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т Алёша через лес, идет через луг, и вот оказался он на волшебной поляне. Кругом цветы, цветы. Синие, красные, желтые, но необычные. Вот они. Предлагают нам 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ь числа на листочках ромашки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7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18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ждой точке подбери координат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учащихся на интерактивной доске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И попросили цветы Алёшу о помощи, чтоб нашёл он для них ручеёк. Для того, чтобы найти воду, необходимо ВЫПОЛНИТЬ ЗАДАНИЕ. Если мы решим правильно, то координатный луч укажет нам верный путь и мы найдем ручеек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8</w:t>
            </w:r>
          </w:p>
          <w:p>
            <w:pPr>
              <w:pStyle w:val="Normal"/>
              <w:ind w:left="-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ординатном луче каждой точке подбери координату</w:t>
            </w:r>
          </w:p>
          <w:p>
            <w:pPr>
              <w:pStyle w:val="Normal"/>
              <w:ind w:firstLine="3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ети выходят к доске, маркером подписывают координаты точек или применяют операции "Выделение" и "Перемещение")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лся ручеек, и ожило все вокру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 богатырь встретил Тихона и пошли они  дальше. А мы оцениваем свою работу в маршрутных листах</w:t>
            </w:r>
          </w:p>
          <w:p>
            <w:pPr>
              <w:pStyle w:val="Normal"/>
              <w:ind w:left="-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тенить слайд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тетрадях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- Откройте тетради запишите число, классная рабо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леко ущли Алеша с Тихоном, чтобы догнать их необходимо </w:t>
            </w:r>
            <w:r>
              <w:rPr>
                <w:b/>
                <w:sz w:val="24"/>
                <w:szCs w:val="24"/>
              </w:rPr>
              <w:t xml:space="preserve">быстро </w:t>
            </w:r>
            <w:r>
              <w:rPr>
                <w:sz w:val="24"/>
                <w:szCs w:val="24"/>
              </w:rPr>
              <w:t xml:space="preserve">вычислить значение выраж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шаем № 1228 (а, г, е)</w:t>
            </w:r>
            <w:r>
              <w:rPr>
                <w:sz w:val="24"/>
                <w:szCs w:val="24"/>
              </w:rPr>
              <w:t xml:space="preserve"> в тетрадях, а на доске решают по очереди 3 ученика и комментируют свой способ реш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ие правила использовали? </w:t>
            </w:r>
            <w:r>
              <w:rPr>
                <w:i/>
                <w:sz w:val="24"/>
                <w:szCs w:val="24"/>
              </w:rPr>
              <w:t>(сочетательное свойство сложения, правила вычитания суммы из числа и числа из сумм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ак догоняем Алешу, а у него новая проблем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0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ит Алёша: на мелководье лежит рыба, бьет хвостом. А воды-то мало. Что делать? Надо прорыть канал!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шаем в тетрадях задачу (по течению и против) № 1260, </w:t>
            </w:r>
            <w:r>
              <w:rPr>
                <w:i/>
                <w:sz w:val="24"/>
                <w:szCs w:val="24"/>
              </w:rPr>
              <w:t>через минуту вызвать ученика к доске, он проговаривает формул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И по этому каналу щука свободно попала в реку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1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А на мосту Соловей разбойник, не пускает богатыря, заставляет показать упражнения для физ. минутки. Ребята, дорога каждая минута, пусть Алёша идет дальше а мы покажем упражнения для глаз разбойни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ЛАЙДЫ 12 - 16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ка для глаз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аксация «Воздух, огонь, вода, земля»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7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 это время Алёша нашел терем, да дверь закры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ЛАЙД 18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решил Алёша предать записочку с голубем, да задумался, нечаянно зашифрованное письмо получилось и не может Любава его прочитать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Давайте поможем расшифровать! Каждой группе достанется уравнение, решаем в тетрадях, а по полученным результатам расшифруем заветное слово из письма (на пересечении примера и ответа - буква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ак выполните задание - запишите букву на листе бумаге</w:t>
            </w:r>
          </w:p>
          <w:p>
            <w:pPr>
              <w:pStyle w:val="Normal"/>
              <w:ind w:left="-42" w:hanging="0"/>
              <w:jc w:val="both"/>
              <w:rPr/>
            </w:pPr>
            <w:r>
              <w:rPr>
                <w:i/>
                <w:sz w:val="24"/>
                <w:szCs w:val="24"/>
              </w:rPr>
              <w:t>(затенить сла</w:t>
            </w:r>
            <w:r>
              <w:rPr/>
              <w:t>йд)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6"/>
              <w:gridCol w:w="711"/>
              <w:gridCol w:w="546"/>
              <w:gridCol w:w="491"/>
              <w:gridCol w:w="601"/>
              <w:gridCol w:w="853"/>
              <w:gridCol w:w="601"/>
            </w:tblGrid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ры/ответы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73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6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,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3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-5,7=194,3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ы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z</w:t>
                  </w:r>
                  <w:r>
                    <w:rPr>
                      <w:sz w:val="22"/>
                      <w:szCs w:val="22"/>
                    </w:rPr>
                    <w:t>+27,12 =344,02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75+ 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=84,3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41,9- </w:t>
                  </w:r>
                  <w:r>
                    <w:rPr>
                      <w:sz w:val="22"/>
                      <w:szCs w:val="22"/>
                      <w:lang w:val="en-US"/>
                    </w:rPr>
                    <w:t>z</w:t>
                  </w:r>
                  <w:r>
                    <w:rPr>
                      <w:sz w:val="22"/>
                      <w:szCs w:val="22"/>
                    </w:rPr>
                    <w:t>=41,17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+134,29=159,89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26- 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=86,27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</w:tr>
          </w:tbl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9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24"/>
                <w:szCs w:val="24"/>
              </w:rPr>
              <w:t>Командиры групп оглашают результаты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лучили слово "выходи"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20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глянула Любава из дома, и новое задание даёт.  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Анимация - запись голоса: "Потеряла я давеча серёжки. Вот и грущу")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ут делать? Отправился Алеша на поиски серёжек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 21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ярмарку Алёша обошёл, не может найти. Тут Колыван ему попался. Нашел, говорит, вчера  серёжки на площади, да просто так я тебе их не отдам, реши сначала тест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49700" cy="6007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372" t="14852" r="27654" b="9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6007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л Алёша тест, да пригорюнился. Ребята, давайте тоже заглянем в эти задания. Уверена, нам они по сила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 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мотрите, уровень А - задания полегче, а кто хочет "5"- выбирайте уровень 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:  Передайте свою тетрадь соседу справа и сверьтесь с ответа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ЛАЙД 23 с ответами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ерните тетради, поставьте отметку в маршрутный лис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ЛАЙД 24 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ился Алёша с тестом, вернул Колыван ему серёжки.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С нашей помощью справился Алёша со всеми заданиями, и отправился к Любаве. Пусть наши герои остаются в сказке. Пожелаем им удачи! </w:t>
            </w:r>
          </w:p>
          <w:p>
            <w:pPr>
              <w:pStyle w:val="Normal"/>
              <w:ind w:left="-4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затенить слайд)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вы все показали чувство взаимовыручки, товарищества, помогая героям сказки. Я думаю, и в жизни вы будете помогать тем, кто нуждается в помощи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задания из тестов (тематические тесты по математике, 5 класс, под редакцией Ф.Ф. Лысенко, С.Ю. Кулабухова, издательство ЛЕГИОН)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ориетированный подход</w:t>
            </w:r>
          </w:p>
          <w:p>
            <w:pPr>
              <w:pStyle w:val="Heading2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А дополнительно, как обычно, решаем он-лайн тесты на сайте 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/>
                </w:rPr>
                <w:t>matematika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/>
                </w:rPr>
                <w:t>na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b w:val="false"/>
                <w:sz w:val="24"/>
                <w:szCs w:val="24"/>
              </w:rPr>
              <w:t>, "</w:t>
            </w:r>
            <w:r>
              <w:rPr>
                <w:b w:val="false"/>
                <w:i/>
                <w:iCs/>
                <w:sz w:val="24"/>
                <w:szCs w:val="24"/>
              </w:rPr>
              <w:t>Десятичные дроби. Сложение и вычитание десятичных дробей" п.25-27</w:t>
            </w:r>
          </w:p>
          <w:p>
            <w:pPr>
              <w:pStyle w:val="Heading2"/>
              <w:shd w:fill="FFFFFF" w:val="clear"/>
              <w:spacing w:before="0" w:after="0"/>
              <w:jc w:val="both"/>
              <w:textAlignment w:val="top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http://www.matematika-na.ru/5class/mat_5_27.php)</w:t>
            </w:r>
          </w:p>
          <w:p>
            <w:pPr>
              <w:pStyle w:val="Heading2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25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, рефлексия деятельности на уроке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мы подведем итоги нашего урока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вторили с вами, то, что изучали ранее. Давайте-ка уточним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i/>
                <w:sz w:val="24"/>
                <w:szCs w:val="24"/>
              </w:rPr>
              <w:t>(ответы детей)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      "Дерево знаний"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ас на столах лежат фрукты. Если у вас всё отлично и у вас все получается, то выбирайте красное яблочко, если вы испытываете затруднения при работе с  десятичными дробями, то прикрепите лимон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е по группам и прикрепляйте на дерево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>Я учту ваши затруднения, желающие  дополнительно позаниматься могут прийти на консультацию. Но возможно кому-то будет достаточно выполнить д/з</w:t>
            </w:r>
          </w:p>
          <w:p>
            <w:pPr>
              <w:pStyle w:val="Normal"/>
              <w:ind w:left="73" w:firstLine="284"/>
              <w:jc w:val="both"/>
              <w:rPr/>
            </w:pPr>
            <w:r>
              <w:rPr>
                <w:b/>
              </w:rPr>
              <w:t>Отметки за урок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рена, что знания десятичных дробей пригодится вам в различных жизненных ситуациях.  добро нужно не только в сказке, но и в жизни.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720" w:firstLine="31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ожных методических вариантов урока в зависимости от аудитории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конце урока остается время, то можно использовать задачи, сочинённые деть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м. приложение)</w:t>
            </w:r>
          </w:p>
        </w:tc>
      </w:tr>
      <w:tr>
        <w:trPr>
          <w:trHeight w:val="10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возможных учебных действий, реакции различных групп учащихся, желаемых результатов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допустившие ошибки при выполнении тех или иных заданий, должны дома выполнить работу над ошибкам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Степанян Жанна Александровна, учитель математики МОУ </w:t>
    </w:r>
    <w:r>
      <w:rPr>
        <w:b/>
        <w:sz w:val="18"/>
        <w:szCs w:val="18"/>
      </w:rPr>
      <w:t>«</w:t>
    </w:r>
    <w:r>
      <w:rPr>
        <w:sz w:val="18"/>
        <w:szCs w:val="18"/>
      </w:rPr>
      <w:t>Советская средняя общеобразовательная школа №2</w:t>
    </w:r>
    <w:r>
      <w:rPr>
        <w:b/>
        <w:sz w:val="18"/>
        <w:szCs w:val="18"/>
      </w:rPr>
      <w:t>»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kern w:val="2"/>
      <w:sz w:val="28"/>
      <w:szCs w:val="28"/>
    </w:rPr>
  </w:style>
  <w:style w:type="character" w:styleId="Style15">
    <w:name w:val="Нижний колонтитул Знак"/>
    <w:basedOn w:val="Style13"/>
    <w:qFormat/>
    <w:rPr>
      <w:kern w:val="2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tematika-n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02:00Z</dcterms:created>
  <dc:creator>karaseva</dc:creator>
  <dc:description/>
  <dc:language>en-US</dc:language>
  <cp:lastModifiedBy>admin</cp:lastModifiedBy>
  <cp:lastPrinted>2012-03-29T23:51:00Z</cp:lastPrinted>
  <dcterms:modified xsi:type="dcterms:W3CDTF">2013-03-27T04:02:00Z</dcterms:modified>
  <cp:revision>2</cp:revision>
  <dc:subject/>
  <dc:title>Информационный план-проспект урока</dc:title>
</cp:coreProperties>
</file>