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Cs/>
          <w:sz w:val="52"/>
          <w:szCs w:val="5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52"/>
          <w:szCs w:val="52"/>
          <w:lang w:val="uk-UA" w:eastAsia="ru-RU"/>
        </w:rPr>
        <w:t>Виховна година на тем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>Рід, родина, рідне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52"/>
          <w:szCs w:val="52"/>
          <w:u w:val="single"/>
          <w:lang w:eastAsia="ru-RU"/>
        </w:rPr>
        <w:t>Мета:</w:t>
      </w:r>
      <w:r>
        <w:rPr>
          <w:rFonts w:eastAsia="Times New Roman" w:cs="Times New Roman" w:ascii="Times New Roman" w:hAnsi="Times New Roman"/>
          <w:i/>
          <w:sz w:val="52"/>
          <w:szCs w:val="52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и дітям визначення понять рідна земля, рідна мова, рідна пісня, рідне село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ладнанн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шники, інші символи України, композиції з квітів, колосків і калини, малюнки художників - картини рідної природи і т. і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ховної годи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іти, сьогодні ми з вами поведемо мову про нашу рідну землю. Давайте вдумаємось з вами у саме слово рідний. Що воно означає? - Близький, дороги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. А від якого слова воно утворилося? - Від слова рі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ід! Вдумаємось у це слово! Слово рідний - пов'язано з родом, з народженн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дний тобі - це не лише близький, дорогий тобі, а ще й одного роду. А скажіть, хто для нас є ріднею? - Рідна мама, рідний батько, - Рідний брат. - Рідна бабуня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, ми кажемо “Мої рідні”, коли говоримо про сім'ю. У кожного з нас є своя родина. Це найдорожчі нам люди, які нас найбільше люблять, жаліють, тому що ми теж для них - рідні. І ми їх також найбільше любимо, ми без них не уявляємо свого житт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 скажіть мені, чи можемо ми назвати рідними якусь хату, вулицю, якесь село чи місто? - Можем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от яку хату ми назвемо рідною? - Ту, в якій ми народили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! Рідна хата, рідна домівка - кожен з вас її має. Вона найкраща, найтепліша; як би важко нам не було чи сумно, чи хто скривдить, але прийдеш додому - і відразу стане затишно. Правду люди кажуть: “У гостях добре, а вдома найліпше”. А яку ж вулицю, село (місто) ми назвемо рідни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і, де ми народились, зробили перші кроки, де були перші радощі і сльози, перші друзі і перша вчитель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бачите, які ми з вами багаті! Маємо рідних: найрідніших людей, рідну хату, рідну вулицю. рідне село. Все це і є наша з вами рідна земля - земля, на якій ми народились. Вона для нас найсвятіша, найкраща. Ось послухайте, будь ласка, вірш, який написав наш поет Дмитро Павличк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 зелені хмари яворі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или неба синій став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ежині сонце я зустрів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ітав його і запита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і народи бачиш ти з висо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і долини і гірські шпилі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 ж найбільший на землі наро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 ж найкраще місце на землі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 подумаємо, що б сонечко відповіло поетові? (Діти відповідають.) Саме так відказало і сонечко. Послухайт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нце усміхнулося здаля: - Правда, все я бачу з висоти. Всі народи рівні. А земля Там найкраща, де вродився 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. Павличко. Де найкраще місце на землі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 ця земля нам, діти, рідна ще й тому, що тут народилися наші батьки, бабусі і дідусі, тобто в цій землі - коріння нашого р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що ж ми знаємо про що святу землю? Якою вона була в минулому, чим славилась? Про це нам розповість шановний наш гість... (Розповід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им ви прикрасите цю землю, коли виростете, якими справами? (Діти розповідаю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 і ще, діти, велике багатство у кожного з нас. Ми його можемо не помічати, але без нього не можемо жити. Це - рідна мова. Ви ніколи над цим не замислювались? Чому українську мову ми називаємо рідною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ь послухайте, що я вам скажу. (Учитель каже кілька фраз іноземною мовою) Зрозуміли мене? - Ні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чому? Тому що я говорила чужою мовою. А тепе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тик ранком устава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востом хату заміта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як хатку вимі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 хвостика вими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ки хвіст його сушив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ез обіду кіт лишив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е вам зрозуміло? - А чо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му що я говорила рідною мовою. Отже, рідна мова - та, якою ми думаємо, -і яку чули змалку, якою говорять наші батьки, якою і ми сказали перше слово. Ця мова зрозуміла і рідна всім українцям так само, як польська - полякам, чеська - чехам. Бо кожен народ має свою рідну мову, і так само, як мама, мова в нас одна. Її не можна ні вибрати, ні купити, бо вона дається нам разом з народженням на все життя. І ще, діти, її, як і маму, не можна ніколи зрадити, проміняти на чужу. А ще, діти, наша рідна земля багата і славна своїми піснями; кожен народ, крім мови, має свою рідну пісню. А чи є у нас рідна пісня? Що це за пісн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, яку співали мама, бабуся. Та, з якою ми ростем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ж заспіваємо таку пісню. (Діти співають пісню про рідний край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я пісня, діти, як і ви, народилась в Україні, бо кожна пісня, так само, як і людина, має свою батьківщину. А ще - вона має свого творця. Хто ж він. цей творец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 наш рідний нар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од, який створив і мову, і пісню, і казку, і дивовижні рушники, і все, що зараз у вас перед очима. А ви спитаєте: хто ж це такий прекрасний і мудрий, чиє ім'я наро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знову вдумаємось у це слово. Кожен про себе тихенько скажіть народ. Що воно вам нагадує, які ще сл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оджувати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дина, родичі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ід, рід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же, бачите, слова народ, рід - близькі. Народ - це люди, багато-багато людей. Вони розмовляють одною мовою, співають одні пісні, живуть на одній землі. Це ніби великий могутній рі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 подумайте над таким. Ось ви сидите в класі. Ви також говорите однією мовою, співаєте одні пісні, любите однакові ігри. Але чи можете всі назвати себе народ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і! - Чо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му що нас дуже ма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ді, вас мало, і ви маленькі. Але кожен з вас - маленька частинка великого українського нар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и можемо ми жити без свого рідного народ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і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! Адже і маленька краплина відразу висихає, а коли їх багато, коли вони разом - тоді вони могутні, як мо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як ви думаєте, ви, такі маленькі, потрібні своєму народові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вичайно. Бо якби не було окремих краплинок, не було б і дощу. І кожна дощова краплина потрібна землі, щоб напоїти її. Отже. кожний з нас потрібний своєму народові, своїй рідній землі. Ми - їхнє майбутнє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, діти, я скажу вам найголовніше. Рідна земля, рідна мова. рідний народ - це найсвятіше, що є в кожного з нас. Людина, яка відцуралася своєї землі, мови, народу, - сирота; вона не знаходить собі місця у цілому світі. Це людина без роду, без батьківщини. То ж ростіть добрими, вмійте любити і берегти своє, найрідні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ь пісня П.Пашкевича на слова В.Симоненка “Синові”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36:00Z</dcterms:created>
  <dc:creator>Пользователь</dc:creator>
  <dc:description/>
  <cp:keywords/>
  <dc:language>en-US</dc:language>
  <cp:lastModifiedBy>алекс</cp:lastModifiedBy>
  <dcterms:modified xsi:type="dcterms:W3CDTF">2015-10-08T19:41:00Z</dcterms:modified>
  <cp:revision>5</cp:revision>
  <dc:subject/>
  <dc:title/>
</cp:coreProperties>
</file>