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ценарий внеклассного мероприят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75.7pt;height:50.95pt;mso-wrap-style:none;v-text-anchor:middle;mso-position-vertical:top" type="_x0000_t136">
            <v:path textpathok="t"/>
            <v:textpath on="t" fitshape="t" string="“THE THREE PIGS”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8285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295"/>
      </w:tblGrid>
      <w:tr>
        <w:trPr/>
        <w:tc>
          <w:tcPr>
            <w:tcW w:w="399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18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180"/>
              <w:ind w:left="960" w:hanging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ind w:left="96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180"/>
        <w:ind w:left="1320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180"/>
        <w:ind w:left="1320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HE THREE PIGS</w:t>
      </w:r>
    </w:p>
    <w:p>
      <w:pPr>
        <w:pStyle w:val="Normal"/>
        <w:spacing w:lineRule="auto" w:line="240" w:before="180" w:after="200"/>
        <w:ind w:left="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haracters*:</w:t>
      </w:r>
    </w:p>
    <w:p>
      <w:pPr>
        <w:pStyle w:val="Normal"/>
        <w:spacing w:lineRule="auto" w:line="240" w:before="0" w:after="180"/>
        <w:ind w:left="240" w:right="12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 first little pig Nif-Nif </w:t>
      </w:r>
    </w:p>
    <w:p>
      <w:pPr>
        <w:pStyle w:val="Normal"/>
        <w:spacing w:lineRule="auto" w:line="240" w:before="0" w:after="180"/>
        <w:ind w:left="240" w:right="12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 second little pig Noof-Noof </w:t>
      </w:r>
    </w:p>
    <w:p>
      <w:pPr>
        <w:pStyle w:val="Normal"/>
        <w:spacing w:lineRule="auto" w:line="240" w:before="0" w:after="180"/>
        <w:ind w:left="240" w:right="12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 third little pig Nuf-Nuf </w:t>
      </w:r>
    </w:p>
    <w:p>
      <w:pPr>
        <w:pStyle w:val="Normal"/>
        <w:spacing w:lineRule="auto" w:line="240" w:before="0" w:after="180"/>
        <w:ind w:left="240" w:right="12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gl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olf</w:t>
      </w:r>
    </w:p>
    <w:p>
      <w:pPr>
        <w:pStyle w:val="Normal"/>
        <w:spacing w:lineRule="auto" w:line="240" w:before="180" w:after="200"/>
        <w:ind w:left="2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олагаемые деко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енние вето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унок соломенной крыш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spacing w:lineRule="auto" w:line="240" w:before="0" w:after="300"/>
        <w:ind w:left="2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унок кирпичной стен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60"/>
        <w:ind w:left="1880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0" w:name="bookmark1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Scen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</w:t>
      </w:r>
      <w:bookmarkEnd w:id="0"/>
    </w:p>
    <w:p>
      <w:pPr>
        <w:pStyle w:val="Normal"/>
        <w:spacing w:lineRule="auto" w:line="240" w:before="60" w:after="60"/>
        <w:ind w:left="20" w:righ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he sun is shining. The weather is nice and warm. The trees are green, red, yellow, brown.</w:t>
      </w:r>
    </w:p>
    <w:p>
      <w:pPr>
        <w:pStyle w:val="Normal"/>
        <w:spacing w:lineRule="auto" w:line="240" w:before="60" w:after="300"/>
        <w:ind w:left="20" w:right="20" w:firstLine="2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1st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llo! I am a nice pig. My name is Niff-Niff. I live in the forest. I can jump and run very well. Look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The pig is jumping and running).</w:t>
      </w:r>
    </w:p>
    <w:p>
      <w:pPr>
        <w:pStyle w:val="Normal"/>
        <w:spacing w:lineRule="auto" w:line="240" w:before="300" w:after="200"/>
        <w:ind w:left="24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вы могли занять в спектакле большее ко</w:t>
        <w:softHyphen/>
        <w:t>личество участников, предложите желающим ис</w:t>
        <w:softHyphen/>
        <w:t>полнить роли "погодных явлений". Дети могут изображать солнце, ветер, дождь, осенние дере</w:t>
        <w:softHyphen/>
        <w:t>вья. Два-три ученика могут помогать поросятам строить их домики: дети встают лицом друг к дру</w:t>
        <w:softHyphen/>
        <w:t>гу и соединяют вверху руки. Получается домик, в котором могут прятаться поросята. Для того что</w:t>
        <w:softHyphen/>
        <w:t>бы было понятно, какой это домик, можно дать в руки артистам веточки, рисунки с изображением соломенной крыши или нарисованной кирпичной стены. Когда волк дует на два первых домика, они качаются, а потом рассыпаются (учащиеся разбе</w:t>
        <w:softHyphen/>
        <w:t>гаются).</w:t>
      </w:r>
    </w:p>
    <w:p>
      <w:pPr>
        <w:pStyle w:val="Normal"/>
        <w:spacing w:lineRule="auto" w:line="24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like to play football with my brothers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The pig is playing with a ball.)</w:t>
      </w:r>
    </w:p>
    <w:p>
      <w:pPr>
        <w:pStyle w:val="Normal"/>
        <w:spacing w:lineRule="auto" w:line="24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n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llo! I am a happy pig. My name is Noof-Noof. I live in the forest with my brothers. I like to sing. And I can dance very well. Let's sing and dance together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The 2nd little pig is dancing and singing with his brother Niff-Niff.)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ap, clap, clap your hands,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ap your hands together!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mp, stamp, stamp your,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mp your feet together!</w:t>
      </w:r>
    </w:p>
    <w:p>
      <w:pPr>
        <w:pStyle w:val="Normal"/>
        <w:spacing w:lineRule="auto" w:line="240"/>
        <w:ind w:left="120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llo! I am a smart pig. My name is Nuff-Nuff. I like to draw and read books. I like poems. Listen to me, please!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ring is green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mmer is bright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umn is yellow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ter is white.</w:t>
      </w:r>
    </w:p>
    <w:p>
      <w:pPr>
        <w:pStyle w:val="Normal"/>
        <w:spacing w:lineRule="auto" w:line="240"/>
        <w:ind w:left="120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1st and the 2nd little pigs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uff-Nuff! Let's play hide and seek!</w:t>
      </w:r>
    </w:p>
    <w:p>
      <w:pPr>
        <w:pStyle w:val="Normal"/>
        <w:spacing w:lineRule="auto" w:line="240"/>
        <w:ind w:left="120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ear brothers! Today is the 1st of September. Autumn has come. We have no time to dance, sing and play. Let's build a big warm house.</w:t>
      </w:r>
    </w:p>
    <w:p>
      <w:pPr>
        <w:pStyle w:val="Normal"/>
        <w:spacing w:lineRule="auto" w:line="24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1st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orry. I can't build a house. I'm busy. I usually play football on Saturdays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He is going away.)</w:t>
      </w:r>
    </w:p>
    <w:p>
      <w:pPr>
        <w:pStyle w:val="Normal"/>
        <w:spacing w:lineRule="auto" w:line="24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n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don't want to build a house now. I want to sing with my friends. Bye-Bye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He is running away.)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in, rain go away,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e again another day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ttle piglet wants to play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sunny, lovely day.</w:t>
      </w:r>
    </w:p>
    <w:p>
      <w:pPr>
        <w:pStyle w:val="Normal"/>
        <w:spacing w:lineRule="auto" w:line="240" w:before="0" w:after="18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think autumn usually comes with a strong wind and rain. I must build a house of bricks. It's nice to live in a warm house when it's cold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He is singing and building his house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200"/>
        <w:ind w:left="1860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ene II</w:t>
      </w:r>
      <w:bookmarkEnd w:id="1"/>
    </w:p>
    <w:p>
      <w:pPr>
        <w:pStyle w:val="Normal"/>
        <w:spacing w:lineRule="auto" w:line="240" w:before="0" w:after="60"/>
        <w:ind w:left="120" w:right="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he sun is not shining. The weather is cold. The wind is blowing. There are no leaves in the trees.</w:t>
      </w:r>
    </w:p>
    <w:p>
      <w:pPr>
        <w:pStyle w:val="Normal"/>
        <w:spacing w:lineRule="auto" w:line="240" w:before="60" w:after="200"/>
        <w:ind w:left="1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1st little pi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skipping)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-Oh-Oh! It's cold in the morning. It's October. Sometimes it rains. I have to build a house. Oh! Look! A Stick! Two sticks, three sticks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He is picking up sticks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can build a house of sticks. Yes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He is singing and building his house.)*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ar brothers! Come and see!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 house of sticks is under the tree!</w:t>
      </w:r>
    </w:p>
    <w:p>
      <w:pPr>
        <w:pStyle w:val="Normal"/>
        <w:spacing w:lineRule="auto" w:line="240"/>
        <w:ind w:left="120" w:right="4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Looking at his house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think it's good enough.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n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-Oh-Oh! What a cold wind. It's Octo:-er. It often rains. I have to build a house. Oh! Look! Some straw! I can build a house of straw. I can build it very quickly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He is singing a-.z building his house.)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e, two, three! One, two, three!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 house of straw you can see!</w:t>
      </w:r>
    </w:p>
    <w:p>
      <w:pPr>
        <w:pStyle w:val="Normal"/>
        <w:spacing w:lineRule="auto" w:line="240"/>
        <w:ind w:left="14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t's cold. But I don't afraid of cold autumn. I have a nice and warm house of bricks.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is singing a song sitting in his house.)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 house is nice.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 house is big.</w:t>
      </w:r>
    </w:p>
    <w:p>
      <w:pPr>
        <w:pStyle w:val="Normal"/>
        <w:spacing w:lineRule="auto" w:line="240"/>
        <w:ind w:left="1820" w:right="920" w:hanging="168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y house is green, yellow and pink. </w:t>
      </w:r>
    </w:p>
    <w:p>
      <w:pPr>
        <w:pStyle w:val="Normal"/>
        <w:spacing w:lineRule="auto" w:line="240"/>
        <w:ind w:left="1820" w:right="920" w:hanging="168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ene III</w:t>
      </w:r>
    </w:p>
    <w:p>
      <w:pPr>
        <w:pStyle w:val="Normal"/>
        <w:spacing w:lineRule="auto" w:line="240"/>
        <w:ind w:left="14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wol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angrily ): I'm an angry wolf. My teeth are big and ugly. I'm hungry. I would like to have lunch. Oh! Look at these three fat pigs.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The: tree pigs are dancing and singing together before their houses.)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wolf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'd *:ke to have a wonderful lunch! 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tries to 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seize :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pigs but they run away and hide in their houses.)</w:t>
      </w:r>
    </w:p>
    <w:p>
      <w:pPr>
        <w:pStyle w:val="Normal"/>
        <w:spacing w:lineRule="auto" w:line="240"/>
        <w:ind w:lef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T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wolf 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comes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to the house of sticks.)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e out. little pig! Come out! I can huff, I can puff. I can blow the house down.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egins to blow and blows the house down. The 1st little pig runs away.)</w:t>
      </w:r>
    </w:p>
    <w:p>
      <w:pPr>
        <w:pStyle w:val="Normal"/>
        <w:spacing w:lineRule="auto" w:line="240"/>
        <w:ind w:left="14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1st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! Oh! Let me in, my dear brother! Let me in! The wolf wants to eat me!</w:t>
      </w:r>
    </w:p>
    <w:p>
      <w:pPr>
        <w:pStyle w:val="Normal"/>
        <w:spacing w:lineRule="auto" w:line="240"/>
        <w:ind w:lef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2n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me in! Don't be afraid!</w:t>
      </w:r>
    </w:p>
    <w:p>
      <w:pPr>
        <w:pStyle w:val="Normal"/>
        <w:spacing w:lineRule="auto" w:line="240"/>
        <w:ind w:left="14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wolf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me out, little pigs! Come out! I can huff, I car. puff, I can blow the house down.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egins to blow and blows the house down. The 1st and the 2nd little pigs run away.)</w:t>
      </w:r>
    </w:p>
    <w:p>
      <w:pPr>
        <w:pStyle w:val="Normal"/>
        <w:spacing w:lineRule="auto" w:line="240"/>
        <w:ind w:left="14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1st and the 2nd little pigs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! Oh! Let us in, dear brother! Let us in! The wolf wants to eat us!</w:t>
      </w:r>
    </w:p>
    <w:p>
      <w:pPr>
        <w:pStyle w:val="Normal"/>
        <w:spacing w:lineRule="auto" w:line="240"/>
        <w:ind w:lef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me in! Don't be afraid!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 wolf: Come out, little pigs! Come out! I can huff, I can puff, I can blow the house down.</w:t>
      </w:r>
    </w:p>
    <w:p>
      <w:pPr>
        <w:pStyle w:val="Normal"/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egins to blow, but he can't destroy the house.)</w:t>
      </w:r>
    </w:p>
    <w:p>
      <w:pPr>
        <w:pStyle w:val="Normal"/>
        <w:spacing w:lineRule="auto" w:line="240"/>
        <w:ind w:left="20" w:firstLine="2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o away, the ugly wolf! We don't afraid of you! Our house of bricks is nice and big!</w:t>
      </w:r>
    </w:p>
    <w:p>
      <w:pPr>
        <w:pStyle w:val="Normal"/>
        <w:spacing w:lineRule="auto" w:line="240"/>
        <w:ind w:left="240" w:right="2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wolf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, I can't get in! What's a pity! </w:t>
      </w: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T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wolf goes away.)</w:t>
      </w:r>
    </w:p>
    <w:p>
      <w:pPr>
        <w:pStyle w:val="Normal"/>
        <w:spacing w:lineRule="auto" w:line="240"/>
        <w:ind w:left="20" w:firstLine="2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3rd little pig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urray! Dear brothers! The wolf has gone away! We can live in the house all together.</w:t>
      </w:r>
    </w:p>
    <w:p>
      <w:pPr>
        <w:pStyle w:val="Normal"/>
        <w:spacing w:lineRule="auto" w:line="240"/>
        <w:ind w:left="20" w:firstLine="2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1st and the 2nd little pigs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hank you very much, dear brother! Nuff-Nuff! You are brave and smart! Your house is nice, Your house is big.</w:t>
      </w:r>
    </w:p>
    <w:p>
      <w:pPr>
        <w:pStyle w:val="Normal"/>
        <w:spacing w:lineRule="auto" w:line="24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our house is green, yellow and pink. </w:t>
      </w:r>
    </w:p>
    <w:p>
      <w:pPr>
        <w:pStyle w:val="Normal"/>
        <w:spacing w:lineRule="auto" w:line="240"/>
        <w:ind w:left="2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e 1st, the 2nd, the 3rd little pigs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ow</w:t>
      </w:r>
    </w:p>
    <w:p>
      <w:pPr>
        <w:pStyle w:val="Normal"/>
        <w:spacing w:lineRule="auto" w:line="240"/>
        <w:ind w:left="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 are happy. We can work and play together. Let's sing and dance with us a nice song "The mulberry bush".</w:t>
      </w:r>
    </w:p>
    <w:p>
      <w:pPr>
        <w:pStyle w:val="Normal"/>
        <w:spacing w:lineRule="auto" w:line="240"/>
        <w:ind w:left="20" w:firstLine="2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30"/>
          <w:sz w:val="28"/>
          <w:szCs w:val="28"/>
          <w:lang w:val="en-US"/>
        </w:rPr>
        <w:t>(Th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pigs are dancing and singing with the spectators.)</w:t>
      </w:r>
    </w:p>
    <w:p>
      <w:pPr>
        <w:pStyle w:val="Normal"/>
        <w:spacing w:lineRule="auto" w:line="240" w:before="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ere we go round the mulberry bush, </w:t>
      </w:r>
    </w:p>
    <w:p>
      <w:pPr>
        <w:pStyle w:val="Normal"/>
        <w:spacing w:lineRule="auto" w:line="240" w:before="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 mulberry bush, the mulberry bush, </w:t>
      </w:r>
    </w:p>
    <w:p>
      <w:pPr>
        <w:pStyle w:val="Normal"/>
        <w:spacing w:lineRule="auto" w:line="240" w:before="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ere we go round the mulberry bush, </w:t>
      </w:r>
    </w:p>
    <w:p>
      <w:pPr>
        <w:pStyle w:val="Normal"/>
        <w:spacing w:lineRule="auto" w:line="240" w:before="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Sunday morning.</w:t>
      </w:r>
    </w:p>
    <w:p>
      <w:pPr>
        <w:pStyle w:val="Normal"/>
        <w:spacing w:lineRule="auto" w:line="240" w:before="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is is the way we wash our hands, </w:t>
      </w:r>
    </w:p>
    <w:p>
      <w:pPr>
        <w:pStyle w:val="Normal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wash our hands, we wash our hands </w:t>
      </w:r>
    </w:p>
    <w:p>
      <w:pPr>
        <w:pStyle w:val="Normal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Monday morning.</w:t>
      </w:r>
    </w:p>
    <w:p>
      <w:pPr>
        <w:pStyle w:val="Normal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is is the way we wash our face,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wash our face, we wash our face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Tuesday morning.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is is the way we brush our hair,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wash our hair, we wash our hair,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Wednesday morning.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is is the way we clean our teeth,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clean our teeth, we clean our teeth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Thursday morning.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is is the way we clean our room,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clean our room, we clean our room 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Friday morning.</w:t>
      </w:r>
    </w:p>
    <w:p>
      <w:pPr>
        <w:pStyle w:val="Normal"/>
        <w:spacing w:lineRule="auto" w:line="240" w:before="60" w:after="60"/>
        <w:ind w:left="240" w:right="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60" w:after="20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is is the way we meet our guests, </w:t>
      </w:r>
    </w:p>
    <w:p>
      <w:pPr>
        <w:pStyle w:val="Normal"/>
        <w:spacing w:lineRule="auto" w:line="240" w:before="60" w:after="200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 meet our guests, we meet our guests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 a Saturday morning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center"/>
        <w:rPr/>
      </w:pPr>
      <w:r>
        <w:rPr>
          <w:rFonts w:cs="Calibri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Биболетова М.З. Enjoy English: учебник английского языка для учащихся 3 класса/ М.З. Биболетова.- Обнинск: Титул,2006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Биболетова М.З. Enjoy English: книга для учителя/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З. Биболетова.- Обнинск: Титул,2006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Биболетова М.З. Enjoy English:аудиокассета/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З. Биболетова.- Обнинск: Титул,2006.</w:t>
      </w:r>
    </w:p>
    <w:p>
      <w:pPr>
        <w:pStyle w:val="Style17"/>
        <w:spacing w:before="240" w:after="24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6:00Z</dcterms:created>
  <dc:creator>Admin</dc:creator>
  <dc:description/>
  <dc:language>en-US</dc:language>
  <cp:lastModifiedBy>user</cp:lastModifiedBy>
  <cp:lastPrinted>2010-11-17T21:45:00Z</cp:lastPrinted>
  <dcterms:modified xsi:type="dcterms:W3CDTF">2015-10-08T06:56:00Z</dcterms:modified>
  <cp:revision>2</cp:revision>
  <dc:subject/>
  <dc:title/>
</cp:coreProperties>
</file>