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11 Б класс  </w:t>
      </w:r>
      <w:r>
        <w:rPr/>
        <w:t>Курбанов Магомед Ахмедович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04"/>
        <w:gridCol w:w="5725"/>
        <w:gridCol w:w="208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З, факультет (специальность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реев Павел Серге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С, Екатеринбур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/>
            </w:pPr>
            <w:r>
              <w:rPr/>
              <w:t>Белоцерковская Вероника Виталь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ТУ  ГПС, Тюмен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онова Юлия Викторо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ФУ. Архитектурны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гаков Александр Владимиро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ТУ им. Баумана. Авиа инжене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кут Егор Федоро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троника и робототехника, Санкт-Петербур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Екатерина Алексе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ФУ. Факультет менеджмента, екатеринбур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Елизавета Андрияно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У. Прикладная информатика в экономи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тов Александр Олего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 народного хозяйства и государственного управления при президенте РФ, Моск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идова Лариса Александро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государственная медицинская академия. Лечебный факульт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ин Владимир Юрь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ПУ. Энергомашиностроительный факультет. Ядерные реакторы и материал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здецкая Марина Александро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ПУ. Строение уникальных зданий и сооруж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 Николай Евгень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СУ «Горный». Разработка и эксплуатация нефтяных месторожд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цев Александр Олего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УР,  КИБЭВС. Информационная безопасность автоматизированных систе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с Виктория Юрь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НГНУ (Тюменский филиал в Сургуте). Эксплуатация нефтяных и газовых месторожд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ов Артем Валерь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УР. Радиоэлектроника, наномеханика, программир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онова Мария Юрь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У «Горный». Информационная технолог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иенко Диана Эдуардо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ий государственный архитектурно-строительный университет. Архитектурный факульт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/>
            </w:pPr>
            <w:r>
              <w:rPr/>
              <w:t>Муленков Александр Дмитри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УР. Радиоэлектрон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Петр Ивано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УЭУ. Безопасность сетей, Новосибирс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rPr/>
            </w:pPr>
            <w:r>
              <w:rPr/>
              <w:t>Павлюченко Григорий Дмитри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ЭКОН. Банковское дело. Торговое дело, Санкт-Петербур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кулина Юлия Евгень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ий информационно технологический институ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Илья Александро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. Разработка и эксплуатация месторождений, Тюмен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оватка Екатерина Владимиро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академия. Теплогазоснабжение и вентиляция, Тюмен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пилова Ксения Анатоль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АСУ. Архитектурн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ренко Глеб Дмитриевич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. Технический институ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шарина Елена Сергеевн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государственный архитектурно-строительный университет. Экспертиза и управление недвижимость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9:25:00Z</dcterms:created>
  <dc:creator>Магомед</dc:creator>
  <dc:description/>
  <cp:keywords/>
  <dc:language>en-US</dc:language>
  <cp:lastModifiedBy>МАКс</cp:lastModifiedBy>
  <cp:lastPrinted>2013-03-24T20:57:00Z</cp:lastPrinted>
  <dcterms:modified xsi:type="dcterms:W3CDTF">2015-10-08T16:12:00Z</dcterms:modified>
  <cp:revision>7</cp:revision>
  <dc:subject/>
  <dc:title> </dc:title>
</cp:coreProperties>
</file>