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11 В класс  </w:t>
      </w:r>
      <w:r>
        <w:rPr/>
        <w:t>Курбанов Магомед Ахмедович</w:t>
      </w:r>
    </w:p>
    <w:tbl>
      <w:tblPr>
        <w:tblW w:w="10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29"/>
        <w:gridCol w:w="4557"/>
        <w:gridCol w:w="1751"/>
        <w:gridCol w:w="1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З, факультет (специальность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ньин Максим Викторо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льский государственный университет </w:t>
            </w:r>
          </w:p>
          <w:p>
            <w:pPr>
              <w:pStyle w:val="Normal"/>
              <w:rPr/>
            </w:pPr>
            <w:r>
              <w:rPr/>
              <w:t>путей и сообщ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тов Салават Салавато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ский архитектурно строительны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варин Павел Павло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льский государственный университет </w:t>
            </w:r>
          </w:p>
          <w:p>
            <w:pPr>
              <w:pStyle w:val="Normal"/>
              <w:rPr/>
            </w:pPr>
            <w:r>
              <w:rPr/>
              <w:t>путей и сообщ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рушкина Варвара Александро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ргутский филиал Тюменского нефтегазового университе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гу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евой Даниил Юрье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Г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гу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йс Александра Дмитрие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ьский государственный архитектурно-художественная академ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як Татьяна Константино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ский политехнически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нтьева Галина Сергее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Г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гу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иятова Динара Илдусо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фимский государственный авиационно-технически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а Полина Игоре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ая медицинская академия им. Павло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кунов Евгений Владимиро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ский университет аэрокосмического стро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ыпова Маргарита Рубено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унов Дмитрий Сергее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ский политехнически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зоев Давид Эльчино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ий государственны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енко Дарья Сергее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ко-фармацевтическая академ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ов Евгений Павло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ский горный институ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нский Егор Андрее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СУ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ова Гузель Наилье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государственный архитектурно-строительны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кина Екатерина Евгенье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ий архитектурно-строительны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нин Ег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ргутский филиал Тюменского нефтегазового университе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гу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ов Артем Олего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ьский политехнически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инцева Вероника Олего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ий архитектурно-строительный университ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Татаров Дмитрий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ский университет ИТМ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кина Наталия Виталье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ГТУ им. Баума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ина Алина Витальев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тийский государственный технический университет военмех им. Устино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шенко Алесь Анатольевич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СУ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23:00Z</dcterms:created>
  <dc:creator>Магомед</dc:creator>
  <dc:description/>
  <cp:keywords/>
  <dc:language>en-US</dc:language>
  <cp:lastModifiedBy>МАКс</cp:lastModifiedBy>
  <cp:lastPrinted>2015-08-26T19:26:00Z</cp:lastPrinted>
  <dcterms:modified xsi:type="dcterms:W3CDTF">2015-10-08T16:13:00Z</dcterms:modified>
  <cp:revision>6</cp:revision>
  <dc:subject/>
  <dc:title> </dc:title>
</cp:coreProperties>
</file>