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69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9675" cy="470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470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5980" cy="33712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980" cy="337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3445" cy="32683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3445" cy="326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5980" cy="427863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980" cy="427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94580" cy="234251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458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5980" cy="217106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98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32:00Z</dcterms:created>
  <dc:creator>Sony</dc:creator>
  <dc:description/>
  <dc:language>en-US</dc:language>
  <cp:lastModifiedBy>admin</cp:lastModifiedBy>
  <dcterms:modified xsi:type="dcterms:W3CDTF">2015-10-08T02:32:00Z</dcterms:modified>
  <cp:revision>2</cp:revision>
  <dc:subject/>
  <dc:title/>
</cp:coreProperties>
</file>