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569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900295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029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371975" cy="1009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665980" cy="2623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5980" cy="262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898390" cy="307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8390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901565" cy="402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8" r="-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156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665980" cy="2625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5980" cy="262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98390" cy="6384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8390" cy="638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5345" cy="395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5345" cy="395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33:00Z</dcterms:created>
  <dc:creator>Sony</dc:creator>
  <dc:description/>
  <dc:language>en-US</dc:language>
  <cp:lastModifiedBy>admin</cp:lastModifiedBy>
  <dcterms:modified xsi:type="dcterms:W3CDTF">2015-10-08T02:33:00Z</dcterms:modified>
  <cp:revision>2</cp:revision>
  <dc:subject/>
  <dc:title/>
</cp:coreProperties>
</file>