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ие по обучению грамоте в старшей групп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занятия: «Звуки [с]  и  [ш]</w:t>
      </w:r>
      <w:r>
        <w:rPr>
          <w:b/>
          <w:i/>
          <w:sz w:val="32"/>
          <w:szCs w:val="32"/>
        </w:rPr>
        <w:t>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ь детей различать зву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 xml:space="preserve"> на слух и в произношении; произносить их правильно, на одном выдохе; отчетливо и внятно произносить слова и фразы с этими звук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 у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ь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интерес к русскому народному творчеств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друг дру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звук, слово; Семен, Тит, Федул, картуз, платок, калина, землица, клюква, ягоды, щегол, сено косить, губы надул, прожег, размешиваем, нажимаем, пересыпа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Продолжать работу по  различению звуков на слух и отчетливому их произношению. Развивать интонационную выразительность, правильный темп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Уточнение произношения имеющегося зву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, упражнения на звукопроизношение, на развитие фонематического восприятия: «Что я слышу?», «Узнай звук», «Разные звуки», на выработку четкой дикции. Заучивание потешек, загадок, «гимнастики для пальчик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Воздушный шарик, мешочек, ширма, стакан с чаем, ложка, две мисочки, стакан сухого гороха, лист бумаги, аудиозапись, игрушки: лиса, кошка, собака, лягушка, петушок, сова, картуз, платок (шаль), мешочек с воздушными шарами, чистый альбомный лист с надписью «Шур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Ход занятия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-  Ребята, я хочу вам рассказать одну историю, которая приключилась со мной сегодня. Сижу я утром в детском саду, жду вас. Вдруг в открытое окно влетает необыкновенный гость. А прилетел он к нам потому, что хочет с вами познакомит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А у вас есть желание с ним познакомить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Я вам загадаю загадку, а вы должны отгадать ее и узнать нашего гостя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егодня все ликует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руках у детворы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 радости танцуют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</w:rPr>
        <w:t>Воздушные … (</w:t>
      </w:r>
      <w:r>
        <w:rPr>
          <w:i/>
          <w:sz w:val="28"/>
          <w:szCs w:val="28"/>
        </w:rPr>
        <w:t>шар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приносит шар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рик (аудиозапись) – Я шарик  Шурик. Я по свету летаю, разные звуки собираю. Хочу с вами, ребята, подружиться. Назовите по одному любому звуку, а я соберу их в свой мешочек (дети произносят зву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рик (аудиозапись) – Какие вы, молодцы! Все эти звуки я собрал в свой мешочек. А бывает еще другие неречевые звуки. Попробуйте уга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Узнай зву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за ширмой выставляет предметы: стакан с чаем и сахаром, ложечка, две мисочки, стакан с сухим горохом, резиновая игруш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то-нибудь из вас догадался как получается этот зву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оверим, угадали ли 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Ребята, звуки мы слышим, а буквы мы видим и можем напис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то может прочитать, что здесь написа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авильно, здесь написано его имя, Шу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Скажите, в слове шарик, какой первый звук?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А в слове Шурик?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Назовите Шурику какие вы знаете имена со звук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(Саша, Маша, Миш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Кто вспомнит как шелестят листья на деревьях? (протяжно произносят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Как работает насос? (протяжно произносят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Дидактическая игра «Узнай звук» (с листо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Когда я произнесу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 xml:space="preserve"> - поднимите ру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Когда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 xml:space="preserve"> - хлопайте в ладош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Шарик говорит, что вы хорошо различаете зву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Кто хочет загадать загадку про эти игрушки? (лиса, собака, кошка, петушок, лягушка, сов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А как ты догадался, что это (лиса, собака, кошка и т.д.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Шарик любит играть с игрушками, где есть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 xml:space="preserve">. Давайте поможем Шурику выбрать игрушки. (Дети выбирают игрушки со звук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: кошка, петушок, лягуш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Шурик говорит всем спасибо за помощ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Предлагаю отдохнуть и поиграть с пальчиками, научить Шур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 (пальчиковая гимнастик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нты»</w:t>
        <w:tab/>
        <w:tab/>
        <w:tab/>
        <w:tab/>
        <w:t>«Кошка и соба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 дудочке играю,</w:t>
        <w:tab/>
        <w:tab/>
        <w:tab/>
        <w:t>Вышла кошечка гул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ша на гармошке</w:t>
        <w:tab/>
        <w:tab/>
        <w:tab/>
        <w:t>Хвостиком игр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 на балалайке,</w:t>
        <w:tab/>
        <w:tab/>
        <w:tab/>
        <w:t>Ей на встречу из в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Илья на ложках.</w:t>
        <w:tab/>
        <w:tab/>
        <w:tab/>
        <w:t>Собаки выбег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давайте вспомним потешку «Как у нашего кот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шка: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у нашего кота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Шубка очень хороша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у котеньки усы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Удивительной красы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лазки смелые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убки бел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Назовите слова из потешки, в которых есть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>? (усы, красы, смелы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А теперь слова, в которых есть зву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? (нашего, шубка, хорош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Шурик говорит, что вы самые внимательные дети, так как назвали все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Ребята, Шурик предлагает поиграть в новую игру «Закончи шутку». Я буду говорить начало, а вы придумаете продол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-са-са-… (в лесу живет ли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-со-со-… (у Сони колес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-су-су-… (в лесу видели ос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заметил, какой звук часто встречался в этих чистоговорк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-ша-ша- … (Саша моет малыш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этой чистоговор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Молодцы, хорошо произносите зву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Ш</m:t>
            </m:r>
          </m:e>
        </m:d>
      </m:oMath>
      <w:r>
        <w:rPr>
          <w:sz w:val="28"/>
          <w:szCs w:val="28"/>
        </w:rPr>
        <w:t>, а чтоб лучше это у вас получилось, произнесите скороговорку: Саше дали кашу, а Клаше простокваш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Шурику понравились ваши шутки и скороговорка. Он собрал их в свой мешоч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Давайте покажем Шурику, какие мы артисты (сценки по потешк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***</w:t>
        <w:tab/>
        <w:tab/>
        <w:tab/>
        <w:tab/>
        <w:tab/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Что делаешь?</w:t>
        <w:tab/>
        <w:tab/>
        <w:tab/>
        <w:tab/>
        <w:t>-  Тит, иди молот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Ничего.</w:t>
        <w:tab/>
        <w:tab/>
        <w:tab/>
        <w:tab/>
        <w:tab/>
        <w:t>-  Живот бол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А он что?</w:t>
        <w:tab/>
        <w:tab/>
        <w:tab/>
        <w:tab/>
        <w:tab/>
        <w:t>-  Тит, иди кашу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Мне помогает.</w:t>
        <w:tab/>
        <w:tab/>
        <w:tab/>
        <w:tab/>
        <w:t>-  А где моя больш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 Федул, что губы надул?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 Кафтан прожег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 Велика ли дыра?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 Один ворот оста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Куда идете, детушки?</w:t>
        <w:tab/>
        <w:tab/>
        <w:tab/>
        <w:t>- Уж не клюква ли, детуш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 ягоды, бабушка.</w:t>
        <w:tab/>
        <w:tab/>
        <w:tab/>
        <w:tab/>
        <w:t>- Нет, повыше, баб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Где же ягоды, детушки?</w:t>
        <w:tab/>
        <w:tab/>
        <w:tab/>
        <w:t>-  Не калина ли, детушки?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Над землицей, бабушка.</w:t>
        <w:tab/>
        <w:tab/>
        <w:tab/>
        <w:t>- Угадала,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уда, Семен, едешь?</w:t>
        <w:tab/>
        <w:tab/>
        <w:tab/>
        <w:tab/>
        <w:t>-  На что тебе коро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Сено косить.</w:t>
        <w:tab/>
        <w:tab/>
        <w:tab/>
        <w:tab/>
        <w:tab/>
        <w:t>-  Молоко до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На что тебе сено?</w:t>
        <w:tab/>
        <w:tab/>
        <w:tab/>
        <w:tab/>
        <w:t>-  На что тебе молок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оров кормить.</w:t>
        <w:tab/>
        <w:tab/>
        <w:tab/>
        <w:tab/>
        <w:tab/>
        <w:t>-  Вас, детки, по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Шурик говорит, что вы настоящие артис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Шурик (аудиозапись) – Я сегодня узнал и увидел много интерес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я всегда к вам буду прилетать? А на память от меня вам эти воздушные ша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Ребята, давайте попросим Шурика остаться в группе на один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смотрите, он кивает головой, значит он согла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Шубина Ольга Рюриковна, воспитатель </w:t>
      <w:tab/>
      <w:t>МБОУ НШ «Перспектива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1:00Z</dcterms:created>
  <dc:creator>END-204</dc:creator>
  <dc:description/>
  <cp:keywords/>
  <dc:language>en-US</dc:language>
  <cp:lastModifiedBy>Ольга</cp:lastModifiedBy>
  <dcterms:modified xsi:type="dcterms:W3CDTF">2015-02-18T17:09:00Z</dcterms:modified>
  <cp:revision>40</cp:revision>
  <dc:subject/>
  <dc:title/>
</cp:coreProperties>
</file>