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Жизнь дана на добрые де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представлений учащихся о добре и зле; о добром человеке и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ом поступ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стремления совершать добрые де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. Наконец-то мы с вами встретились после долгих летних каникул. Вы все подросли, стали взрослее, умнее, серьёзнее. И поэтому на самом первом уроке в 3 классе нам предстоит серьёзный разговор. Мы будем говорить о добре, доброте,  добрых людях, добрых поступках, добрых дела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ловек как звезда рожда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ь неясной туманной млечнос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бесконечности начинает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кончается в бесконечности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оленьями созида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к за веком земля нетлен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ловек, как звезда рождается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светлее стала Вселенная. (Д. Голуб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вы думаете, какими качествами должен обладать человек, «чтоб светлее стала Вселенная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ин мудрый человек сказал, что «человек от природы добр» (Жан- Жак Руссо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слушайте </w:t>
      </w:r>
      <w:r>
        <w:rPr>
          <w:b/>
          <w:i/>
          <w:sz w:val="28"/>
          <w:szCs w:val="28"/>
        </w:rPr>
        <w:t>притчу о двух гномиках</w:t>
      </w:r>
      <w:r>
        <w:rPr>
          <w:sz w:val="28"/>
          <w:szCs w:val="28"/>
        </w:rPr>
        <w:t xml:space="preserve"> (о добре и зл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Что такое </w:t>
      </w:r>
      <w:r>
        <w:rPr>
          <w:b/>
          <w:i/>
          <w:sz w:val="28"/>
          <w:szCs w:val="28"/>
        </w:rPr>
        <w:t>добр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то такое </w:t>
      </w:r>
      <w:r>
        <w:rPr>
          <w:b/>
          <w:i/>
          <w:sz w:val="28"/>
          <w:szCs w:val="28"/>
        </w:rPr>
        <w:t>добро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тветы учащихс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иться быть добрым чрезвычайно сложно, но необходимо. Добро и зло всегда идут рядом, так же как любовь и ненависть. Дорога к добру нелегка. Поэтому важно каждому осознавать свои действия и их результаты, уметь быть благодарным, делающим всем добро. Недаром гласит русская пословица «Доброе дело два века живе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вспомним стихотворение, которое читали наши ребята на последнем празднике во 2 клас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«Достаётся недёшево счастье трудных дорог…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. Давно уже замечено, что добрый человек всегда окружён искренними людьми, а это достоинство нельзя сравнить ни с какими материальными благами. Всем известно, доброту и любовь нельзя купить за деньги. Добрый всегда найдет поддержку и утешение в радости других людей. Доброта – это как волшебное лекарство, вылечивает от многих недугов. Научитесь быть добрыми ко всему окружающему. Каждый из вас может стать «волшебником добр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читают стихотворение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Стать добрым волшебником ну-ка попробу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ут хитрости вовсе не нужно о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Понять и исполнить желанье другого –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 удовольствие, честное сл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На клумбе цветок, его листья повисл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стит он…О чём? Угадал его мыс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Он хочет напиться. Эй, дождик, полей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дождик струится из лейки тво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А что же сестрёнка скучает в сторонк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лшебное что-нибудь сделай сестрён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И ты обернулся ретивым конём –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алопом сестрёнка помчалась на н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Хоть мама ещё не вернулась с работ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трудно узнать её думы, забот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нусь, хорошо бы пошить, полатать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 надо с уборкой возиться оп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И ты совершаешь великое чудо –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 засверкал, засияла посуда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ахнула мама, вернувшись домо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а это как в сказке. Волшебник ты мо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идите как просто порадовать своих близких, сделать для них что-то приятное. Внимание , добрые поступки, взаимопомощь, милосердие живут в нашем обществе. Часто люди не имеют средств, чтобы перечислить на благотворительные цели, но готовы поделиться последним. Таких людей становится всё больше. Кто-то купит пушистую сосенку и отнесёт в подарок детям из детского дома, кто-то принесет баночку варенья для жителей дома престарелых, знаменитые музыканты проводят благотворительные концерты. А кто-то из вас знает о таких случая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Анализ ситуаций из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«Классные часы», 1-4, с. 133, с. 13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Добрыми волшебниками вы можете быть и для своих одноклассников. Почаще говорите друг другу «волшебные», добрые слова. От этого вы и сами будете становиться добрее. А сейчас мы заглянем в </w:t>
      </w:r>
      <w:r>
        <w:rPr>
          <w:b/>
          <w:i/>
          <w:sz w:val="28"/>
          <w:szCs w:val="28"/>
        </w:rPr>
        <w:t>«ларец» добродетелей</w:t>
      </w:r>
      <w:r>
        <w:rPr>
          <w:sz w:val="28"/>
          <w:szCs w:val="28"/>
        </w:rPr>
        <w:t>. Как вы думаете, что т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зносим заветные слова «Если я хочу стать добрее, мне нужно научиться…» (Дети произносят эти слова и из ларца вынимают и читают таблички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могать там, где нужна моя помощ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нимать другог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ботиться о близки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ручать друзей в бед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ссорить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лыбаться тому, с кем говориш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чувствовать и сопережи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Да – нет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ы сильные? (Да!) Умелые? Ленивые? Красивые? Веселые? Милые? Послушные? Драчливые? Счастливые? Ворчливые? Добры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ы доброго волшебника ребят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лассные часы. 1 класс, с. 8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акой мы сделаем сегодня </w:t>
      </w:r>
      <w:r>
        <w:rPr>
          <w:b/>
          <w:i/>
          <w:sz w:val="28"/>
          <w:szCs w:val="28"/>
        </w:rPr>
        <w:t>вывод?</w:t>
      </w:r>
      <w:r>
        <w:rPr>
          <w:sz w:val="28"/>
          <w:szCs w:val="28"/>
        </w:rPr>
        <w:t xml:space="preserve"> (Ответ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обро и зло твори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 власти всех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зло творится без труд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о творить труд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1:10:00Z</dcterms:created>
  <dc:creator>XTreme</dc:creator>
  <dc:description/>
  <cp:keywords/>
  <dc:language>en-US</dc:language>
  <cp:lastModifiedBy>Katya</cp:lastModifiedBy>
  <cp:lastPrinted>2011-08-30T13:23:00Z</cp:lastPrinted>
  <dcterms:modified xsi:type="dcterms:W3CDTF">2015-10-05T15:11:00Z</dcterms:modified>
  <cp:revision>5</cp:revision>
  <dc:subject/>
  <dc:title>Жизнь дана на добрые дела</dc:title>
</cp:coreProperties>
</file>