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Сценарий спортивного развлечения для детей старшей группы</w:t>
      </w:r>
    </w:p>
    <w:p>
      <w:pPr>
        <w:pStyle w:val="Normal"/>
        <w:spacing w:before="20" w:after="20"/>
        <w:jc w:val="center"/>
        <w:rPr/>
      </w:pPr>
      <w:r>
        <w:rPr>
          <w:b/>
          <w:color w:val="0070C0"/>
          <w:sz w:val="28"/>
          <w:szCs w:val="28"/>
          <w:lang w:val="ru-RU"/>
        </w:rPr>
        <w:t>«</w:t>
      </w:r>
      <w:r>
        <w:rPr>
          <w:b/>
          <w:i/>
          <w:color w:val="0070C0"/>
          <w:sz w:val="28"/>
          <w:szCs w:val="28"/>
          <w:lang w:val="ru-RU"/>
        </w:rPr>
        <w:t>Зимние забавы»</w:t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right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right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right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spacing w:before="20" w:after="20"/>
        <w:jc w:val="right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  <w:t>Составила: воспитатель</w:t>
      </w:r>
    </w:p>
    <w:p>
      <w:pPr>
        <w:pStyle w:val="Normal"/>
        <w:spacing w:before="20" w:after="20"/>
        <w:jc w:val="right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  <w:t>Волкова Юлия</w:t>
      </w:r>
    </w:p>
    <w:p>
      <w:pPr>
        <w:pStyle w:val="Normal"/>
        <w:spacing w:before="20" w:after="20"/>
        <w:jc w:val="right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  <w:t>Александровна</w:t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before="20" w:after="20"/>
        <w:jc w:val="center"/>
        <w:rPr>
          <w:b/>
          <w:b/>
          <w:color w:val="00B050"/>
          <w:sz w:val="28"/>
          <w:szCs w:val="28"/>
          <w:lang w:val="ru-RU"/>
        </w:rPr>
      </w:pPr>
      <w:r>
        <w:rPr>
          <w:b/>
          <w:color w:val="00B05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002060"/>
          <w:sz w:val="28"/>
          <w:szCs w:val="28"/>
          <w:lang w:val="ru-RU"/>
        </w:rPr>
        <w:t xml:space="preserve">Цель: </w:t>
      </w:r>
      <w:r>
        <w:rPr>
          <w:b/>
          <w:i/>
          <w:color w:val="002060"/>
          <w:sz w:val="28"/>
          <w:szCs w:val="28"/>
          <w:lang w:val="ru-RU"/>
        </w:rPr>
        <w:t>Формировать у детей привычку к укреплению и охране своего здоровья,  улучшению физического развития.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b/>
          <w:b/>
          <w:color w:val="002060"/>
          <w:sz w:val="28"/>
          <w:szCs w:val="28"/>
          <w:lang w:val="ru-RU"/>
        </w:rPr>
      </w:pPr>
      <w:r>
        <w:rPr>
          <w:i/>
          <w:color w:val="002060"/>
          <w:sz w:val="28"/>
          <w:szCs w:val="28"/>
          <w:lang w:val="ru-RU"/>
        </w:rPr>
        <w:t>Прививать детям желание заботиться о своём здоровье, беречь его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b/>
          <w:b/>
          <w:color w:val="002060"/>
          <w:sz w:val="28"/>
          <w:szCs w:val="28"/>
          <w:lang w:val="ru-RU"/>
        </w:rPr>
      </w:pPr>
      <w:r>
        <w:rPr>
          <w:i/>
          <w:color w:val="002060"/>
          <w:sz w:val="28"/>
          <w:szCs w:val="28"/>
          <w:lang w:val="ru-RU"/>
        </w:rPr>
        <w:t>Закрепить с детьми сведения о частях тел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b/>
          <w:b/>
          <w:color w:val="002060"/>
          <w:sz w:val="28"/>
          <w:szCs w:val="28"/>
          <w:lang w:val="ru-RU"/>
        </w:rPr>
      </w:pPr>
      <w:r>
        <w:rPr>
          <w:i/>
          <w:color w:val="002060"/>
          <w:sz w:val="28"/>
          <w:szCs w:val="28"/>
          <w:lang w:val="ru-RU"/>
        </w:rPr>
        <w:t>Формировать у детей умение передвигаться на лыжа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b/>
          <w:b/>
          <w:color w:val="002060"/>
          <w:sz w:val="28"/>
          <w:szCs w:val="28"/>
          <w:lang w:val="ru-RU"/>
        </w:rPr>
      </w:pPr>
      <w:r>
        <w:rPr>
          <w:i/>
          <w:color w:val="002060"/>
          <w:sz w:val="28"/>
          <w:szCs w:val="28"/>
          <w:lang w:val="ru-RU"/>
        </w:rPr>
        <w:t>Воспитывать в детях смелость, решительность, чувство товарищества, стремление к взаимопомощи, доброе отношение друг к друг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b/>
          <w:b/>
          <w:color w:val="002060"/>
          <w:sz w:val="28"/>
          <w:szCs w:val="28"/>
          <w:lang w:val="ru-RU"/>
        </w:rPr>
      </w:pPr>
      <w:r>
        <w:rPr>
          <w:i/>
          <w:color w:val="002060"/>
          <w:sz w:val="28"/>
          <w:szCs w:val="28"/>
          <w:lang w:val="ru-RU"/>
        </w:rPr>
        <w:t>Создать атмосферу радости, положительного эмоционального настроя.</w:t>
      </w:r>
    </w:p>
    <w:p>
      <w:pPr>
        <w:pStyle w:val="Style16"/>
        <w:spacing w:lineRule="auto" w:line="240" w:before="0" w:after="0"/>
        <w:ind w:left="1429" w:hanging="0"/>
        <w:contextualSpacing/>
        <w:rPr>
          <w:b/>
          <w:b/>
          <w:i/>
          <w:i/>
          <w:color w:val="002060"/>
          <w:sz w:val="28"/>
          <w:szCs w:val="28"/>
          <w:lang w:val="ru-RU"/>
        </w:rPr>
      </w:pPr>
      <w:r>
        <w:rPr>
          <w:b/>
          <w:i/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Я считаю, что тема здоровьесбережения как никогда актуальна в наши дни. Сейчас значительно снизилась двигательная активность детей уже в дошкольном возрасте. Дошколята проводят свой досуг в основном за компьютером, нанося непоправимый вред своему неокрепшему организму.</w:t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Движение – органическая потребность, необходимое условие для гармоничного развития ребёнка, предупреждения многих заболеваний.</w:t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А в процессе физкультурных занятий на свежем воздухе дети получают возможность проявить большую активность, самостоятельность и инициативу в действиях.</w:t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Физические упражнения, подвижные игры, проводимые на улице, способствуют развитию сердечнососудистой, дыхательной, мышечной и других важнейших систем организма детей. Конечно, нельзя забывать и о пользе закаливания. Воздух действует как комплексный раздражитель, усиливая процессы обмена веществ. Благоприятное его воздействие проявляется и в настроении ребёнка – он становится бодрым и жизнерадостным. А это ещё раз говорит об эффективности проведения спортивных развлечений и праздников на свежем воздухе в течении всего года.</w:t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Эмоционально-положительный настрой ребёнка в совокупности с двигательной активностью, дают отличный результат в укреплении и сохранении его психического и физического здоровья.</w:t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В связи с этим, я, как сторонник здорового образа жизни, стараюсь по мере возможности проводить развлечения, спортивные мероприятия на свежем воздухе. Как результат – меня окружают здоровые, крепкие, жизнерадостные детки.</w:t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«Зимние забавы»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2060"/>
          <w:sz w:val="28"/>
          <w:szCs w:val="28"/>
          <w:lang w:val="ru-RU"/>
        </w:rPr>
        <w:t>Действующие лица</w:t>
      </w:r>
      <w:r>
        <w:rPr>
          <w:i/>
          <w:color w:val="002060"/>
          <w:sz w:val="28"/>
          <w:szCs w:val="28"/>
          <w:lang w:val="ru-RU"/>
        </w:rPr>
        <w:t>: Снежный ком; Баба Яга.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2060"/>
          <w:sz w:val="28"/>
          <w:szCs w:val="28"/>
          <w:lang w:val="ru-RU"/>
        </w:rPr>
        <w:t>Атрибуты</w:t>
      </w:r>
      <w:r>
        <w:rPr>
          <w:i/>
          <w:color w:val="002060"/>
          <w:sz w:val="28"/>
          <w:szCs w:val="28"/>
          <w:lang w:val="ru-RU"/>
        </w:rPr>
        <w:t>: 3 метёлки, лыжи, санки, стойки-ориентиры, костюмы для персонажей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Ход развлечения: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Дети в сопровождении воспитателей выходят на подготовленную заранее площадку перед детским садом. Встают по периметру площадки. Вдруг из-за сугроба появляется Снежный ком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 xml:space="preserve">Снежный ком: - </w:t>
      </w:r>
      <w:r>
        <w:rPr>
          <w:color w:val="002060"/>
          <w:sz w:val="28"/>
          <w:szCs w:val="28"/>
          <w:lang w:val="ru-RU"/>
        </w:rPr>
        <w:t>Здравствуйте ребята! Я – большой и снежный ком и каждому из вас знаком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Вы меня лепили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Вы меня катали, 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Мною вы играли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И меня бросали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А сейчас хочу я 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С вами поиграть: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Дружно выполним разминку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Выше носик не зевать!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Разминка на месте: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Ноги выше поднимай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И на месте ты шагай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Приседай, приседай, 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Ещё раз приседай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А теперь не ленись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Руки вверх, руки вниз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Наклонились дружно, встали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Выше носики подняли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rFonts w:eastAsia="Calibri" w:cs="Calibri"/>
          <w:color w:val="002060"/>
          <w:sz w:val="28"/>
          <w:szCs w:val="28"/>
          <w:lang w:val="ru-RU"/>
        </w:rPr>
        <w:t xml:space="preserve"> </w:t>
      </w:r>
      <w:r>
        <w:rPr>
          <w:color w:val="002060"/>
          <w:sz w:val="28"/>
          <w:szCs w:val="28"/>
          <w:lang w:val="ru-RU"/>
        </w:rPr>
        <w:t>Вправо, влево повернулись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И друг другу улыбнулись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 xml:space="preserve">Снежный ком: </w:t>
      </w:r>
      <w:r>
        <w:rPr>
          <w:color w:val="002060"/>
          <w:sz w:val="28"/>
          <w:szCs w:val="28"/>
          <w:lang w:val="ru-RU"/>
        </w:rPr>
        <w:t xml:space="preserve"> - Ай да молодцы! Размялись, мышцы разогрели!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Все спортивны, все здоровы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Бегать и играть готовы? 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Вдруг из-за угла детского сада появляется Баба Яга на метле)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 xml:space="preserve">Баба Яга: </w:t>
      </w:r>
      <w:r>
        <w:rPr>
          <w:color w:val="002060"/>
          <w:sz w:val="28"/>
          <w:szCs w:val="28"/>
          <w:lang w:val="ru-RU"/>
        </w:rPr>
        <w:t xml:space="preserve"> - Чую, чую, каким-то спортивным духом запахло! Кто такие? Какого роду племени? Зачем пожаловали, зачем мой покой нарушаете?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 xml:space="preserve">Снежный ком и дети:  </w:t>
      </w:r>
      <w:r>
        <w:rPr>
          <w:color w:val="002060"/>
          <w:sz w:val="28"/>
          <w:szCs w:val="28"/>
          <w:lang w:val="ru-RU"/>
        </w:rPr>
        <w:t>- Мы ребята – дошколята, любим бегать и играть, и не думай нам мешать.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- Тебя, Баба Яга, мы не боимся. Мы о тебе, нечистой силе, из сказок много знаем. Ты лучше не сердись, а с нами повеселись, поиграй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 xml:space="preserve">Баба Яга (возмущённо): </w:t>
      </w:r>
      <w:r>
        <w:rPr>
          <w:color w:val="002060"/>
          <w:sz w:val="28"/>
          <w:szCs w:val="28"/>
          <w:lang w:val="ru-RU"/>
        </w:rPr>
        <w:t xml:space="preserve"> - Какая ещё нечистая сила. Это я-то нечистая сила?! (Стряхивает с себя грязь, поправляет причёску). Неправда, я сильная, смелая, ловкая, умелая, не смотря на свой преклонный возраст; и очень даже чистая. А поиграть, что ж и я люблю. Всегда рада тряхнуть стариной. А во что играть-то будем?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Игра «Бабка – Ёжка»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Дети, воспитатели, снежный ком окружают Бабу Ягу и начинают её дразнить)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Бабка-Ёжка! Костяная ножка!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С печки упала, ножку сломала!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А потом говорит: «У меня нога болит!»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Пошла на улицу, раздавила курицу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Пошла на базар, раздавила самовар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Пошла на лужайку, испугала зайку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Дети разбегаются, Б. Я. их ловит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 xml:space="preserve">Баба Яга: </w:t>
      </w:r>
      <w:r>
        <w:rPr>
          <w:color w:val="002060"/>
          <w:sz w:val="28"/>
          <w:szCs w:val="28"/>
          <w:lang w:val="ru-RU"/>
        </w:rPr>
        <w:t xml:space="preserve"> - Да, бегать-то вы умеете быстро, вижу, но это без метёлок. Другое дело верхом на метле соревноваться. Сейчас по моему свисту, тьфу ты, сигналу, побежите во-о-он к тем пенёчкам (стойки), пенёк быстро оббегайте и обратно возвращайтесь.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Эстафета «Бег на метёлках»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разделить детей на две команды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Баба Яга:</w:t>
      </w:r>
      <w:r>
        <w:rPr>
          <w:color w:val="002060"/>
          <w:sz w:val="28"/>
          <w:szCs w:val="28"/>
          <w:lang w:val="ru-RU"/>
        </w:rPr>
        <w:t xml:space="preserve"> - Ух, какие шустрые, да ловкие! И откуда такие берутся? А какие весёлые – просто загляденье! Ну, а теперь загадку мою отгадайте: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«Деревянных два коня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По снегу унесут меня…» (лыжи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А на лыжах вы бегать умеете?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Эстафета «Лыжню, лыжню…»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Первые игроки команд встают на одну лыжу и отталкиваясь свободной ногой двигаются до пеньков, там снимают лыжу и возвращаются к своей команде бегом; следующие игроки бегут до пеньков, там встают на лыжу и двигаются к своей команде и так далее пока все не пройдут эстафету)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Баба Яга:</w:t>
      </w:r>
      <w:r>
        <w:rPr>
          <w:color w:val="002060"/>
          <w:sz w:val="28"/>
          <w:szCs w:val="28"/>
          <w:lang w:val="ru-RU"/>
        </w:rPr>
        <w:t xml:space="preserve"> - Подумаешь, я тоже так могу! (Встаёт на лыжи, пытается поехать, но падает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rFonts w:eastAsia="Calibri" w:cs="Calibri"/>
          <w:color w:val="002060"/>
          <w:sz w:val="28"/>
          <w:szCs w:val="28"/>
          <w:lang w:val="ru-RU"/>
        </w:rPr>
        <w:t xml:space="preserve"> </w:t>
      </w:r>
      <w:r>
        <w:rPr>
          <w:color w:val="002060"/>
          <w:sz w:val="28"/>
          <w:szCs w:val="28"/>
          <w:lang w:val="ru-RU"/>
        </w:rPr>
        <w:t>-  Ой, ой, ой, ой, нога болит. (Скачет на одной ноге, дети за ней повторяют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Дети и воспитатели:</w:t>
      </w:r>
      <w:r>
        <w:rPr>
          <w:color w:val="002060"/>
          <w:sz w:val="28"/>
          <w:szCs w:val="28"/>
          <w:lang w:val="ru-RU"/>
        </w:rPr>
        <w:t xml:space="preserve"> - Баба Яга, а что у тебя ещё болит? (Баба Яга говорит спина – наклоны вперёд; голова – приседания, обхватывая голову руками. Дети повторяют за ней все движения. В заключении говорит: - Ничего не болит и ловит разбегающихся детей)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Баба Яга:</w:t>
      </w:r>
      <w:r>
        <w:rPr>
          <w:color w:val="002060"/>
          <w:sz w:val="28"/>
          <w:szCs w:val="28"/>
          <w:lang w:val="ru-RU"/>
        </w:rPr>
        <w:t xml:space="preserve"> - Ох, и устала я с вами. Отдохнуть бы мне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Снежный ком:</w:t>
      </w:r>
      <w:r>
        <w:rPr>
          <w:color w:val="002060"/>
          <w:sz w:val="28"/>
          <w:szCs w:val="28"/>
          <w:lang w:val="ru-RU"/>
        </w:rPr>
        <w:t xml:space="preserve"> - Баба Яга, ты отдохни, посмотри, как наши ребята будут друг друга на санках катать.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Эстафета «Несите меня сани…»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Дети бегают парами. Один из пары садится в санки, другой его везёт до пенёчка, там меняются местами и бегом к своей команде, и так далее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 xml:space="preserve">Баба Яга </w:t>
      </w:r>
      <w:r>
        <w:rPr>
          <w:color w:val="002060"/>
          <w:sz w:val="28"/>
          <w:szCs w:val="28"/>
          <w:lang w:val="ru-RU"/>
        </w:rPr>
        <w:t xml:space="preserve">(стоит, переминается с ноги на ногу, стучит зубами) 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- Мммолллодддцыы!!! Ттолько что-то я замерзла тут стоять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Снежный ком:</w:t>
      </w:r>
      <w:r>
        <w:rPr>
          <w:color w:val="002060"/>
          <w:sz w:val="28"/>
          <w:szCs w:val="28"/>
          <w:lang w:val="ru-RU"/>
        </w:rPr>
        <w:t xml:space="preserve"> - Это мы сейчас вмиг исправим!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Чтоб перед морозом устоять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Нужно больше бегать, прыгать и играть!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А ну народ, вставай в хоровод!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Подвижная игра «Два Мороза»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Дети образуют круг, в центре Два Мороза – Баба Яга и Снежный ком)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Баба Яга:</w:t>
      </w:r>
      <w:r>
        <w:rPr>
          <w:color w:val="002060"/>
          <w:sz w:val="28"/>
          <w:szCs w:val="28"/>
          <w:lang w:val="ru-RU"/>
        </w:rPr>
        <w:t xml:space="preserve"> - Я – Мороз красный нос!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Снежный ком:</w:t>
      </w:r>
      <w:r>
        <w:rPr>
          <w:color w:val="002060"/>
          <w:sz w:val="28"/>
          <w:szCs w:val="28"/>
          <w:lang w:val="ru-RU"/>
        </w:rPr>
        <w:t xml:space="preserve"> - Я – Мороз синий нос!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Вместе:</w:t>
      </w:r>
      <w:r>
        <w:rPr>
          <w:color w:val="002060"/>
          <w:sz w:val="28"/>
          <w:szCs w:val="28"/>
          <w:lang w:val="ru-RU"/>
        </w:rPr>
        <w:t xml:space="preserve"> - Кто из вас решится в путь - дороженьку пуститься?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Дети:</w:t>
      </w:r>
      <w:r>
        <w:rPr>
          <w:color w:val="002060"/>
          <w:sz w:val="28"/>
          <w:szCs w:val="28"/>
          <w:lang w:val="ru-RU"/>
        </w:rPr>
        <w:t xml:space="preserve"> - Не боимся мы угроз и не страшен нам мороз!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После слова «мороз» дети разбегаются, Морозы стараются коснуться их рукой – заморозить; «замороженные» стоят до конца игры, изображая ледяную фигуру. Игра повторяется ещё раз)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Баба Яга:</w:t>
      </w:r>
      <w:r>
        <w:rPr>
          <w:color w:val="002060"/>
          <w:sz w:val="28"/>
          <w:szCs w:val="28"/>
          <w:lang w:val="ru-RU"/>
        </w:rPr>
        <w:t xml:space="preserve"> - Ну и наигралась я с вами, на сто лет вперёд. Теперь я точно знаю, как можно сохранить своё здоровье: 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Нужно быть со спортом в дружбе,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Бегать, прыгать и скакать, 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Никогда не унывать.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Тогда не один мороз не страшен.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- Ну, а мне домой пора возвращаться. Расскажу своим друзьям, как я с вами веселилась, как помолодела лет на двести благодаря свежему воздуху и спортивным забавам. До встречи, мои смелые и ловкие друзья!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Снежный ком:</w:t>
      </w:r>
      <w:r>
        <w:rPr>
          <w:color w:val="002060"/>
          <w:sz w:val="28"/>
          <w:szCs w:val="28"/>
          <w:lang w:val="ru-RU"/>
        </w:rPr>
        <w:t xml:space="preserve"> - Ну, что ж, поиграли вы на славу, подкрепиться нам пора. Сейчас я угощу вас снежками, они такие вкусные, холодненькие!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Дети:</w:t>
      </w:r>
      <w:r>
        <w:rPr>
          <w:color w:val="002060"/>
          <w:sz w:val="28"/>
          <w:szCs w:val="28"/>
          <w:lang w:val="ru-RU"/>
        </w:rPr>
        <w:t xml:space="preserve"> - Снег есть нельзя, можно простудиться.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Снежный ком:</w:t>
      </w:r>
      <w:r>
        <w:rPr>
          <w:color w:val="002060"/>
          <w:sz w:val="28"/>
          <w:szCs w:val="28"/>
          <w:lang w:val="ru-RU"/>
        </w:rPr>
        <w:t xml:space="preserve"> - А вы ещё оказывается и очень смышленые, вас не обманешь! Я открою вам секрет: снежки мои не простые и внутри не пустые, а ещё и сладкие какие!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Угощает детей конфетами «Рафаэлло»)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sz w:val="28"/>
          <w:szCs w:val="28"/>
          <w:lang w:val="ru-RU"/>
        </w:rPr>
        <w:t>Снежный ком:</w:t>
      </w:r>
      <w:r>
        <w:rPr>
          <w:color w:val="002060"/>
          <w:sz w:val="28"/>
          <w:szCs w:val="28"/>
          <w:lang w:val="ru-RU"/>
        </w:rPr>
        <w:t xml:space="preserve"> - Ребята, теперь и мне пора, покатился дальше я. До скорой встречи мои друзья, не болейте никогда. (Убегает)</w:t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(Дети и воспитатели возвращаются в детский сад)</w:t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Список используемой литературы для написания пояснительной запис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Вавилова Е.Н. «Укрепляйте здоровье детей»: Пособие для воспитателей детского сада – М.: Просвещение, 1986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Фролов В.Г. «Физкультурные занятия, игры и упражнения на прогулке»: Пособие для воспитателей детского сада – М.: Просвещение, 1986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2060"/>
          <w:sz w:val="28"/>
          <w:szCs w:val="28"/>
          <w:lang w:val="ru-RU"/>
        </w:rPr>
        <w:t>Фролов В.Г., Юрко Г.П. «Физкультурные занятия на воздухе с детьми дошкольного возраста»: Пособие для воспитателей детского сада – М.: Просвещение, 1983г.</w:t>
      </w:r>
    </w:p>
    <w:sectPr>
      <w:type w:val="nextPage"/>
      <w:pgSz w:w="11906" w:h="16838"/>
      <w:pgMar w:left="1985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3:00Z</dcterms:created>
  <dc:creator>Волк</dc:creator>
  <dc:description/>
  <cp:keywords/>
  <dc:language>en-US</dc:language>
  <cp:lastModifiedBy>Admin</cp:lastModifiedBy>
  <dcterms:modified xsi:type="dcterms:W3CDTF">2015-10-08T12:46:00Z</dcterms:modified>
  <cp:revision>6</cp:revision>
  <dc:subject/>
  <dc:title/>
</cp:coreProperties>
</file>