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«Про насекомых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5"/>
        <w:gridCol w:w="3045"/>
      </w:tblGrid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летела к нам вчера полосатая пчела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 за нею –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шмель-шмелёк 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весёлый мотылёк.</w:t>
            </w:r>
          </w:p>
        </w:tc>
      </w:tr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ва жука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стрекоза (как фонарики глаза)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ходили муравьи и  травинку принесли.</w:t>
            </w:r>
          </w:p>
        </w:tc>
      </w:tr>
      <w:tr>
        <w:trPr>
          <w:trHeight w:val="866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 паук на всех смотрел, сети плёл и песни пел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06:00Z</dcterms:created>
  <dc:creator>Sosnasha</dc:creator>
  <dc:description/>
  <cp:keywords/>
  <dc:language>en-US</dc:language>
  <cp:lastModifiedBy>.</cp:lastModifiedBy>
  <dcterms:modified xsi:type="dcterms:W3CDTF">2015-07-30T09:06:00Z</dcterms:modified>
  <cp:revision>2</cp:revision>
  <dc:subject/>
  <dc:title>МНЕМОТАБЛИЦЫ</dc:title>
</cp:coreProperties>
</file>