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0" w:name="bookmark0"/>
      <w:bookmarkEnd w:id="0"/>
      <w:r>
        <w:rPr>
          <w:rFonts w:cs="Times New Roman" w:ascii="Times New Roman" w:hAnsi="Times New Roman"/>
          <w:sz w:val="28"/>
          <w:szCs w:val="28"/>
        </w:rPr>
        <w:t>«Курская областная вечерняя (сменная) общеобразовательная школ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Открытый урок на тему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Представители непредельных карбоновых кислот. Связь между углеводородами, спиртами, альдегидами и кислотами»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11 клас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 учитель химии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пова Т.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bookmarkStart w:id="1" w:name="bookmark0"/>
      <w:bookmarkStart w:id="2" w:name="bookmark1"/>
      <w:bookmarkEnd w:id="1"/>
      <w:r>
        <w:rPr>
          <w:rFonts w:cs="Times New Roman" w:ascii="Times New Roman" w:hAnsi="Times New Roman"/>
          <w:b/>
          <w:sz w:val="48"/>
          <w:szCs w:val="48"/>
        </w:rPr>
        <w:t>Тема урока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Представители непредельных карбоновых кислот. Связь между углеводородами, спиртами, альдегидами и кислотами»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Систематизировать и углубить знания учащихся о функциональных группах, гомологии на примере предельных одноосновных карбоновых кислот. Закрепить умения учащихся обозначать распределение электронной плотности в молекулах конкретных карбоновых кислот. Выделить общность химических свойств у кислот в неорганической и органической химии. Подчеркнуть единство веществ. Выработка умений самостоятельного применения знаний при рассмотрении непредельных карбоновых кислот. При выявлении генетической связи, показать многообразие органических веществ, переход от более простого строения к более сложному, переход количественных изменений в качественные, формирование диалектико-материалистического мировоззр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Плёнки для кодоскоп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одель молекул НСООН,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«Водородная связь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«Сравнение кислот НСООН и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Н,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Н и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СООН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«Пространственные изомеры непредельной кислоты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7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3</w:t>
      </w:r>
      <w:r>
        <w:rPr>
          <w:rFonts w:cs="Times New Roman" w:ascii="Times New Roman" w:hAnsi="Times New Roman"/>
          <w:sz w:val="28"/>
          <w:szCs w:val="28"/>
        </w:rPr>
        <w:t>СООН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створы:</w:t>
      </w:r>
      <w:r>
        <w:rPr>
          <w:rFonts w:cs="Times New Roman" w:ascii="Times New Roman" w:hAnsi="Times New Roman"/>
          <w:sz w:val="28"/>
          <w:szCs w:val="28"/>
        </w:rPr>
        <w:t xml:space="preserve">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СООН, 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0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NaOH; фенолфталеина; стеариновая кислота С17Н35СООН, олеиновая кислота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7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3</w:t>
      </w:r>
      <w:r>
        <w:rPr>
          <w:rFonts w:cs="Times New Roman" w:ascii="Times New Roman" w:hAnsi="Times New Roman"/>
          <w:sz w:val="28"/>
          <w:szCs w:val="28"/>
        </w:rPr>
        <w:t>СООН, кристаллическая соль ацетат натрия — 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COONa, мыло, аспирин, ацетатное волокно, киноплёнка, (СНзСОО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 латек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ы урока:</w:t>
      </w:r>
      <w:r>
        <w:rPr>
          <w:rFonts w:cs="Times New Roman" w:ascii="Times New Roman" w:hAnsi="Times New Roman"/>
          <w:sz w:val="28"/>
          <w:szCs w:val="28"/>
        </w:rPr>
        <w:t xml:space="preserve"> Беседа, фронтальный индивидуальный опрос, использование карточек, плёнок для кодоскопа, демонстрация наглядностей, проведение опыт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3" w:name="bookmark1"/>
      <w:r>
        <w:rPr>
          <w:rFonts w:cs="Times New Roman" w:ascii="Times New Roman" w:hAnsi="Times New Roman"/>
          <w:b/>
          <w:sz w:val="28"/>
          <w:szCs w:val="28"/>
          <w:u w:val="single"/>
        </w:rPr>
        <w:t>План урока:</w:t>
      </w:r>
      <w:bookmarkEnd w:id="3"/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общение знаний о карбоновых кислотах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зические свойства, нахождение в природе предельных одноосновных карбоновых кисло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Химические свойства предельных одноосновных карбоновых кисло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лучение предельных одноосновных карбоновых кисло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менение муравьиной кислоты, уксусной и высших предельных одноосновных кисло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накомство с непредельными карбоновыми кислотами, их свойства, применени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Генетическая связь между углеводородами, спиртами, альдегидами, карбоновыми кислота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урока:</w:t>
      </w:r>
      <w:r>
        <w:rPr>
          <w:rFonts w:cs="Times New Roman" w:ascii="Times New Roman" w:hAnsi="Times New Roman"/>
          <w:sz w:val="28"/>
          <w:szCs w:val="28"/>
        </w:rPr>
        <w:t xml:space="preserve"> (вводное слово)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продолжаем разговор о карбоновых кислотах, веществах столь разнообразных по своему строению. Интересны и многогранны области их примен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нам только внести радикал кратную связь, и мы познакомимся с непредельными одноосновными карбоновыми кислотами. Итак, цель нашего урока закрепить, усовершенствовать знания о кислотах, продуктах окисления углеводородов, спиртов, альдегидов, самостоятельно, используя все накопленные знания и умения предугадать свойства ненасыщенных кисло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ываю к доске 6 учеников, которые работают по карточк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. «Химические свойства карбоновых кислот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2. «Особые свойства карбоновых кислот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3. «Специфические свойства муравьиной кислоты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4. «Способы получения муравьиной кислоты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5. «Способы получения уксусной кислоты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6. «Получение стеариновой кислоты в лаборатории и по способу Н.М. Эмануэля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временно провожу фронтальный опрос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к классу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кие соединения называются карбоновыми кислотами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к классифицируют карбоновые кислоты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вать общую формулу предельных одноосновных карбоновых кислот? Назвать представителей гомологического ряда, дать им названия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хождение кислот в природе (показываю формулы молочной, лимонной, щавелевой кисло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яю: чётные кислоты содержатся в природе ввиде животных и растительных жиров, в маслах, а также в воске (т.е. в форме сложных эфиров). Эти кислоты были открыты давно. В арахисовом масле — арахиновая кислота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9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9</w:t>
      </w:r>
      <w:r>
        <w:rPr>
          <w:rFonts w:cs="Times New Roman" w:ascii="Times New Roman" w:hAnsi="Times New Roman"/>
          <w:sz w:val="28"/>
          <w:szCs w:val="28"/>
        </w:rPr>
        <w:t>СООН, в пальмовом — пальмитиновая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5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1</w:t>
      </w:r>
      <w:r>
        <w:rPr>
          <w:rFonts w:cs="Times New Roman" w:ascii="Times New Roman" w:hAnsi="Times New Roman"/>
          <w:sz w:val="28"/>
          <w:szCs w:val="28"/>
        </w:rPr>
        <w:t>СОО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нечётные кислоты с большим числом атомов углерода в природе обычно не встречаются, они получены синтетически и их называют греческими числительным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изические свойства карбоновых кислот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ем ответы учащихся, работавших у доски по карточкам. После объяснения ими химических свойств карбоновых кислот, заострено внимание на общность органических кислот и особенности в проявлении свойств у органических кислот — как веществ более сложной структур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 опыты, характерные для неорганических и органических кислот. (Опыты проводили учащиеся на демонстрационном стол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2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СООН + Mg → (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COO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Mg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↑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</w:rPr>
        <w:t>+</w:t>
        <w:tab/>
        <w:t xml:space="preserve">            2+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Н + Mg° → Mg + H2°↑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Н + NaOH →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а +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</w:rPr>
        <w:t xml:space="preserve">+       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-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H + ОН =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2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СООН + 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0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→ 2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COONa + С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↑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+             2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Н +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→ С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↑ 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О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(показываю кристаллическую соль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а)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тветов всех учащихся у доски, предлагаю посмотреть модель молекул НСООН и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Н (проектирую плёнку №1 через кодоскоп). Вопросы к классу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применяется муравьиная кислота?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иваем дополнения о применении НСОО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Чем объясняется увеличение объема производства муравьиной кислоты в последние годы?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ё дополнени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зинфицирующие и «успокаивающие» (отвлекающие) средство — так называемый муравьиный спирт. Это не просто раствор муравьиной кислоты в этаноле, её сила оказывается достаточной для того, чтобы катализировать свою же собственную реакцию со спиртом — этерификацию, к которой уксусная, к примеру кислота без помощи другой, более могущественной, неспособна, т.е. мы имеем равновесную композицию муравьиная кислота, этанол и этилформиа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ьиная кислота идет на производство растворителей. Каталитическая активность НСООН играет свою роль и в производстве натурального каучука, её применяют для коагуляции латекса. Не обходится без муравьиной кислоты при выделке кож, здесь она служит катализатором гидролиза загрязняющих шкуру жиров, способствует дубл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одно важнейшее преимущество муравьиной кислоты: со временем она разлагается сама собой, что означает экологическую чистоту любого связанного с ней производства. Муравьиную кислоту можно использовать для травления листовой стали, переработки древесины, выход древесиной пульпы возрос бы в полтора раза, а проблемы загрязнения окружающей среды, неизбежные при традиционном варианте технологии, потребляющем минеральные кислоты, удалось бы в значительной степени снять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де применяется уксусная кислота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такое гербициды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структурные формулы некоторых гибрицидов. (дополнительное сообщение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Где применяются, высшие карбоновые кислоты?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ую плёнку №2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м где: (в спиртах, альдегидах, кислотах), образуется водородная связ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ектирую плёнку №3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бираем какая кислота сильне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СООН и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СООН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СООН и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1СОО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непредельные карбоновые кислоты. Вызываю ученика к доске. Записываем цепочку, в которой знакомимся с двумя непредельными кислотами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-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СООН  → 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СН-СООН →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 С - СООН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 xml:space="preserve">акриловая                      </w:t>
      </w:r>
      <w:r>
        <w:rPr>
          <w:rFonts w:cs="Times New Roman" w:ascii="Times New Roman" w:hAnsi="Times New Roman"/>
          <w:sz w:val="28"/>
          <w:szCs w:val="28"/>
        </w:rPr>
        <w:t xml:space="preserve"> ‌‌</w:t>
      </w:r>
      <w:r>
        <w:rPr>
          <w:rFonts w:cs="Times New Roman" w:ascii="Times New Roman" w:hAnsi="Times New Roman"/>
        </w:rPr>
        <w:t>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Нз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металакриловая кисло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ученик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</w:rPr>
        <w:t xml:space="preserve"> - Н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I7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5</w:t>
      </w:r>
      <w:r>
        <w:rPr>
          <w:rFonts w:cs="Times New Roman" w:ascii="Times New Roman" w:hAnsi="Times New Roman"/>
          <w:sz w:val="28"/>
          <w:szCs w:val="28"/>
        </w:rPr>
        <w:t>COOH →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7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з</w:t>
      </w:r>
      <w:r>
        <w:rPr>
          <w:rFonts w:cs="Times New Roman" w:ascii="Times New Roman" w:hAnsi="Times New Roman"/>
          <w:sz w:val="28"/>
          <w:szCs w:val="28"/>
        </w:rPr>
        <w:t>СОО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олеиновая кислота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пространственные изомеры у: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—(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—СН=СН—(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—СООН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ываю плёнку №4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иновая кислота цис-изомер форма молекулы у неё такова. Что силы взаимодействия между молекулами сравнительно невелики, и вещество оказывается жидким. Молекулы транс-изомера более вытянуты; они могут плотнее примыкать друг к другу, силы взаимодействия между ними большие и вещество оказывается твердым - это этандионавая кисло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-(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-СН = СН-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СН = СН-(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-СООН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линолевая кисло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ие реакции характерны для непредельных кислот?</w:t>
      </w:r>
    </w:p>
    <w:p>
      <w:pPr>
        <w:pStyle w:val="Normal"/>
        <w:spacing w:lineRule="auto" w:line="360"/>
        <w:jc w:val="both"/>
        <w:rPr/>
      </w:pPr>
      <w:r>
        <w:rPr/>
        <w:t>а) Учащиеся самостоятельно характеризуют химические свойства. Делают записи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3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>Как кислота реагирует со спиртами:</w:t>
          </w:r>
        </w:p>
        <w:p>
          <w:pPr>
            <w:pStyle w:val="Normal"/>
            <w:jc w:val="both"/>
            <w:rPr>
              <w:rFonts w:ascii="Times New Roman" w:hAnsi="Times New Roman" w:cs="Times New Roman"/>
              <w:sz w:val="28"/>
              <w:szCs w:val="28"/>
              <w:vertAlign w:val="subscript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СН</w:t>
          </w:r>
          <w:r>
            <w:rPr>
              <w:rFonts w:cs="Times New Roman" w:ascii="Times New Roman" w:hAnsi="Times New Roman"/>
              <w:sz w:val="28"/>
              <w:szCs w:val="28"/>
              <w:vertAlign w:val="subscript"/>
            </w:rPr>
            <w:t>2</w:t>
          </w:r>
          <w:r>
            <w:rPr>
              <w:rFonts w:cs="Times New Roman" w:ascii="Times New Roman" w:hAnsi="Times New Roman"/>
              <w:sz w:val="28"/>
              <w:szCs w:val="28"/>
            </w:rPr>
            <w:t>=С-СООН                   +НОСН</w:t>
          </w:r>
          <w:r>
            <w:rPr>
              <w:rFonts w:cs="Times New Roman" w:ascii="Times New Roman" w:hAnsi="Times New Roman"/>
              <w:sz w:val="28"/>
              <w:szCs w:val="28"/>
              <w:vertAlign w:val="subscript"/>
            </w:rPr>
            <w:t>3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 ↔ СН</w:t>
          </w:r>
          <w:r>
            <w:rPr>
              <w:rFonts w:cs="Times New Roman" w:ascii="Times New Roman" w:hAnsi="Times New Roman"/>
              <w:sz w:val="28"/>
              <w:szCs w:val="28"/>
              <w:vertAlign w:val="subscript"/>
            </w:rPr>
            <w:t xml:space="preserve">2 </w:t>
          </w:r>
          <w:r>
            <w:rPr>
              <w:rFonts w:cs="Times New Roman" w:ascii="Times New Roman" w:hAnsi="Times New Roman"/>
              <w:sz w:val="28"/>
              <w:szCs w:val="28"/>
            </w:rPr>
            <w:t>= С - СООСН</w:t>
          </w:r>
          <w:r>
            <w:rPr>
              <w:rFonts w:cs="Times New Roman" w:ascii="Times New Roman" w:hAnsi="Times New Roman"/>
              <w:sz w:val="28"/>
              <w:szCs w:val="28"/>
              <w:vertAlign w:val="subscript"/>
            </w:rPr>
            <w:t>3</w:t>
          </w:r>
        </w:p>
        <w:p>
          <w:pPr>
            <w:pStyle w:val="Normal"/>
            <w:jc w:val="both"/>
            <w:rPr/>
          </w:pPr>
          <w:r>
            <w:rPr>
              <w:rFonts w:eastAsia="Times New Roman" w:cs="Times New Roman" w:ascii="Times New Roman" w:hAnsi="Times New Roman"/>
            </w:rPr>
            <w:t xml:space="preserve">           </w:t>
          </w:r>
          <w:r>
            <w:rPr>
              <w:rFonts w:cs="Times New Roman" w:ascii="Times New Roman" w:hAnsi="Times New Roman"/>
            </w:rPr>
            <w:t>│</w:t>
          </w:r>
          <w:r>
            <w:rPr>
              <w:rFonts w:eastAsia="Times New Roman" w:cs="Times New Roman" w:ascii="Times New Roman" w:hAnsi="Times New Roman"/>
            </w:rPr>
            <w:t xml:space="preserve">                                                                                </w:t>
          </w:r>
          <w:r>
            <w:rPr>
              <w:rFonts w:cs="Times New Roman" w:ascii="Times New Roman" w:hAnsi="Times New Roman"/>
            </w:rPr>
            <w:t>│</w:t>
          </w:r>
        </w:p>
        <w:p>
          <w:pPr>
            <w:pStyle w:val="Normal"/>
            <w:jc w:val="both"/>
            <w:rPr/>
          </w:pPr>
          <w:r>
            <w:rPr>
              <w:rFonts w:eastAsia="Times New Roman" w:cs="Times New Roman" w:ascii="Times New Roman" w:hAnsi="Times New Roman"/>
              <w:sz w:val="28"/>
              <w:szCs w:val="28"/>
            </w:rPr>
            <w:t xml:space="preserve">       </w:t>
          </w:r>
          <w:r>
            <w:rPr>
              <w:rFonts w:cs="Times New Roman" w:ascii="Times New Roman" w:hAnsi="Times New Roman"/>
              <w:sz w:val="28"/>
              <w:szCs w:val="28"/>
            </w:rPr>
            <w:t>СН</w:t>
          </w:r>
          <w:r>
            <w:rPr>
              <w:rFonts w:cs="Times New Roman" w:ascii="Times New Roman" w:hAnsi="Times New Roman"/>
              <w:sz w:val="28"/>
              <w:szCs w:val="28"/>
              <w:vertAlign w:val="subscript"/>
            </w:rPr>
            <w:t>3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                                                                 СН</w:t>
          </w:r>
          <w:r>
            <w:rPr>
              <w:rFonts w:cs="Times New Roman" w:ascii="Times New Roman" w:hAnsi="Times New Roman"/>
              <w:sz w:val="28"/>
              <w:szCs w:val="28"/>
              <w:vertAlign w:val="subscript"/>
            </w:rPr>
            <w:t>3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 </w:t>
          </w:r>
        </w:p>
        <w:p>
          <w:pPr>
            <w:pStyle w:val="Normal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к для непредельных соединений характерны реакции присоединения, полимеризации, окисления. Например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  <w:lang w:val="en-US"/>
        </w:rPr>
        <w:t>k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7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з</w:t>
      </w:r>
      <w:r>
        <w:rPr>
          <w:rFonts w:cs="Times New Roman" w:ascii="Times New Roman" w:hAnsi="Times New Roman"/>
          <w:sz w:val="28"/>
          <w:szCs w:val="28"/>
        </w:rPr>
        <w:t>СООН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→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7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5</w:t>
      </w:r>
      <w:r>
        <w:rPr>
          <w:rFonts w:cs="Times New Roman" w:ascii="Times New Roman" w:hAnsi="Times New Roman"/>
          <w:sz w:val="28"/>
          <w:szCs w:val="28"/>
        </w:rPr>
        <w:t>СОО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леиновая</w:t>
        <w:tab/>
        <w:t xml:space="preserve">                    стеаринов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ислением кислот получают олифы из льняного и конопляного масла, в состав которых входят олеиновая и линолевая кислоты виде сложных эфир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генетическую связь между углеродами и кислородосодержащими органическими соединения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ирую плёнку №5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лю задачи перед группами учащих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№1. Страна в которой вы живете богата углём, составить цепь для получения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СОО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 ответ таков:</w:t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vertAlign w:val="subscript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+С            +Н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О               + Н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+</w:t>
      </w:r>
      <w:r>
        <w:rPr>
          <w:rFonts w:cs="Times New Roman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>kat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О →  Са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→   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→    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СОН →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СООН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№2. Исходя из нефти получить СНзСООН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 отв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ь → пиролиз →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→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ОН →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СООН или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ефть →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→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СОО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я от одних веществ к другим, к более сложным по строению, мы подтверждаем одним из законов диалектики перехода в качественные, опять прослеживается единство и взаимосвязь неорганических и органических веществ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ю учащихс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.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851" w:gutter="0" w:header="0" w:top="1134" w:footer="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230</wp:posOffset>
              </wp:positionH>
              <wp:positionV relativeFrom="paragraph">
                <wp:posOffset>-414655</wp:posOffset>
              </wp:positionV>
              <wp:extent cx="7435850" cy="109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35850" cy="109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5347" w:hanging="0"/>
                            <w:rPr/>
                          </w:pPr>
                          <w:r>
                            <w:rPr>
                              <w:rStyle w:val="7pt"/>
                            </w:rPr>
                            <w:t>~2~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.5pt;height:8.65pt;mso-wrap-distance-left:0pt;mso-wrap-distance-right:0pt;mso-wrap-distance-top:0pt;mso-wrap-distance-bottom:0pt;margin-top:-32.65pt;mso-position-vertical-relative:text;margin-left:4.9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5347" w:hanging="0"/>
                      <w:rPr/>
                    </w:pPr>
                    <w:r>
                      <w:rPr>
                        <w:rStyle w:val="7pt"/>
                      </w:rPr>
                      <w:t>~2~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0"/>
      <w:sz w:val="79"/>
      <w:szCs w:val="79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pacing w:val="0"/>
      <w:sz w:val="50"/>
      <w:szCs w:val="50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pacing w:val="0"/>
      <w:sz w:val="58"/>
      <w:szCs w:val="58"/>
    </w:rPr>
  </w:style>
  <w:style w:type="character" w:styleId="22">
    <w:name w:val="Заголовок №2_"/>
    <w:basedOn w:val="Style14"/>
    <w:qFormat/>
    <w:rPr>
      <w:rFonts w:ascii="Times New Roman" w:hAnsi="Times New Roman" w:cs="Times New Roman"/>
      <w:b/>
      <w:bCs/>
      <w:i/>
      <w:iCs/>
      <w:spacing w:val="0"/>
      <w:sz w:val="29"/>
      <w:szCs w:val="29"/>
    </w:rPr>
  </w:style>
  <w:style w:type="character" w:styleId="23">
    <w:name w:val="Заголовок №2"/>
    <w:basedOn w:val="22"/>
    <w:qFormat/>
    <w:rPr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24"/>
      <w:szCs w:val="24"/>
    </w:rPr>
  </w:style>
  <w:style w:type="character" w:styleId="Style16">
    <w:name w:val="Основной текст + Полужирный"/>
    <w:basedOn w:val="Style15"/>
    <w:qFormat/>
    <w:rPr>
      <w:b/>
      <w:bCs/>
      <w:i/>
      <w:iCs/>
      <w:u w:val="single"/>
    </w:rPr>
  </w:style>
  <w:style w:type="character" w:styleId="Style17">
    <w:name w:val="Колонтитул_"/>
    <w:basedOn w:val="Style14"/>
    <w:qFormat/>
    <w:rPr>
      <w:rFonts w:ascii="Times New Roman" w:hAnsi="Times New Roman" w:cs="Times New Roman"/>
      <w:sz w:val="20"/>
      <w:szCs w:val="20"/>
    </w:rPr>
  </w:style>
  <w:style w:type="character" w:styleId="7pt">
    <w:name w:val="Колонтитул + 7 pt"/>
    <w:basedOn w:val="Style17"/>
    <w:qFormat/>
    <w:rPr>
      <w:spacing w:val="0"/>
      <w:sz w:val="14"/>
      <w:szCs w:val="14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17"/>
      <w:szCs w:val="17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pacing w:val="0"/>
      <w:sz w:val="16"/>
      <w:szCs w:val="16"/>
    </w:rPr>
  </w:style>
  <w:style w:type="character" w:styleId="Style18">
    <w:name w:val="Оглавление_"/>
    <w:basedOn w:val="Style14"/>
    <w:qFormat/>
    <w:rPr>
      <w:rFonts w:ascii="Times New Roman" w:hAnsi="Times New Roman" w:cs="Times New Roman"/>
      <w:spacing w:val="0"/>
      <w:sz w:val="24"/>
      <w:szCs w:val="24"/>
    </w:rPr>
  </w:style>
  <w:style w:type="character" w:styleId="8pt">
    <w:name w:val="Основной текст + 8 pt"/>
    <w:basedOn w:val="Style1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360" w:after="0"/>
      <w:ind w:hanging="88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720"/>
      <w:outlineLvl w:val="0"/>
    </w:pPr>
    <w:rPr>
      <w:rFonts w:ascii="Times New Roman" w:hAnsi="Times New Roman" w:cs="Times New Roman"/>
      <w:b/>
      <w:bCs/>
      <w:color w:val="000000"/>
      <w:sz w:val="79"/>
      <w:szCs w:val="79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686" w:before="3720" w:after="0"/>
    </w:pPr>
    <w:rPr>
      <w:rFonts w:ascii="Times New Roman" w:hAnsi="Times New Roman" w:cs="Times New Roman"/>
      <w:color w:val="000000"/>
      <w:sz w:val="50"/>
      <w:szCs w:val="50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686"/>
    </w:pPr>
    <w:rPr>
      <w:rFonts w:ascii="Times New Roman" w:hAnsi="Times New Roman" w:cs="Times New Roman"/>
      <w:color w:val="000000"/>
      <w:sz w:val="58"/>
      <w:szCs w:val="58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0" w:after="360"/>
      <w:outlineLvl w:val="1"/>
    </w:pPr>
    <w:rPr>
      <w:rFonts w:ascii="Times New Roman" w:hAnsi="Times New Roman" w:cs="Times New Roman"/>
      <w:b/>
      <w:bCs/>
      <w:i/>
      <w:iCs/>
      <w:color w:val="000000"/>
      <w:sz w:val="29"/>
      <w:szCs w:val="29"/>
    </w:rPr>
  </w:style>
  <w:style w:type="paragraph" w:styleId="Style19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color w:val="000000"/>
      <w:sz w:val="17"/>
      <w:szCs w:val="17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60" w:after="60"/>
      <w:ind w:hanging="880"/>
    </w:pPr>
    <w:rPr>
      <w:rFonts w:ascii="Times New Roman" w:hAnsi="Times New Roman" w:cs="Times New Roman"/>
      <w:color w:val="000000"/>
      <w:sz w:val="16"/>
      <w:szCs w:val="16"/>
    </w:rPr>
  </w:style>
  <w:style w:type="paragraph" w:styleId="Style20">
    <w:name w:val="Оглавление"/>
    <w:basedOn w:val="Normal"/>
    <w:qFormat/>
    <w:pPr>
      <w:shd w:fill="FFFFFF" w:val="clear"/>
      <w:spacing w:lineRule="exact" w:line="298"/>
      <w:jc w:val="both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3:12:00Z</dcterms:created>
  <dc:creator>Strukov Vadim</dc:creator>
  <dc:description/>
  <cp:keywords/>
  <dc:language>en-US</dc:language>
  <cp:lastModifiedBy>Strukov Vadim</cp:lastModifiedBy>
  <dcterms:modified xsi:type="dcterms:W3CDTF">2014-11-07T12:59:00Z</dcterms:modified>
  <cp:revision>3</cp:revision>
  <dc:subject/>
  <dc:title/>
</cp:coreProperties>
</file>