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ого образования объедин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Автодело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360"/>
        <w:ind w:right="4" w:firstLine="56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</w:r>
    </w:p>
    <w:p>
      <w:pPr>
        <w:pStyle w:val="Normal"/>
        <w:spacing w:before="150" w:after="200"/>
        <w:ind w:left="4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втодело</w:t>
      </w:r>
      <w:r>
        <w:rPr>
          <w:rFonts w:cs="Times New Roman" w:ascii="Times New Roman" w:hAnsi="Times New Roman"/>
          <w:sz w:val="24"/>
          <w:szCs w:val="24"/>
        </w:rPr>
        <w:t xml:space="preserve"> - предм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го цикла для обучающихся. Актуаль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 предм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словлена созданием безопас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ороге Точ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 и выполнение прави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 дви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ителем и пешеходом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е безопасности людей, а порой и сохранение жизни</w:t>
      </w:r>
    </w:p>
    <w:p>
      <w:pPr>
        <w:pStyle w:val="Normal"/>
        <w:spacing w:before="150" w:after="200"/>
        <w:ind w:lef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особое внимание уделяется безопасности вождения автомобилем, этике вождения взаимопомощи на дорогах, правил дорожного движения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разработана в соответствии с требованиями Федеральных законов «О безопасности дорожного движе</w:t>
        <w:softHyphen/>
        <w:t>ния», «Об образовании».</w:t>
      </w:r>
    </w:p>
    <w:p>
      <w:pPr>
        <w:pStyle w:val="Style17"/>
        <w:tabs>
          <w:tab w:val="clear" w:pos="720"/>
          <w:tab w:val="left" w:pos="2880" w:leader="none"/>
        </w:tabs>
        <w:spacing w:lineRule="auto" w:line="360" w:before="0" w:after="0"/>
        <w:ind w:firstLine="709"/>
        <w:jc w:val="both"/>
        <w:rPr/>
      </w:pPr>
      <w:r>
        <w:rPr/>
        <w:t xml:space="preserve">Примерная программа включает требования к </w:t>
      </w:r>
      <w:r>
        <w:rPr>
          <w:iCs/>
        </w:rPr>
        <w:t xml:space="preserve">результатам  ее освоения, </w:t>
      </w:r>
      <w:r>
        <w:rPr/>
        <w:t>структуре и примерному содержанию подготовки, а также условиям ее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сво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ер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сформированы на основе квалификационных требований, предъявляемых к водителю транспортных средств категории «В». В требованиях к результатам освоения примерной программы описываются требования к умениям, приобретаемым в ходе освоения примерной программы, </w:t>
      </w:r>
      <w:r>
        <w:rPr>
          <w:rFonts w:cs="Times New Roman" w:ascii="Times New Roman" w:hAnsi="Times New Roman"/>
          <w:bCs/>
          <w:sz w:val="24"/>
          <w:szCs w:val="24"/>
        </w:rPr>
        <w:t xml:space="preserve">указываются усваиваемые знания, на базе которых формируются умения и приобретается практический опыт управления транспортным средством.  </w:t>
      </w:r>
    </w:p>
    <w:p>
      <w:pPr>
        <w:pStyle w:val="Normal"/>
        <w:spacing w:lineRule="auto" w:line="360"/>
        <w:ind w:right="4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Пример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примерным учебным планом, примерными тематическими планами по учебным предметам, примерными  программами по учебным предметам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мерном учебном плане содержится перечень учебных предметов с указанием объемов времени, отводимых на освоение предметов, включая объемы времени, отводимые на теоретическое и практическое обу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мерном тематическом плане по учебному предмету </w:t>
      </w:r>
      <w:r>
        <w:rPr>
          <w:rFonts w:cs="Times New Roman" w:ascii="Times New Roman" w:hAnsi="Times New Roman"/>
          <w:bCs/>
          <w:sz w:val="24"/>
          <w:szCs w:val="24"/>
        </w:rPr>
        <w:t>раскрывается рекомендуемая последовательность изучения разделов и тем, указывается распределение учебных часов по разделам и темам.</w:t>
      </w:r>
    </w:p>
    <w:p>
      <w:pPr>
        <w:pStyle w:val="Lis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римерной программе учебного предмета приводится содержание предмета с учетом требований к результатам освоения в целом  программы подготовки водителей транспортных средств категории «В»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словиям реализации Пример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требованиями к организации учебного процесса, учебно-методическому и кадровому обеспечению, а также правами и обязанностями организаций, осуществляющих подготовку водителей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организации учебного процесса: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группы по подготовке водителей создаются численностью до 30 человек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посещаемости занятий, успеваемости и пройденных тем ведется преподавателями и мастерами производственного обучения в соответствующей учетной документации.</w:t>
      </w:r>
    </w:p>
    <w:p>
      <w:pPr>
        <w:pStyle w:val="Normal"/>
        <w:spacing w:lineRule="auto" w:line="360"/>
        <w:ind w:right="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учебного часа теоретических и практических занятий – </w:t>
      </w:r>
      <w:r>
        <w:rPr>
          <w:rFonts w:cs="Times New Roman" w:ascii="Times New Roman" w:hAnsi="Times New Roman"/>
          <w:b/>
          <w:sz w:val="24"/>
          <w:szCs w:val="24"/>
        </w:rPr>
        <w:t>1 академический час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45 минут)</w:t>
      </w:r>
      <w:r>
        <w:rPr>
          <w:rFonts w:cs="Times New Roman" w:ascii="Times New Roman" w:hAnsi="Times New Roman"/>
          <w:sz w:val="24"/>
          <w:szCs w:val="24"/>
        </w:rPr>
        <w:t>, а при обучении вожд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– 1 астрономический час (60 минут)</w:t>
      </w:r>
      <w:r>
        <w:rPr>
          <w:rFonts w:cs="Times New Roman" w:ascii="Times New Roman" w:hAnsi="Times New Roman"/>
          <w:sz w:val="24"/>
          <w:szCs w:val="24"/>
        </w:rPr>
        <w:t>, включая время на подведение итогов, оформление документации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е и практическое обучение проводятся в оборудованных кабинетах с использованием учебно-методических и  учебно-наглядных пособий в соответствии с Перечнем учебных материалов для подготовки водителей (Приложение)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актического обучения по предмету «Основы оказания медицинской помощи» обучающиеся должны уметь выполнять приемы по оказанию доврачебной помощи (самопомощи) пострадавшим на дорогах. 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ождению проводится вне сетки учебного времени мастером производственного обучения индивидуально с каждым обучаемым в соответствии с графиком очередности обучения вождению (на тренажере и учебном транспортном средстве). При этом мастер может обучать на тренажере одновременно  до четырех обучаемых (по числу учебных мест), а на учебном транспортном средстве–одного. Обучение вождению состоит из первоначального обучения вождению и обучения практическому вождению на учебных маршрутах в условиях реального дорожного движения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е обучение вождению транспортных средств должно проводиться на закрытых площадках или автодромах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учению практическому вождению на учебных маршрутах допускаются лица, имеющие первоначальные навыки управления транспортным средством, представившие  медицинскую справку установленного образца и знающие требования Правил  дорожного движения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и по вождению мастер производственного обучения должен иметь при себе: удостоверение на право управления транспортным средством  соответствующей категории, документ на право обучения вождению транспортного средства данной категории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практическому вождению проводится на учебном транспортном средстве, оборудованном в установленном порядке и имеющим опознавательные знаки «Учебное транспортное средство», тренажерах (при их наличии), учебном автодроме (площадке для учебной езды) и на учебных маршрутах, утверждаемых организацией, осуществляющей подготовку водителей, и согласованных с ГИБДД. 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учение вождению отводится 50 астрономических часов на каждого обучаемого. При отработке упражнений по вождению предусматривается выполнение работ по контрольному осмотру учебного транспортного средства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дание программы обучения вождению разбивается на отдельные упражнения, которые разрабатываются организацией, осуществляющей подготовку водителей, и утверждаются ее руководителем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рки навыков управления транспортным средством предусматривается проведение контрольного занятия. 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занятие проводится на площадке для учебной езды. В ходе за</w:t>
        <w:softHyphen/>
        <w:t xml:space="preserve">нятия проверяется качество приобретенных навыков управления транспортным средством путем выполнения соответствующих упражнений. 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, получившие по итогам контрольного занятия неудовлетворительную оценку, не допускаются к выполнению последующих заданий. 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ам «У</w:t>
      </w:r>
      <w:r>
        <w:rPr>
          <w:rFonts w:cs="Times New Roman" w:ascii="Times New Roman" w:hAnsi="Times New Roman"/>
          <w:bCs/>
          <w:sz w:val="24"/>
          <w:szCs w:val="24"/>
        </w:rPr>
        <w:t>стройство и техническое обслуживание транспортных средст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казание медицинской помощи»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водится зачет. 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ю обучения проводится итоговая аттестация. Состав аттестационной комиссии определяется и утверждается руководителем организации, осуществляющей подготовку водителей транспортных средств</w:t>
      </w:r>
    </w:p>
    <w:p>
      <w:pPr>
        <w:pStyle w:val="Normal"/>
        <w:spacing w:lineRule="auto" w:line="360"/>
        <w:ind w:right="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видами аттестационных испытаний являются: комплексный экзамен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практический экзамен по управлению транспортным средством. </w:t>
      </w:r>
    </w:p>
    <w:p>
      <w:pPr>
        <w:pStyle w:val="Normal"/>
        <w:spacing w:lineRule="auto" w:line="360"/>
        <w:ind w:right="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ный экзамен проводится по предметам «Основы законодательства в сфере дорожного движения» </w:t>
      </w:r>
      <w:r>
        <w:rPr>
          <w:rFonts w:cs="Times New Roman" w:ascii="Times New Roman" w:hAnsi="Times New Roman"/>
          <w:bCs/>
          <w:sz w:val="24"/>
          <w:szCs w:val="24"/>
        </w:rPr>
        <w:t>и «Основы безопасного управления транспортными средствами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spacing w:lineRule="auto" w:line="360"/>
        <w:ind w:right="4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кзамен и зачеты проводятся с использованием </w:t>
      </w:r>
      <w:r>
        <w:rPr>
          <w:rFonts w:cs="Times New Roman" w:ascii="Times New Roman" w:hAnsi="Times New Roman"/>
          <w:sz w:val="24"/>
          <w:szCs w:val="24"/>
        </w:rPr>
        <w:t xml:space="preserve">экзаменационных билетов, разработанных в организации, осуществляющей подготовку водителей транспортных средств на основе данной Программы, и утвержденных руководителем этой организации. 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ем экзамена отводится 2 академических часа. При проведении экзаменов с использованием автоматизированных систем, время, отводимое на экзамен уменьшается до фактически затраченного.</w:t>
      </w:r>
    </w:p>
    <w:p>
      <w:pPr>
        <w:pStyle w:val="Normal"/>
        <w:spacing w:lineRule="auto" w:line="360"/>
        <w:ind w:right="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й экзамен по управлению транспортным средством проводитс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ва этапа. Первый этап проводится на закрытой  площадке или автодроме, второй этап –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онтрольном маршруте в условиях реального дорожного движения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тоговой аттестации оформляются протоколом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итоговой аттестации выдается свидетельство о прохождении обучения действующего образца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учении вождению на транспортном средстве, оборудованном  автоматической коробкой переключения передач в свидетельстве о прохождении обучения делается соответствующая запись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водительского удостоверения на право управления транспортным средством производится подразделениями ГИБДД после сдачи квалификационных экзаменов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right="4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ебования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ебно-методическому  обеспечению  учебного процесса: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ень учебных материалов для подготовки водителей транспортного средства категории «В» содержится в приложении к Примерной программе. </w:t>
      </w:r>
    </w:p>
    <w:p>
      <w:pPr>
        <w:pStyle w:val="Normal"/>
        <w:spacing w:lineRule="auto" w:line="360"/>
        <w:ind w:right="4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ебования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дровому обеспечению  учебного процесса: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и учебного предмета «Устройство и техническое обслуживание транспортных средств» должны иметь высшее или среднее профессиональное образование технического профиля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и учебных предметов «Основы законодательства в сфере дорожного движения» и «Основы безопасного управления транспортными средствами»  должны иметь высшее или среднее профессиональное образование, а также водительское удостоверение на право управление транспортным средством соответствующей категории. 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предмету «Оказание  медицинской помощи» про</w:t>
        <w:softHyphen/>
        <w:t xml:space="preserve">водятся  медицинским работником с высшим или средним профессиональным образованием медицинского профиля. 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а производственного обучения должны иметь  образование не ниже среднего (полного) общего, непрерывный стаж управления  транспортным средством соответствующей категории не менее трех лет, и документ на право обучения вождению транспортным средством данной категории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и и мастера производственного обучения  должны проходить повышение квалификации не реже 1 раза в 5 лет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а и обязанности  организаций, осуществляющих подготовку водителей транспортных средств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существляющие подготовку водителей, обязаны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287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их программах подготовки водителей предусмотреть выполнение содержания Примерной программы подготовки водителей транспортных средств категории «В»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существляющие подготовку водителей, имеют право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1287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последовательность изучения разделов и тем учебного предмета при условии выполнения программы учебного предмет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1287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ть количество часов, отведенных как на изучение учебных предметов, так и на обучение первоначальному и практическому вождению, вводя дополнительные темы и упражнения, учитывающие региональные особен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1287" w:right="4" w:hanging="36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на основе договорных отношений  обучение по предмету «Оказание медицинской помощи» в образовательных учреждениях медицинского профиля, имеющих лицензию на образовательную деятельность.</w:t>
      </w:r>
    </w:p>
    <w:p>
      <w:pPr>
        <w:pStyle w:val="Normal"/>
        <w:spacing w:lineRule="auto" w:line="360"/>
        <w:ind w:right="4" w:firstLine="56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ребования к результатам освоения примерной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дитель транспортного средства категории «В»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лжен уме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20" w:right="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пасно управлять транспортным средством в различных дорожных и метеорологических условиях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блюдать Правила дорожного движ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своим эмоциональным состоянием, уважать права других участников дорожного движения, конструктивно разрешать межличностные конфликты, возникшие между участниками дорожного движ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нтрольный осмотр транспортного средства перед выездом и при выполнении поездки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влять транспортное средство горюче-смазочными материалами и специальными жидкостями с соблюдением современных экологических требований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безопасную посадку и высадку пассажиров, их перевозку, либо прием, размещение и перевозку грузов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о действовать в нештатных ситуациях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озможные меры для оказания доврачебной медицинской помощи пострадавшим при дорожно-транспортных происшествиях, соблюдать требования по их транспортировке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ять возникшие во время эксплуатации транспортного средства мелкие неисправности, не требующие разборки узлов и агрегатов, с соблюдением требований техники безопас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обращаться к специалистам за устранением выявленных технических неисправностей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свои навыки управления транспортным средством.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4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дитель транспортного средства категории «В»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олжен знать: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расположение, принцип действия основных механизмов и приборов транспортного средства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, основы законодательства в сфере дорожного движ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тветственности за нарушение Правил дорожного движения, правил эксплуатации транспортных средств и норм по охране окружающей среды в соответствии с законодательством Российской Федерации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безопасного управления транспортными средствами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лиянии алкоголя, медикаментов и наркотических веществ, а также состояния здоровья и усталости на безопасное управление транспортным средством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еисправностей и условий, при которых запрещается эксплуатация транспортных средств или их дальнейшее движение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и последовательность действий при оказании доврачебной медицинской помощи при дорожно-транспортных происшествиях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полнения контрольного осмотра транспортного средства перед поездкой и работ по его техническому обслуживанию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при проверке технического состояния транспортного средства, приемы устранения неисправностей и выполнения работ по техническому обслуживанию, правила обращения с эксплуатационными материалами.</w:t>
      </w:r>
    </w:p>
    <w:p>
      <w:pPr>
        <w:pStyle w:val="Normal"/>
        <w:spacing w:lineRule="auto" w:line="360"/>
        <w:ind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6" w:hanging="0"/>
        <w:jc w:val="center"/>
        <w:rPr/>
      </w:pPr>
      <w:r>
        <w:rPr/>
        <w:t xml:space="preserve">УЧЕБНО-ТЕМАТИЧЕСКИЙ ПЛАН ПОДГОТОВКИ ВОДИТЕЛЕЙ ТРАНСПОРТНЫХ СРЕДСТВ КАТЕГОРИИ «В» </w:t>
      </w:r>
    </w:p>
    <w:tbl>
      <w:tblPr>
        <w:tblW w:w="11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235"/>
        <w:gridCol w:w="1661"/>
        <w:gridCol w:w="2241"/>
        <w:gridCol w:w="2214"/>
      </w:tblGrid>
      <w:tr>
        <w:trPr>
          <w:trHeight w:val="304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7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>
          <w:trHeight w:val="256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</w:t>
            </w:r>
          </w:p>
        </w:tc>
      </w:tr>
      <w:tr>
        <w:trPr>
          <w:trHeight w:val="56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аконодательства в сфере дорожного движен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техническое обслуживание транспорт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безопасного управления транспортным средством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едицинской помощи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22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Normal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ый экзамен по предмет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в сфере дорожного дви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безопасного управления транспортным средством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ИЙ ПЛАН «ОСНОВЫ ЗАКОНОДАТЕЛЬСТВА В СФЕРЕ ДОРОЖНОГО ДВИЖЕНИЯ»</w:t>
      </w:r>
    </w:p>
    <w:tbl>
      <w:tblPr>
        <w:tblW w:w="11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310"/>
        <w:gridCol w:w="1609"/>
        <w:gridCol w:w="2216"/>
        <w:gridCol w:w="2188"/>
      </w:tblGrid>
      <w:tr>
        <w:trPr>
          <w:trHeight w:val="304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>
          <w:trHeight w:val="256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</w:t>
            </w:r>
          </w:p>
        </w:tc>
      </w:tr>
      <w:tr>
        <w:trPr>
          <w:trHeight w:val="562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Обзор законодательных ак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равила дорожного движения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. Основные понятия и термины. Обязанности водителей, пешеходов и пассажир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разметка и ее характеристи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по темам 1-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вижения, остановка и стоянка транспортных средст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дорожного движ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по темам 4-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перекрестк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пешеходных переходов, остановок маршрутных транспортных средств и железнодорожных переезд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по темам 6-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виж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людей и груз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3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и оборудование транспортных средств</w:t>
            </w:r>
          </w:p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регистрационные знаки, опознавательные знаки, предупредительные надписи и обознач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  по темам 1-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Нормативно-правовые документы, регулирующие отношения в сфере дорожного движения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охраны окружающей сре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б ОСА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по введению и раздела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ПРОГРАММА  ПРЕДМЕТА</w:t>
      </w:r>
    </w:p>
    <w:p>
      <w:pPr>
        <w:pStyle w:val="Normal"/>
        <w:spacing w:lineRule="auto" w:line="360"/>
        <w:ind w:righ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СНОВЫ ЗАКОНОДАТЕЛЬСТВА В СФЕРЕ ДОРОЖНОГО ДВИЖЕНИЯ» </w:t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Введение. Обзор законодательных актов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Закон о безопасности дорожного движения, Правила дорожного движения, Кодекс об административных правонарушениях, Уголовный кодекс, Гражданский кодекс, Закон об охране окружающей среды, Закон об обязательном страховании гражданской ответственности (ОСАГО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РАЗДЕЛ 1. ПРАВИЛА ДОРОЖНОГО ДВИЖЕНИЯ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right="0" w:firstLine="709"/>
        <w:rPr>
          <w:sz w:val="24"/>
          <w:u w:val="single"/>
        </w:rPr>
      </w:pPr>
      <w:r>
        <w:rPr>
          <w:sz w:val="24"/>
          <w:u w:val="single"/>
        </w:rPr>
        <w:t>Тема 1. Общие положения. Основные понятия и термины. Обязанности водителей, пешеходов и пассажиров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Значение Правил в обеспечении порядка и безопасности дорожного движения. Общая структура Правил. Основные понятия и термины, содержащиеся в Правилах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Обязанности участников дорожного движения. Порядок ввода ограничений в дорожном движени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Документы, которые водитель механического транспортного средства обязан иметь при себе и передавать для проверки сотрудникам милиции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Порядок предоставления транспортных средств должностным лицам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рава и обязанности водителей транспортных средств, движущихся с включенным проблесковым маячком синего цвета и специальным звуковым сигналом. Обязанности других водителей по обеспечению безопасности движения специальных транспортных средств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Обязанности водителей, причастных к дорожно-транспортному происшествию. Обязанности пешеходов и пассажиров по обеспечению безопасности дорожного движе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Тема 2. Дорожные знаки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Значение дорожных знаков в общей системе организации дорожного движения. Классификация дорожных знаков. Требования к расстановке знаков. Дублирующие, повторные и временные знак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редупреждающие знаки. Назначение. Общий признак предупреждения. Правила установки предупреждающих знаков. Название и назначение каждого знака. Действия водителя при приближении к опасному участку дороги, обозначенному соответствующим предупреждающим знак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Знаки приоритета. Назначение. Название и место установки каждого знака. Действия водителей в соответствии с требованиями знаков приоритет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Запрещающие знаки. Назначение. Общий признак запрещения. Название, назначение и место установки каждого знака. Действия водителей в соответствии с требованиями запрещающих знаков. Исключения. Права водителей с ограниченными физическими возможностями и водителей, перевозящих таких лиц. Зона действия запрещающих знаков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редписывающие знаки. Назначение. Общий признак предписания. Название, назначение и место установки каждого знака. Действия водителей в соответствии с требованиями предписывающих знаков. Исключе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Знаки особых предписаний. Назначение, общие признаки.  Название, назначение и место установки каждого знак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Информационные знаки. Назначение. Общие признаки знаков. Название, назначение и место установки каждого знака. Действия водителей в соответствии с требованиями знаков, которые вводят определенные режимы движе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Знаки сервиса. Назначение. Название и место установки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Знаки дополнительной информации (таблички). Назначение. Название и размещение каждого знак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Тема 3. Дорожная разметка и ее характеристики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Значение разметки в общей организации дорожного движения, классификация разметк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Горизонтальная разметка. Назначение. Цвет и условия применения каждого вида горизонтальной разметки. Действия водителей в соответствии с требованиями горизонтальной разметк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Вертикальная разметка. Назначение. Цвет и условия применения каждого вида вертикальной разметк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актическое занятие по темам 1-3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Решение комплексных задач. Разбор типичных дорожно-транспортных ситуаций с использованием технических средств обучения, макетов, стендов и т.д. Формирование умений руководствоваться дорожными знаками и разметко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Тема 4. Порядок движения, остановка и стоянка транспортных средств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редупредительные сигналы. Виды и назначение сигналов. Правила подачи сигналов световыми указателями поворотов и рукой. Использование предупредительных сигналов при обгоне. Опасные последствия несоблюдения правил подачи предупредительных сигналов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Начало движения, маневрирование. Обязанности водителей перед началом движения, перестроением и маневрированием. Порядок выполнения поворота на перекрестке. Поворот налево и разворот вне перекрестка. Действия водителя при наличии полосы разгона (торможения). Места, где запрещен разворот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орядок движения задним ходом. Места, где запрещено движение задним ход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Опасные последствия несоблюдения правил маневрирова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Расположение транспортных средств на проезжей части. Требования к расположению транспортных средств на проезжей части в зависимости от количества полос для движения, видов транспортных средств, скорости движе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Случаи, когда разрешается движение по трамвайным путям. Повороты на дорогу с реверсивным движение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Опасные последствия несоблюдения правил расположения транспортных средств на проезжей част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Скорость движения. Факторы, влияющие на выбор скорости движения. Ограничения скорости в населенных пунктах. Ограничения скорости вне населенных пунктов, на автомагистралях для различных категорий транспортных средств. Запрещения при выборе скоростного режима. Выбор дистанции и интервалов. Особые требования для водителей тихоходных и большегрузных транспортных средств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Опасные последствия несоблюдения безопасной скорости и дистанци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Обгон и встречный разъезд. Обязанности водителя перед началом обгона. Действия водителей при обгоне. Места, где обгон запрещен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Встречный разъезд на узких участках дорог. Встречный разъезд на подъемах и спусках. Опасные последствия несоблюдения правил обгона и встречного разъезд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Остановка и стоянка. Порядок остановки и стоянки. Способы постановки транспортных средств на стоянку. Длительная стоянка вне населенных пунктов. Меры предосторожности при постановке транспортного средства на стоянку. Места, где остановка и стоянка запрещены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Опасные последствия несоблюдения правил остановки и стоянки.</w:t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Тема 5. Регулирование дорожного движения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Средства регулирования дорожного движения. Значения сигналов светофора и действия водителей в соответствии с этими сигналами. Реверсивные светофоры. Светофоры для регулирования движения трамваев, а также других маршрутных транспортных средств, движущихся по выделенной для них полосе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Значение сигналов регулировщика для трамваев, пешеходов и безрельсовых транспортных средств. Порядок остановки при сигналах светофора или регулировщика, запрещающих движение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Действия водителей и пешеходов в случаях, когда указания регулировщика противоречат сигналам светофора, дорожным знакам и разметке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актическое занятие по темам 4-5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Решение комплексных задач, разбор типичных дорожно-транспортных ситуаций с использованием технических средств обучения, макетов, стендов и т.д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Выработка навыков подачи предупредительных сигналов рукой. Формирование умений правильно руководствоваться сигналами регулирования, ориентироваться, оценивать ситуацию и прогнозировать ее развитие. </w:t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Тема 6. Проезд перекрестков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Общие правила проезда перекрестков. Случаи, когда водители трамваев имеют преимуществ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Регулируемые перекрестки. Взаимодействие сигналов светофора и знаков приоритета. Порядок и очередность движения на регулируемом перекрестке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Нерегулируемые перекрестки. Порядок движения на перекрестках равнозначных дорог. Порядок движения на перекрестках неравнозначных дорог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Очередность проезда перекрестка, когда главная дорога меняет направление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Действия водителя в случае, если он не может определить наличие покрытия на дороге (темное время суток, грязь, снег и т.п.) и при отсутствии знаков приоритет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Тема 7. Проезд пешеходных переходов, остановок маршрутных транспортных средств и железнодорожных переездов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ешеходные переходы и остановки маршрутных транспортных средств. Обязанности водителя, приближающегося к нерегулируемому пешеходному переходу, остановке маршрутных транспортных средств или транспортному средству, имеющему опознавательный знак «Перевозка детей»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Железнодорожные переезды. Разновидности железнодорожных переездов. Устройство и особенности работы современной железнодорожной сигнализации на переездах. Порядок движения транспортных средств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равила остановки транспортных средств перед переездом. Обязанности водителя при вынужденной остановке на переезде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Запрещения, действующие на железнодорожном переезде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Случаи, требующие согласования условий движения через переезд с начальником дистанции пути железной дорог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Опасные последствия нарушения правил проезда пешеходных переходов, остановок маршрутных транспортных средств и железнодорожных переездов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актическое занятие по темам 6-7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Решение комплексных задач. Разбор типичных дорожно-транспортных ситуаций с использованием технических средств обучения, макетов, стендов и т.д.</w:t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Тема 8. Особые условия движения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Движение по автомагистралям. Запрещения, вводимые на автомагистралях. Обязанности водителей при вынужденной остановке на проезжей части автомагистрали и на обочине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Движение в жилых зонах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риоритет маршрутных транспортных средств. Пересечение трамвайных путей вне перекрестк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орядок движения на дороге с выделенной полосой для маршрутных транспортных средств. Правила поведения водителей в случаях, когда троллейбус или автобус начинает движение от обозначенного места остановк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равила пользования внешними световыми приборами и звуковыми сигналам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Включение ближнего света фар в светлое время суток. Действия водителя при ослеплении. Порядок использования противотуманных фар, фары-прожектора, фары-искателя и задних противотуманных фонарей, знака автопоезд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Случаи, разрешающие применение звуковых сигналов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Буксировка механических транспортных средств. Условия и порядок буксировки механических транспортных средств на гибкой сцепке, жесткой сцепке и методом частичной погрузк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Случаи, когда буксировка запрещен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еревозка людей в буксируемых и буксирующих транспортных средствах. Опасные последствия несоблюдения правил буксировки механических транспортных средств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Учебная езда. Условия, при которых разрешается учебная езда. Требования к обучающему, обучаемому и учебному механическому транспортному средству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Требования к движению велосипедистов, мопедов, гужевых повозок, а также прогону животных (запреты и возрастной ценз с которого разрешается управление).  </w:t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Тема 9. Перевозка людей и грузов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Требование к перевозке людей в грузовом автомобиле. Обязанности водителя перед началом движения. Скорость движения при перевозке людей. Дополнительные требования при перевозке детей. Случаи, когда запрещается перевозка люд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равила размещения и закрепления груза на транспортном средстве. Перевозка грузов, выступающих за габариты транспортного средств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Обозначение перевозимого груза. Случаи, требующие согласования условий движения транспортных средств с ГИБДД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Опасные последствия несоблюдения правил перевозки людей и грузов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Тема 10. Техническое состояние и оборудование транспортных средств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Общие требования. Условия, при которых запрещена эксплуатация транспортных средств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Неисправности, при возникновении которых водитель должен принять меры к их устранению, а если это невозможно – следовать к месту стоянки или ремонта с соблюдением необходимых мер предосторожност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Неисправности, при которых запрещено дальнейшее движение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Опасные последствия эксплуатации транспортного средства с неисправностями, угрожающими безопасности дорожного движе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Тема 11. Государственные регистрационные знаки, опознавательные знаки, предупредительные надписи и обозначения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Требования к оборудованию транспортных средств государственными регистрационными знаками и обозначениям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НОРМАТИВНО-ПРАВОВЫЕ ДОКУМЕНТЫ, РЕГУЛИРУЮЩИЕ ОТНОШЕНИЯ В СФЕРЕ ДОРОЖНОГО ДВИ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Тема 12. Административное право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Административное правонарушение (АПН) и административная ответственность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Административные наказания: предупреждение, административный штраф, лишение специального права, административный арест и конфискация орудия совершения или предмета АПН. Органы, налагающие административные наказания, порядок их исполнения. Меры, применяемые уполномоченными лицами, в целях обеспечения производства по делу об АПН (изъятие водительского удостоверения, задержание транспортного средства и т.д.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Тема 13. Уголовное право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онятие об уголовной ответственност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Состав преступления. Виды наказани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реступления против безопасности движения и эксплуатации транспорта. Преступления против жизни и здоровья (оставление в опасности)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Условия наступления уголовной ответственност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Тема 14. Гражданское право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онятие о гражданской ответственности. Основания для гражданской ответственности. Понятия: вред, вина, противоправное действие. Ответственность за вред, причиненный в ДТП. Возмещение материального ущерб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онятие о материальной ответственности за причиненный ущерб. Условия и виды наступления материальной ответственности, ограниченная и полная материальная ответственность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раво собственности, субъекты права собственности. Право собственности и владения транспортным средств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Налог с владельца транспортного средств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Тема 15. Правовые основы охраны окружающей среды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онятие и значение охраны природы. Законодательство об охране природы. Цели, формы и методы охраны природы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Объекты природы, подлежащие правовой охране: земля, недра, вода, флора, атмосферный воздух, заповедные природные объекты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Система органов, регулирующих отношения по правовой охране природы, их компетенции, права и обязанности.</w:t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/>
        <w:t>Ответственность за нарушение законодательства об охране природы.</w:t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Тема 16. Закон об ОСАГО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Федеральный Закон «Об обязательном страховании гражданской ответственности». Порядок страхования. Порядок заключения договора о страховании. Страховой случай. Основание и порядок выплаты страховой суммы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актическое занятие по теме 16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Заполнение бланка извещения о ДТП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/>
      </w:pPr>
      <w:r>
        <w:rPr/>
        <w:t>ТЕМАТИЧСЕКИЙ ПЛАН «УСТРОЙСТВО И ТЕХНИЧЕСКОЕ ОБСЛУЖИВАНИЕ ТРАНСПОРТНЫХ СРЕДСТВ»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3544"/>
      </w:tblGrid>
      <w:tr>
        <w:trPr>
          <w:trHeight w:val="5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часов теоретического обучения 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Устройство транспортных средст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транспортного сред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работа двиг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0" w:leader="none"/>
              </w:tabs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потребители электроэнер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назначение транс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и ходовая ч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зная систе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ктивной и пассивной без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по разде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</w:tr>
      <w:tr>
        <w:trPr>
          <w:trHeight w:val="337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Техническое обслуживание</w:t>
            </w:r>
          </w:p>
        </w:tc>
      </w:tr>
      <w:tr>
        <w:trPr>
          <w:trHeight w:val="4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периодичность технического обслужив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и охрана окружающей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неисправности и способы их устра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здел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ПРОГРАММА ПРЕДМЕТА</w:t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УСТРОЙСТВО И ТЕХНИЧЕСКОЕ ОБСЛУЖИВАНИЕ ТРАНСПОРТНЫХ СРЕДСТВ»</w:t>
      </w:r>
    </w:p>
    <w:p>
      <w:pPr>
        <w:pStyle w:val="Normal"/>
        <w:spacing w:lineRule="auto" w:line="360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УСТРОЙСТВО ТРАНСПОРТНЫХ СРЕДСТ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1. Общее устройство транспортного сред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классификация. Общее устройство. Назначение, расположение и взаимодействие основных агрегатов, узлов, механизмов и систем. Краткие технические характеристики транспортных средств. Органы управления. Средства информационного обеспечения водителя. Системы автоматизации управления. Системы обеспечения комфортных условий в сало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2. Общее устройство и работа двигате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, назначение и принцип работы двигателей и их механизм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и виды систем охлаждения. Принципиальная схема работы систем охлаждения. Охлаждающие жидкости и требования к ним. Тепловой режим работы двигателя. Назначение и расположение приборов систем охлажд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системы смазки. Принципиальная схема работы системы. Способы подачи масла к трущимся поверхностям деталей. Применяемые масла, их основные свойства и маркировка. Контроль давления масла. Очистка и охлаждение мас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ы системы питания. Назначение, общее устройство, работа приборов подачи и очистки топлива, воздуха и их расположение на транспортном средств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3. Источники и потребители электроэнергии</w:t>
      </w:r>
      <w:r>
        <w:rPr>
          <w:rFonts w:cs="Times New Roman" w:ascii="Times New Roman" w:hAnsi="Times New Roman"/>
          <w:sz w:val="24"/>
          <w:szCs w:val="24"/>
        </w:rPr>
        <w:t>Типы аккумуляторных батарей, их назначение. Основные характеристики, свойства и маркировка. Электролит и меры предосторожности при обращении с н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аккумуляторных батар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устройство и работа генерат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устройство и работа старте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ы зажиг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работа внешних световых приборов и звуковых сигналов, контрольно-измерительных приборов, стеклоочистителей, стеклоомывателей, системы отопления и кондицион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4. Общее устройство и назначение трансмисс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трансмиссий с различными приводами. Смазка агрегатов, узлов и деталей трансмиссии. Трансмиссионные масла и пластичные смазки, их применение, основные свойства и маркиров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цепление, его виды, назначение, общее устройство. Регулировка привода сцеп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и общее устройство коробки переключения передач. Типы коробок переключения передач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эксплуатации различных типов коробок переключения передач (механической, АКПП, вариатора и роботизированно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устройство и работа карданной и главной передач, дифференциала, полуосей и привода ведущих коле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5. Кузов и ходовая ча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ы кузовов. Устройство кузова. Системы пассивной безопас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одвесок. Назначение, устройство и работа передней и задней подвес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йство автомобильных колес и шин. Крепление колес. Маркировка шин и дис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6. Тормозная систе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виды тормозных сист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и принципы действия тормозных систем. Антиблокировочная система тормоз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рмозные жидкости, их свойства, маркировка. Признаки неисправностей тормозной систем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7. Рулевое управ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расположение, общее устройство и работа рулевого управления: привода рулевого механизма, усилителя рулевого управления, привода управляемых коле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требования, предъявляемые к рулевому управл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исправности рулевого управления, их признаки и причин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8. Системы активной и пассивной безопасно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систем активной безопасности: антиблокировочная система(ABS), антипробуксовочная система (ASC), система голосового управления функциями (IAF), система помощи при торможении (</w:t>
      </w:r>
      <w:r>
        <w:rPr>
          <w:rFonts w:cs="Times New Roman" w:ascii="Times New Roman" w:hAnsi="Times New Roman"/>
          <w:sz w:val="24"/>
          <w:szCs w:val="24"/>
          <w:lang w:val="en-US"/>
        </w:rPr>
        <w:t>BAS</w:t>
      </w:r>
      <w:r>
        <w:rPr>
          <w:rFonts w:cs="Times New Roman" w:ascii="Times New Roman" w:hAnsi="Times New Roman"/>
          <w:sz w:val="24"/>
          <w:szCs w:val="24"/>
        </w:rPr>
        <w:t>, BA), система помощи при спуске, система распределения тормозных сил (EBD), система самовыравнивания подвески (SLC), парктроник (PDS), электронная программа динамической стабилизации (или система курсовой устойчивости ) (ESP). Их назначение и использование в движ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систем пассивной безопасности: ремни безопасности, система пассивной безопасности (или подушки безопасности) (SRS), преднатяжители ремней безопасности, детские кресла. Их назначение, выполняемые функции при попадании ТС в аварию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ТЕХНИЧЕСКОЕ ОБСЛУЖИ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9. Виды и периодичность технического обслуживания транспортного сред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периодичность и порядок основных работ по техническому обслуживанию в соответствии с сервисной книжкой и инструкцией по эксплуа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технического состояния перед выезд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10. Техника безопасности и охрана окружающей сре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требования безопасности при эксплуатации транспортных средств. Опасность отравления выхлопными газами и эксплуатационными жидкост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сти при пользовании электроприборами. Безопасность труда при проведении мелких ремонтных работ и технического обслуж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ры противопожарной безопасности, правила тушения пож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о снижению вредных последствий на окружающую среду при эксплуатации и ремонт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11. Характерные неисправности и способы их устран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 доведение до нормы давления в шинах коле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коле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плавкого предохран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состояния аккумуляторной батаре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неисправных электролам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стояния привода стояночного тормо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щеток стеклоочист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уровня эксплуатационных жидкостей.</w:t>
      </w:r>
    </w:p>
    <w:p>
      <w:pPr>
        <w:pStyle w:val="Normal"/>
        <w:jc w:val="center"/>
        <w:rPr/>
      </w:pPr>
      <w:r>
        <w:rPr/>
        <w:t>ТЕМАТИЧЕСКИЙ ПЛАН «ОСНОВЫ БЕЗОПАСНОГО УПРАВЛЕНИЯ ТРАНСПОРТНЫМ СРЕДСТВОМ»</w:t>
      </w:r>
    </w:p>
    <w:tbl>
      <w:tblPr>
        <w:tblW w:w="11057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79"/>
        <w:gridCol w:w="354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те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ого обучения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сихологические основы безопасного управления транспортным средством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новы деятельности вод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аморегуляции психических состояний в процессе управления транспортным сред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сконфликтного взаимодействия участников дорожного дви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по разде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сновы управления транспортным средством и безопасность движения</w:t>
            </w:r>
          </w:p>
        </w:tc>
      </w:tr>
      <w:tr>
        <w:trPr>
          <w:trHeight w:val="5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right="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ездки в зависимости от целей и дорожных условий дви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auto" w:line="360" w:before="0" w:after="200"/>
              <w:ind w:right="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right="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пасности воспринимаемой информации, организация наблюдения в процессе управления транспортным сред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ind w:right="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right="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ормозного и остановочного пути. Формирование безопасного пространства вокруг транспортного средства в различных условиях дви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6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управления транспортным средст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одителя при управлении транспортным средством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одителя в нештатных ситуац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6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8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по раздел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здел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ПРОГРАММА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СНОВЫ БЕЗОПАСНОГО УПРАВЛЕНИЯ ТРАНСПОРТНЫМ СРЕДСТВОМ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>ПСИХОЛОГИЧЕСКИЕ ОСНОВЫ БЕЗОПАСНОГО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НЫМ СРЕДСТВ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1. Психологические основы деятельности водителя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рение, слух и осязание – важнейшие каналы восприятия информации. Понятие о психических процессах (внимание, память, мышление, психомоторика, ощущение и восприятие) и их роль в управлении автотранспортным средством. Внимание, его свойства (устойчивость (концентрация), переключение, объем и т.д.). Основные признаки потери внимания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отвлечения внимания (застегивание ремня безопасности или регулировка зеркала после начала движения; настройка радиоприемника или навигационной системы во время поездки; прикуривание или прием пищи; чтение дорожной карты или схемы проезда во время движения; телефонные разговоры или дискуссия в транспортном средстве и т.д.)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нервной системы и темперамент. Влияние эмоций и воли на управление транспортным средств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качества человека (импульсивность, склонность к риску, агрессивность и т.д.) и их роль в возникновении опасных ситуаций в процессе вождения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нформации, воспринимаемой водителем. Прогноз развития ситуации как необходимый фактор обеспечения безопасности движения. Чувство опасности и скорости. Риск и принятие решений в процессе управления транспортным средством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а, которыми должен обладать идеальный водитель. Ценности и цели водителя, обеспечивающие безопасное управление транспортным средством. Мотивация безопасного вождения. Мотивация власти и ее роль в аварийности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2. Основы саморегуляции психических состояний в процессе управления транспортным средств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ие состояния, влияющие на управление транспортным средством: утомление, монотония, эмоциональное напряжение. Работоспособность. Стресс в деятельности водителя. Нештатные ситуации как фактор возникновения стресса. Приемы и способы управления эмоциями. Контролирование эмоций через самопозн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актика утомления. Способы поддержания устойчивого физического состояния при управлении транспортным средством. Влияние болезни и физических недостатков, алкоголя, наркотиков и лекарственных препаратов на безопасность дорожного движения. Приемы и способы повышения работоспособности. Нормализация психических состояний во время стрес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3. Основы бесконфликтного взаимодействия участников дорожного дви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культура человека как основа для безопасного поведения на дорогах. Этические качества личности. Этика водителя как важнейший элемент его активной безопас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конфликта. Источники и причины конфликт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намика развития конфликтной ситуации. Профилактика возникновения конфликтов. Способы регулирования и конструктивного завершения конфликтов. </w:t>
      </w:r>
      <w:r>
        <w:rPr>
          <w:rFonts w:cs="Times New Roman" w:ascii="Times New Roman" w:hAnsi="Times New Roman"/>
          <w:bCs/>
          <w:sz w:val="24"/>
          <w:szCs w:val="24"/>
        </w:rPr>
        <w:t>Возможности снижения агрессии в конфлик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Ы УПРАВЛЕНИЯ ТРАНСПОРТНЫМ СРЕДСТВО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БЕЗОПАСНОСТЬ ДВИ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4. Планирование поездки в зависимости от целей и дорожных условий дви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целей поездки на безопасность управления транспортным средством. Оценка необходимости поездки  в  сложившихся дорожных условиях движения: в светлое или темное время суток, в условиях недостаточной видимости, различной интенсивности движения, в различных условиях состояния дорожного покрытия и т.д. Выбор маршрута движения и оценка времени для поездки. Примеры типичных мотивов рискованного поведения при планировании поездок. Доводы в пользу управления рис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дорожных условий на безопасность движения. Виды и классификация автомобильных дорог. Обустройство дорог. Основные элементы безопасности дороги. Понятие о коэффициенте сцепления шин с дорогой. Изменение коэффициента сцепления в зависимости от состояния дороги, погодных и метеорологических услов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дорожно-транспортном происшествии. Виды дорожно-транспортных происшествий. Причины и условия возникновения дорожно-транспортных происшествий. Распределение аварийности по сезонам, дням недели, времени суток, категориям дорог, видам транспортных средств и другим фактор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5. Оценка уровня опасности воспринимаемой информации, организация наблюдения в процессе управления транспортным средств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сновных зоны осмотра дороги впереди: дальняя (30–120 секунд), средняя (12–15 секунд) и ближняя (4–6 секунд). Использование дальней зоны осмотра для получения предварительной информации об особенностях обстановки на дороге, средней для определения степени опасности объекта и ближней для перехода к защитным действиям. Особенности наблюдения за обстановкой в населенных пунктах и при движении по загородным дорогам. Навыки осмотра дороги сзади при движении передним и задним ходом, при торможении, перед поворотом, перестроением и обгоном. Контролирование обстановки сбоку через боковые зеркала заднего вида и поворотом головы. Преимущества боковых зеркал заднего вида панорамного типа. Способ отработки навыка осмотра контрольно-измерительных приборов. Алгоритм осмотра прилегающих дорог при проезде перекрес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составления прогноза (прогнозирования) развития штатной и нештатной ситуации. Ситуационный анализ дорожной обстан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ма 6. Оценка тормозного и остановочного пути. Формирование безопасного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странства вокруг транспортного средства  при разных скоростях дви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еакции водителя. Время срабатывания тормозного привода. Безопасная дистанция в секундах и метрах. Способы контроля безопасной дистанции. Уровни допускаемого риска при выборе дистанции. Время и пространство, требуемые на торможение и остановку при различных скоростях и условиях движения. Безопасный боковой интервал. Формирование безопасного пространства вокруг транспортного средства в различных условиях движения  (по интенсивности, скорости потока, состояния дороги и метеорологических условий) и при остановке. Способы минимизации и разделения опасности. Принятие компромиссных решений в сложных дорожных ситуац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7. Техника управления транспортным средств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адка водителя за рулем. Использование регулировок положения сиденья и органов управления для принятия оптимальной рабочей поз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соблюдением безопасности при перевозке пассажиров, включая детей и живо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органов управления, приборов и индикаторов. Действия водителя по применению:  световых и звуковых сигналов; включению систем очистки, обдува  и обогрева стекол; очистки фар; включению аварийной сигнализации, регули</w:t>
        <w:softHyphen/>
        <w:t>рования систем обеспечения комфортности. Действия при аварийных показаниях приб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действия органами управления. Техника ру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к двигателя. Прогрев двигате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движения и разгон с последовательным переключением передач. Выбор оптимальной передачи при различных скоростях движения. Торможение двигател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педалью тормоза, обеспечивающие плавное замедление в штатных ситуациях и реализацию максимальной тормозной силы в нештат</w:t>
        <w:softHyphen/>
        <w:t>ных режимах торможения, в том числе на дорогах со скользким покрыт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движения на крутых спусках и подъемах, на труднопроходимых и скользких участках дорог. Начало движения на скользкой дороге без буксования колес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правления транспортным средством при наличии АБ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а управления транспортным средством с АКПП. Приемы действия органами управления АКПП. Выбор режима работы АКПП при движении на крутых спусках и подъемах, на труднопроходимых и скользких участках доро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8. Действия водителя при управлении транспортным средств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, действующие на транспортное средство. Сцепление колес с дорогой. Резерв силы сцепления - условие безопасности дви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транспортным средством в ограниченном пространстве, на перек</w:t>
        <w:softHyphen/>
        <w:t>рестках и пешеходных переходах, в транспортном потоке и в условиях ограниченной видимости, на крутых поворотах, подъемах и спусках, при буксировке. Управление транспортным средством в сложных дорожных условиях и в условиях  недостаточной вид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арковки  и стоянки транспортного сре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скорости и траектории движения в поворотах, при разворотах и в ограниченных проездах в зависимости от конструктивных особенностей транспортного средства. Выбор скорости в условиях городского движения, вне населенного пункта и на автомагистрал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гон и встречный разъез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 железнодорожных переез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опасных участков автомобильных дорог: сужение проезжей части, свежеуложенное покрытие дороги, битумные и гравийные покрытия, затяжной спуск и подъем, подъезды к мостам, железнодорожным переездам и другим опасным участ</w:t>
        <w:softHyphen/>
        <w:t>кам. Меры предосторожности при движении по ремонтируемым участкам дорог, применяемые при этом ограждения, предупредительные и световые сигна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движения ночью, в тумане и по горным дорог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9. Действия водителя в нештатных ситуация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потери устойчивости транспортного средства при разгоне, торможении и повороте. Устойчивость против опрокидывания. Резервы устойчивости транспортного средс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е дорогами в осенний и весенний периоды. Пользование зимними дорогами (зимниками). Движение по ледовым переправам. Действия водителя при возникновении юза, заноса и сноса. Действия водителя при угрозе столкновения спереди и сз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водителя при отказе рабочего тормоза, разрыве шины в движении, при отказе усилителя руля, отрыве продольной или поперечной рулевых тяг привода рулевого 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водителя при возгорании и падении транспортного средства в воду.</w:t>
      </w:r>
    </w:p>
    <w:p>
      <w:pPr>
        <w:pStyle w:val="Normal"/>
        <w:shd w:fill="FFFFFF" w:val="clear"/>
        <w:ind w:right="40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40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ИЙ ПЛАН  «ОКАЗАНИЕ МЕДИЦИНСКОЙ ПОМОЩИ»</w:t>
      </w:r>
    </w:p>
    <w:tbl>
      <w:tblPr>
        <w:tblW w:w="1176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1"/>
        <w:gridCol w:w="1984"/>
        <w:gridCol w:w="1843"/>
        <w:gridCol w:w="1559"/>
      </w:tblGrid>
      <w:tr>
        <w:trPr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тем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20" w:right="36" w:firstLine="25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68" w:right="25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right="36" w:firstLine="7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68" w:right="25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6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216" w:hanging="1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right="-144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9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-транспортный травматизм (общая арактеристика). Правовые аспекты оказания медицинской помощи пострадавшим при ДТ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48" w:right="-36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0" w:right="-468" w:firstLine="7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анатомии и физиологии челове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48" w:right="-36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right="-108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минальные состояния. Шок, острая дыхательная недостаточность, асфиксия, синдром утраты созн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48" w:right="-36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right="-108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ердечно-легочной реани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48" w:right="-36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right="-108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овотечение и методы его остано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48" w:right="-36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right="-108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ая медицинская помощь при травмах. Раны и их первичная обработ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48" w:right="-36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right="-108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наложения транспортной иммоби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48" w:right="-36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right="-108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ы бинтовых повязок и правила их налож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48" w:right="-36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right="-108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ая медицинская помощь пострадавшим с острым заболеванием и в состоянии неадекват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48" w:right="-36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0" w:right="-108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транспортировки пострадавшего при ДТП в лечебное учрежд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48" w:right="-36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right="-108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льзования медицинской аптеч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48" w:right="-36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right="-108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48" w:right="-36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right="-108"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5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48" w:right="-36" w:firstLine="5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right="-108"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ПРЕДМЕТА «ОКАЗАНИЕ МЕДИЦИНСКОЙ ПОМОЩИ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ма 1. Дорожно-транспортный травматизм (общая характеристика). Правовые аспекты оказания медицинской помощи пострадавшим в ДТП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травм в зависимости от вида происшествия. Оснащение средствами безопасности транспортных средств. Обязанности водителя, медицинского работника, административных служб при ДТП с человеческими жертв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ма 2. Основы анатомии и физиологии челове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представления о строении и функциях организма человека. Сердечно-сосудистая и дыхательная системы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ма 3. Терминальные состояния. Шок, острая дыхательная недостаточность, асфиксия, синдром утраты сознан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и характеристика терминальных состояний. Признаки жизни и смерти, реанимационные мероприятия при наличии признаков жизни. Признаки и симптомы шока. Комплекс противошоковых мероприятий. Причины острой дыхательной недостаточности и асфиксии, комплекс мероприятий первой медицинской помощи и критерии его эффективности. Характеристика синдрома утраты сознания, кома, обморок, причины возникновения и первая медицинская помощь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ма 4. Проведение сердечно-легочной реанимаци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зания к проведению мероприятий сердечно-легочной реанимации. Восстановление функции внешнего дыхания. Проведение искусственного дыхания методом «рот в рот», «рот в нос». Методика использования воздуховода. Техника проведения закрытого массажа сердца одним или двумя спасателями. Контроль эффективности реанимационных мероприятий. Ошибки при проведении сердечно-легочной реанимации. Особенности проведения сердечно-легочной реанимации у детей и пожилых людей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ма 5. Кровотечение и методы его останов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ы кровотечений. Способы остановки кровотечения (пальцевое прижатие, наложение давящей повязки, наложение жгута или жгута-закрутки). Методика наложения жгута. Особенности остановки кровотечения из носа, ушей и полости рта. Первая медицинская помощь при легочном кровотечении и подозрении на внутрибрюшное кровотечение.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-83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ма 6. П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ервая медицинская помощь при травмах. Раны и их первичная обработ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ая характеристика травм, особенности травм при ДТП. Классификация ран и их первичная обработка. Черепно-мозговые травмы. Закрытые повреждения мягких тканей. Синдром длительного сдавливания, особенности оказания медицинской помощи. Переломы костей скелета, характерные признаки перелома кости. Ожоги. Холодовая травма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ма 7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вила наложения транспортной иммобилизаци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зания к транспортной иммобилизации и применяемые средства. Особенности транспортной иммобилизации при различных повреждениях и типичные ошибки при ее наложени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ма 8. Виды бинтовых повязок и правила их наложен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наложения повязок на различные части тела. Применение индивидуального перевязочного пак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Тема 9.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Первая медицинская помощь пострадавшему с острым заболеванием и в состоянии неадекватнос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и оказания первой медицинской помощи при острой сердечно-сосудистой недостаточности, гипертоническом кризе, диабетической коме, бронхиальной астме. Признаки и симптомы отравлений, оказание первой медицинской помощи. Симптомы острых заболеваний органов брюшной полости. Психические реакции и состояния неадекватности. Эпилептический припадок. 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Тема 10. Особенности транспортировки пострадавшего в лечебное учреждение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переноски пострадавшего на носилках. Способы переноски пострадавшего на руках. Особенности транспортировки при различных повреждениях. Предотвращение травм при транспортировке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ма 11. Правила пользования медицинской аптечкой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тация медицинской аптечки. Применение содержимого медицинской аптечки.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римерной 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мета «Основы медицинской помощи» </w:t>
      </w:r>
    </w:p>
    <w:p>
      <w:pPr>
        <w:pStyle w:val="Normal"/>
        <w:spacing w:lineRule="auto" w:line="360"/>
        <w:ind w:right="4"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ЕЧЕНЬ ОБЯЗАТЕЛЬНЫХ ПРАКТИЧЕСКИХ НАВЫКОВ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МАНИПУЛЯЦИЙ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Техника очищения ротовой полости и восстановления проходимости верхних дыхательных путей.</w:t>
      </w:r>
    </w:p>
    <w:p>
      <w:pPr>
        <w:pStyle w:val="Normal"/>
        <w:shd w:fill="FFFFFF" w:val="clear"/>
        <w:tabs>
          <w:tab w:val="clear" w:pos="720"/>
          <w:tab w:val="left" w:pos="2160" w:leader="underscor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Искусственная вентиляция легких: «рот в рот», «рот в нос», методика применения воздухов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ехника проведения закрытого массажа сердца одним или двумя спасател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Методика определения частоты пульса на: лучевой артерии, бедренной артерии, сонной артери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пределение состояния зрачков и их реакции на св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Способы остановки кровотечения: пальцевое прижатие, наложение давящей повязки, максимальное сгибание конечност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Методика наложение жгута или жгута-закрутки. Наиболее правильные места их налож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Временная остановка кровотечения пальцевым прижатием артерий (плечевой, сонной, подключичной, подмышечной, бедренной) в типичных местах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Методика проведения передней тампонады нос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Использование салфеток «Колетекс ГЕМ» и порошка «Статин» с целью остановки капиллярного или венозного кровотечения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Этапы и методика проведения первичной обработки раны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Методика наложения бинтовой повязк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Правила наложения типичных бинтовых повязок на различные части тела: циркулярная, спиральная, крестообразная, колосовидная, возвращающая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Методика наложения повязки Дезо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Методика наложения косыночных повязок на различные части тел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 Наложение герметизирующей повязки при пневмотораксе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Техника наложения индивидуального перевязочного пакета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Техника наложения транспортной иммобилизации с использованием подруч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редств и стандартных шин при повреждениях: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лючицы, плеча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редплечь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исти, бедра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голен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топы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19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хника наложения транспортной иммобилизации при повреждениях: позвоночника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и костей таза, органов живота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ножественных переломах ребер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ерепно-мозговой травме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20. Техника укладывания пострадавших на носилки и правила переноски с различным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вреждениям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21. Техника переноски пострадавших с применением лямок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22. Техника переноски пострадавших на руках одним и двумя людьм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23. Техника переноски пострадавших с применением подручных средств. 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firstLine="72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24. Порядок с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ятия одежды с пострадавшего при ДТП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. Техника применени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гипотермического пакета-контейнер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4"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4"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4"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4"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4"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4"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4"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4"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4"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4"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4"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</w:p>
    <w:p>
      <w:pPr>
        <w:pStyle w:val="Normal"/>
        <w:spacing w:lineRule="auto" w:line="360"/>
        <w:ind w:right="4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Е Р Е Ч Е Н 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х материалов для подготовки водителей</w:t>
      </w:r>
    </w:p>
    <w:p>
      <w:pPr>
        <w:pStyle w:val="Normal"/>
        <w:jc w:val="center"/>
        <w:rPr/>
      </w:pPr>
      <w:r>
        <w:rPr/>
        <w:t>транспортного средства категории «В»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95"/>
        <w:gridCol w:w="1656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ых материал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</w:tr>
      <w:tr>
        <w:trPr>
          <w:trHeight w:val="11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наглядные пособ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Схемы устройства и работы систем и механизмов транспортных средств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Светофор с дополнительными секциями»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Дорожные знаки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Дорожная разметка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Сигналы регулировщика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Схема перекрестка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Расположение дорожных знаков и средств регулирования в населенном пункте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Маневрирование транспортных средств на проезжей части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Оказание медицинской помощи пострадавшим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редств для проведения практических занятий по оказанию медицинской помощ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аптечка 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дорожного движения Российской Федераци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 материа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0" w:leader="none"/>
                <w:tab w:val="left" w:pos="8000" w:leader="none"/>
              </w:tabs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, содержащий:</w:t>
            </w:r>
          </w:p>
          <w:p>
            <w:pPr>
              <w:pStyle w:val="Normal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ю лицензии с приложением;</w:t>
            </w:r>
          </w:p>
          <w:p>
            <w:pPr>
              <w:pStyle w:val="Normal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нигу жалоб и предложений;</w:t>
            </w:r>
          </w:p>
          <w:p>
            <w:pPr>
              <w:pStyle w:val="Normal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РФ «О защите прав потребителей»;</w:t>
            </w:r>
          </w:p>
          <w:p>
            <w:pPr>
              <w:pStyle w:val="Normal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ий учебный план и тематические планы по предметам программы;</w:t>
            </w:r>
          </w:p>
          <w:p>
            <w:pPr>
              <w:pStyle w:val="Normal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сание занятий;</w:t>
            </w:r>
          </w:p>
          <w:p>
            <w:pPr>
              <w:pStyle w:val="Normal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к вождения;</w:t>
            </w:r>
          </w:p>
          <w:p>
            <w:pPr>
              <w:pStyle w:val="Normal"/>
              <w:spacing w:before="0" w:after="200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ы учебных маршрутов, согласованных с ГИБДД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учебной литературы определяется образовательным учреждением</w:t>
            </w:r>
          </w:p>
        </w:tc>
      </w:tr>
    </w:tbl>
    <w:p>
      <w:pPr>
        <w:pStyle w:val="Normal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транспортное средство должно быть оборудовано:</w:t>
      </w:r>
    </w:p>
    <w:p>
      <w:pPr>
        <w:pStyle w:val="Normal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полнительными педалями привода сцепления (кроме транспортных средств с автоматической трансмиссией) и тормоза;</w:t>
      </w:r>
    </w:p>
    <w:p>
      <w:pPr>
        <w:pStyle w:val="Normal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еркалом заднего вида для обучающего;</w:t>
      </w:r>
    </w:p>
    <w:p>
      <w:pPr>
        <w:pStyle w:val="Normal"/>
        <w:ind w:righ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ознавательным знаком «Учебное транспортное средство».</w:t>
      </w:r>
    </w:p>
    <w:p>
      <w:pPr>
        <w:pStyle w:val="Normal"/>
        <w:ind w:right="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Учебно-наглядное пособие может быть представлено в виде плаката, стенда, макета, планшета, модели, схемы, электронного учебного издания, кинофильма, видеофильма, диафильма и т.д.</w:t>
      </w:r>
    </w:p>
    <w:p>
      <w:pPr>
        <w:pStyle w:val="Normal"/>
        <w:spacing w:before="0" w:after="200"/>
        <w:ind w:right="4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Набор средств определяется преподавателем по предмету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basedOn w:val="Style13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basedOn w:val="Style13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Arial" w:hAnsi="Arial" w:cs="Arial"/>
      <w:b/>
      <w:bCs/>
      <w:color w:val="000000"/>
      <w:spacing w:val="-8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0" w:after="0"/>
      <w:jc w:val="center"/>
    </w:pPr>
    <w:rPr>
      <w:rFonts w:ascii="Arial" w:hAnsi="Arial" w:cs="Arial"/>
      <w:b/>
      <w:bCs/>
      <w:color w:val="000000"/>
      <w:spacing w:val="-8"/>
      <w:sz w:val="26"/>
      <w:szCs w:val="2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right="-30"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47:00Z</dcterms:created>
  <dc:creator>Лазарева</dc:creator>
  <dc:description/>
  <cp:keywords/>
  <dc:language>en-US</dc:language>
  <cp:lastModifiedBy>Userrr</cp:lastModifiedBy>
  <dcterms:modified xsi:type="dcterms:W3CDTF">2015-10-09T04:29:00Z</dcterms:modified>
  <cp:revision>3</cp:revision>
  <dc:subject/>
  <dc:title>Министерство Образования и науки РТ</dc:title>
</cp:coreProperties>
</file>