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tab/>
        <w:t xml:space="preserve"> Что не мешало бы знать взрослым, когда стоит задача индивидуального подхода к ребенку?</w:t>
      </w:r>
    </w:p>
    <w:p>
      <w:pPr>
        <w:pStyle w:val="Normal"/>
        <w:ind w:left="708" w:hanging="0"/>
        <w:rPr/>
      </w:pPr>
      <w:r>
        <w:rPr/>
        <w:tab/>
        <w:t>Один из подразделов психотерапии  утверждает, что у каждого из нас есть излюбленный канал восприятия.</w:t>
      </w:r>
    </w:p>
    <w:p>
      <w:pPr>
        <w:pStyle w:val="Normal"/>
        <w:ind w:left="708" w:hanging="0"/>
        <w:rPr/>
      </w:pPr>
      <w:r>
        <w:rPr/>
        <w:tab/>
        <w:t xml:space="preserve">Зрительный канал восприятия – это визуалы. Дети для которых ключевым словом является слово красиво. Вы никогда не увидите грязного или неопрятно одетого визуала, потому что внешность для него – главное. Он и любит по большому счету за внешний вид.  Такие дети чутко реагируют на показ, хорошо запоминают картинки и не любят, когда к ним прикасаются или близко подходят. Если взрослый читает, то читает вместе с ним. Зрительно ориентированные дети чаще всего предпочитают оставаться одни - спокойствие и тишина для них – идеальная атмосфера для того, чтобы отдохнуть, пребывая в визуальных образах, которые для них дороги. В работе с таким ребенком нужно учитывать, что если он не видит – значит, не слышит. Тон для визуала – плавная, мелодичная речь. </w:t>
        <w:tab/>
        <w:t>Слуховой канал восприятия – это аудиалы. Это дети, которые говорят не переставая, но при этом лучше всех умеют слушать, так как главное для них информация. Воспринимает на слух, легко замечает любые изменения в интонации голоса, от чрезмерно эмоционального тона или нотаций абстрагируется. Любит грамотную и лаконичную речь. Аудиалу чтобы услышать – нужно закрыть глаза. Он легко находит собеседника, им может стать любой. Используют перемену, чтобы всласть наговориться. Ключевые слова – громкий, отзвук, послышалось, ритмичный, звучит как…</w:t>
      </w:r>
    </w:p>
    <w:p>
      <w:pPr>
        <w:pStyle w:val="Normal"/>
        <w:ind w:left="708" w:hanging="0"/>
        <w:rPr/>
      </w:pPr>
      <w:r>
        <w:rPr/>
        <w:tab/>
      </w:r>
    </w:p>
    <w:p>
      <w:pPr>
        <w:pStyle w:val="Normal"/>
        <w:ind w:left="708" w:firstLine="708"/>
        <w:rPr/>
      </w:pPr>
      <w:r>
        <w:rPr/>
        <w:t xml:space="preserve"> </w:t>
      </w:r>
      <w:r>
        <w:rPr/>
        <w:t xml:space="preserve">Тактильное восприятие – это кинестеты. Они живут миром ощущений, для них осязание, обоняние, вкус – главные каналы восприятия. Обучается через практику, запоминает движения. Кинестету чтобы понять о чем идет речь, нужно обязательно потрогать. Они любят долго рыться в портфеле, что-то доставать оттуда, снова складывать. На перемене осваивают школьное пространство. Именно кинестеты налаживают взаимоотношения в классе, вовлекая в свои задумки других детей, их можно сделать помощниками в проведении любых мероприятий. Любят  не за внешний вид, а за ласковое прикосновение. Оптимальный тон – эмоциональная речь и больше жестикуляции. Ресурсные ключевые слова – удобно, комфортно, тепло, чувствую.  </w:t>
        <w:tab/>
        <w:t xml:space="preserve">Нужно отметить, что дети в большей степени все кинестетики, любят все потрогать, помять, очень подвижны. </w:t>
        <w:tab/>
      </w:r>
    </w:p>
    <w:p>
      <w:pPr>
        <w:pStyle w:val="Normal"/>
        <w:ind w:left="708" w:firstLine="708"/>
        <w:rPr/>
      </w:pPr>
      <w:r>
        <w:rPr/>
        <w:t xml:space="preserve">Дигитал или дискретный тип (травмированный кинестетик) –  тип редко встречающийся среди детей. Это ребенок в прошлом переживший травмирующие эмоции и принявший для себя решение зажаться. Все держат внутри себя, не могут быть открытыми, любят дистанцию, им вообще не характерна спонтанность. Очень часто дигиталы добиваются успеха, так как нацелены на смысл, на глубину, на достижения, легко получают знания. Но часто подвержены хронической внутренней депрессии. Имеют огромный потенциал, который нужно помочь раскрыть, чему будет способствовать опыт теплых искренних взаимоотношений с кем-то, где дигитал сможет быть самим собой. Самое важное в общении с дискретным типом – это уважение, ни в коем случае нельзя нарушать его личное пространство, так как они не любят близости. Хорошо воспринимает речь, где все по существу, четко сформулировано. Интонации ни к чему – для них важен смысл. Ключевые слова – разумный, логичный, знаю, понимаю, часто используют язык цифр. </w:t>
      </w:r>
    </w:p>
    <w:p>
      <w:pPr>
        <w:pStyle w:val="Normal"/>
        <w:ind w:left="708" w:firstLine="708"/>
        <w:rPr/>
      </w:pPr>
      <w:r>
        <w:rPr/>
        <w:t>Зная все вышесказанное, мы понимаем, что не проблема донести до ребенка какую-то информацию – только в его модели мира. А для этого мы должны быть очень гибкими, нужно научиться слушать, просто стать очень внимательными друг к дру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04:00Z</dcterms:created>
  <dc:creator>usnet</dc:creator>
  <dc:description/>
  <cp:keywords/>
  <dc:language>en-US</dc:language>
  <cp:lastModifiedBy>usnet</cp:lastModifiedBy>
  <dcterms:modified xsi:type="dcterms:W3CDTF">2013-06-13T01:17:00Z</dcterms:modified>
  <cp:revision>2</cp:revision>
  <dc:subject/>
  <dc:title/>
</cp:coreProperties>
</file>