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Утверждаю:</w:t>
      </w:r>
    </w:p>
    <w:p>
      <w:pPr>
        <w:pStyle w:val="Normal"/>
        <w:rPr/>
      </w:pPr>
      <w:r>
        <w:rPr>
          <w:sz w:val="28"/>
          <w:szCs w:val="28"/>
        </w:rPr>
        <w:t>с Педагогическим                                                     Заведующая МК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ом ДОУ                                                             __________ Н.М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__                                                       Приказ № 09-А от 22.01.2015                                                                  от 22.01.2015                               </w:t>
      </w: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</w:t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РОЖНАЯ КАРТА</w:t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ведению федерального</w:t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сударственного образовательного стандарта </w:t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школьного образования (ФГОС)</w:t>
      </w:r>
    </w:p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МКДОУ «Краснянский детский сад»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84"/>
        <w:gridCol w:w="1559"/>
        <w:gridCol w:w="142"/>
        <w:gridCol w:w="1559"/>
        <w:gridCol w:w="142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ероприят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Примерные 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Ответствен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Ожидаемый результат</w:t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1. Нормативно-правовое обеспечение  введения ФГОС 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Разработка и утверждение  плана-графика (дорожной карты) введения ФГОС ДО в дошкольной образовательном учреждении (далее Д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о 22.01.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лан введения ФГОС ДО в ДО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нормативно-правовую базу деятельности ДО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этап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ведение локальных актов в соответствие с  ФГОС 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Формирование банка нормативно-правовых документов федерального, регионального уровней, регламентирующих введение и реализацию ФГОС Д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Заведующая </w:t>
              <w:b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Исполнение требований нормативно-правов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1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исполнения федеральных и региональных требований к образовательным организациям в части создания условий реализации основной образовательной программы дошкольного образования в ДО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Создание условий реализации ООП ДО </w:t>
            </w:r>
          </w:p>
        </w:tc>
      </w:tr>
      <w:tr>
        <w:trPr>
          <w:trHeight w:val="376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. Организационное обеспечение  введения ФГОС ДО</w:t>
            </w:r>
          </w:p>
        </w:tc>
      </w:tr>
      <w:tr>
        <w:trPr>
          <w:trHeight w:val="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рабочей группы по подготовке введения ФГОС  ДО в ДО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январь 20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иказ о создании рабочей группы по подготовке внедрения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методической работы, обеспечивающей сопровождение введения ФГОС ДО в ДОУ (разработка  плана методического сопровождения внедрения ФГО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вышение профессиональной компетентности педагогических работников в области организации образовательного процесса и обновления содержания образования в соответствии с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Участие руководящих  и педагогических кадров в инструктивно-методических семинарах, вебинарах и пр. по вопросам внедрения ФГОС Д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вышение профессиональной компетентности педагогических работников в области организации образовательного процесса и обновления содержания образования в соответствии с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условий для реализации ФГОС ДО в ДОУ (предметно развивающая пространственная среда Д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Выполнение требований к условиям реализации ФГОС 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2.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нутренней системы мониторинга внедрения ФГОС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обсуждения изменений в ООП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 2015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Внесение изменений в ООП ДО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2.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новой образовательной программы ДОО в соответствии с ФГОС ДО и примерными основными образовательными программами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о августа 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Заведующая,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рабочая груп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ООП ДО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2.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Определение списка учебных пособий, используемых в образовательном процессе ДОО в соответствии с  ФГ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о августа 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</w:t>
              <w:br/>
              <w:t>рабочая груп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ая методическая база внедрения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рганизация взаимодействия ДОО по обеспечению преемственности ФГОС НОО и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Дополнения в документы, регламентирующие деятельность ДОУ по внедрению ФГО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2.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Организация индивидуального консульти-рования педагогов по вопросам методического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едагогического сопровождения введения ФГ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 течени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kern w:val="2"/>
                <w:sz w:val="22"/>
                <w:szCs w:val="22"/>
                <w:lang w:eastAsia="hi-IN" w:bidi="hi-IN"/>
              </w:rPr>
              <w:t>уч.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пециалисты Р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пределение возможных рисков и способов их профилактики, расши-рение и обновление методического инструментария педаг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2.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электронным образовательным ресурсам внедрения ФГОС региональных и федеральных банков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нка данных полезных ссылок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>
                <w:kern w:val="2"/>
                <w:lang w:eastAsia="hi-IN" w:bidi="hi-IN"/>
              </w:rPr>
            </w:pPr>
            <w:r>
              <w:rPr/>
              <w:t>2.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редварительный анализ ресурсного обеспечения групп ДОО в соответствии с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екабрь 20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оспи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лучение объективной информации о готовности ДОО к переходу на ФГОС</w:t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 xml:space="preserve">                                                                          </w:t>
            </w:r>
            <w:r>
              <w:rPr>
                <w:b/>
                <w:kern w:val="2"/>
                <w:sz w:val="22"/>
                <w:szCs w:val="22"/>
                <w:lang w:eastAsia="hi-IN" w:bidi="hi-IN"/>
              </w:rPr>
              <w:t xml:space="preserve">3.Работа с родителями 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родителей с основными тенденциями ФГ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август 2016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воспи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нимание родительской общественностью назначения ФГОС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взаимодействия с семья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С и дошкольное учреждение общеразвивающего типа. «Пути внедрения ФГОС и эффективного развития учреждение с активным привлечением семь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до августа 2016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   воспи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Активная помощь семьи в реализации внедрения ФГОС в дошкольное образование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Организация получения методической и консультатив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    воспи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Информирование и консультирование по направлениям развития и образования детей в соответствии с ФГОС</w:t>
            </w:r>
          </w:p>
        </w:tc>
      </w:tr>
      <w:tr>
        <w:trPr>
          <w:trHeight w:val="399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</w:rPr>
              <w:t>4. Финансово-экономическое обеспечение  введения ФГОС ДО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исполнение госзадания и муниципального задания в части расходов ДОУ в соответствии с требованиями ФГ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ежегодно и в период форми-рова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Исполнение госзадания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выполнению методических рекомендаций по внесению изменений в локальные акты, регламентирующие установление заработной платы работников, заключению доп. соглашений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Заведующая,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несение изменений в локальные акты ДОО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ФГОС должностных инструкций  педагогических работников ДО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о августа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рабочая групп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оответствие должностных инструкций требованиям ФГОС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использование методических рекомендаций по оказанию дополнительных образовательных услуг в условиях введения ФГОС Д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до марта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 рабочая групп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Оказание дополнительных образовательных услуг в  условиях введения ФГОС</w:t>
            </w:r>
          </w:p>
        </w:tc>
      </w:tr>
      <w:tr>
        <w:trPr>
          <w:trHeight w:val="274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</w:rPr>
              <w:t>5. Кадровое обеспечение  внедрения ФГОС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вышения квалификации, подготовки и переподготовки  педагогов по вопросам перехода на ФГОС ДОУ через активные формы методической работы, курсов повышения квалификации.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этап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Повышение профессиональной компетентности педагогических работников в области организации образовательного процесса и обновления содержания образования в соответствии с ФГОС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ворческих групп педагогов по методическим проблемам, связанным с введением ФГ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по мере необходим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Воспитате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Ликвидация затруднений</w:t>
            </w:r>
          </w:p>
        </w:tc>
      </w:tr>
      <w:tr>
        <w:trPr>
          <w:trHeight w:val="10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методических рекомендаций по проведению аттестации педагогических работников образовательной орган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ентябрь 20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воспи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опровождение аттестации педагогических работников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 фонда педагогической литературы как информационного центра по введению ФГОС Д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, воспитате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дбор рекомендованной литературы и интернет ресурсов</w:t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</w:rPr>
              <w:t>6. Создание организационно-информационного обеспечения внедрения ФГОС ДО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6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Размещение на сайте ДОУ информации о введении ФГ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щественности о ходе и результатах внедрения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6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Обеспечение публичной отчетности ДОУ о ходе и результатах введения ФГОС (Включение в публичный доклад заведующего ДОУ  раздела, отражающего ход введения Ф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годно (декабр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щественности о ходе и результатах внедрения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6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бразовательной организации в общественных обсуждениях реализации ФГОС ДО (вебинары, семинары и  т.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хода и результатов внедрения ФГОС 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  <w:t>6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дсоветов и других меро-приятий в образовательной организации по введению ФГОС Д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обсуждений по реализации ФГОС ДО в ДОУ</w:t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7. Создание материально-технического обеспечения введения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7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новление оснащённости  ДОУ в соответствии с требованиями ФГОС к минимальной оснащенности учебного процесса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поэтап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пределение необходимых изменений в оснащенности ДОО с учетом требований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7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соответствия материально-технической базы реализации ООП действующим санитарным и противопожарным  нормам, нормам охраны труда работников ДОУ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Приведение в соответствие материально-технической базы реализации ООП с требованиями ФГО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7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ДОО печатными и электронными образовательными ресурсами ООП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снащенность методического кабинета необходимыми УМК, учебными,  справочными пособиями, художественной литературой ,наглядными материалами</w:t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7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Обеспечение доступа педагогическим работникам, переходящим на ФГОС,  к электронным образовательным ресурсам, размещенным в федеральных и региональных базах данных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Создание условий для оперативной ликвидации профессиональных затруднений педаг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/>
              <w:t>7.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Обеспечение контролируемого доступа участников образовательного процесса к информационным образовательным ресурсам в сети Интернет.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Заведующ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/>
              <w:t>Расширение возможностей доступа пользователей к банку актуальной педагогической информации и обеспечение возможности дистанционной поддержки участников образовательного процесса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Times New Roman"/>
      <w:lang w:val="ru-RU" w:bidi="ar-SA"/>
    </w:rPr>
  </w:style>
  <w:style w:type="character" w:styleId="Zag11">
    <w:name w:val="Zag_11"/>
    <w:qFormat/>
    <w:rPr/>
  </w:style>
  <w:style w:type="character" w:styleId="Style14">
    <w:name w:val="А_основной Знак"/>
    <w:qFormat/>
    <w:rPr>
      <w:rFonts w:eastAsia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6:00Z</dcterms:created>
  <dc:creator>User</dc:creator>
  <dc:description/>
  <cp:keywords/>
  <dc:language>en-US</dc:language>
  <cp:lastModifiedBy>ПОЛЬЗОВАТЕЛЬ</cp:lastModifiedBy>
  <cp:lastPrinted>2014-04-11T10:34:00Z</cp:lastPrinted>
  <dcterms:modified xsi:type="dcterms:W3CDTF">2015-10-09T10:39:00Z</dcterms:modified>
  <cp:revision>11</cp:revision>
  <dc:subject/>
  <dc:title>Дорожная карта по введению ФГОС</dc:title>
</cp:coreProperties>
</file>