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тест </w:t>
            </w:r>
            <w:r>
              <w:rPr>
                <w:b/>
                <w:sz w:val="20"/>
                <w:szCs w:val="20"/>
              </w:rPr>
              <w:t>«ДРЕВНЯЯ ГРЕЦИЯ».</w:t>
            </w:r>
            <w:r>
              <w:rPr>
                <w:color w:val="FF00FF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ариант </w:t>
            </w: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де находится Греция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южной части Балканского полуостров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западной части Ази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 восточной части Африки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Чудовище с головой быка и телом человека, обитавшее в Лабиринте 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Цербер                            б) Минотавр                         в) Цикло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3. Как звали царя Трои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Гектор                             б) Минос                              в) Приам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Старшая из богинь, супруга Зевса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Гера                                 б) Афина                              в) Афродит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то называется полисом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город-государство в Древней Греци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город в Древней Греци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звание органа управления городо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Девять правителей</w:t>
            </w:r>
            <w:r>
              <w:rPr>
                <w:i/>
                <w:sz w:val="20"/>
                <w:szCs w:val="20"/>
              </w:rPr>
              <w:t xml:space="preserve"> Афин, ежегодно избиравшиеся жребием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ратеги                          б) архонты                             в) Народное собра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 Холм в Афинах, где находились главные храмы город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а) Акрополь                       б) Агора                                 в) Академия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Где произошло морское сражение, в котором греки  разбили флот персов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 Марафона                   б) у Саламина             в) у Фермопильского проход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 Где проводились Олимпийские игры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а) на горе Олимп              б) в Олимпии              в) в Афинах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 Как по-гречески назывался «простой народ»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лоты                            б) полис                       в) демо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0"/>
                <w:szCs w:val="20"/>
              </w:rPr>
              <w:t>11. Главное занятие мальчиков в Спарте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гимнастика                   б) философия              в) математи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0"/>
                <w:szCs w:val="20"/>
              </w:rPr>
              <w:t>12. Когда проводились театральные представления в Древней Греции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о время Олимпийских игр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 время Великих Дионисий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аждый ден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13. Вождь афинского демоса в 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>в.до н.э., 15 раз избиравшийся первым стратегом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а) Фидий                           б) Аристофан              в) Перикл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 Где находится Спарта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Лаконии                 б) на севере Греции        в) на о. Крит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Куда совершил последний поход Александр Македонский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в Египет                     б) в Грецию                      в) в Индию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         Установите соответствие, выбрав правильный ответ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</w:t>
            </w:r>
            <w:r>
              <w:rPr/>
              <w:drawing>
                <wp:inline distT="0" distB="0" distL="0" distR="0">
                  <wp:extent cx="469265" cy="917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39" r="-7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2. </w:t>
            </w:r>
            <w:r>
              <w:rPr/>
              <w:drawing>
                <wp:inline distT="0" distB="0" distL="0" distR="0">
                  <wp:extent cx="494030" cy="890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40" r="-7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3. </w:t>
            </w:r>
            <w:r>
              <w:rPr/>
              <w:drawing>
                <wp:inline distT="0" distB="0" distL="0" distR="0">
                  <wp:extent cx="484505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34" r="-7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4. </w:t>
            </w:r>
            <w:r>
              <w:rPr/>
              <w:drawing>
                <wp:inline distT="0" distB="0" distL="0" distR="0">
                  <wp:extent cx="506095" cy="987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36" r="-7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5. </w:t>
            </w:r>
            <w:r>
              <w:rPr/>
              <w:drawing>
                <wp:inline distT="0" distB="0" distL="0" distR="0">
                  <wp:extent cx="847090" cy="975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Арес    б)  Аид    в) Гефест   г)  Гермес   д) Афина   е) Афродита   ж) Дионис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тоговый тест </w:t>
            </w:r>
            <w:r>
              <w:rPr>
                <w:b/>
                <w:sz w:val="20"/>
                <w:szCs w:val="20"/>
              </w:rPr>
              <w:t>«ДРЕВНЯЯ ГРЕЦИЯ»</w:t>
            </w:r>
            <w:r>
              <w:rPr>
                <w:sz w:val="20"/>
                <w:szCs w:val="20"/>
              </w:rPr>
              <w:t>.</w:t>
            </w:r>
            <w:r>
              <w:rPr>
                <w:color w:val="FF00FF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ариант 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ими морями омывается территория Греции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оническим и Эгейским морям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расным и Жёлтым морям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Балтийским и Северным морями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Кто, по представлениям древних греков, научил людей строить дома, плавать по морям, писать и считать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евс                            б) Геракл                        в) Прометей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Как звали легендарного царя Крита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инос                        б) Тесей                          в) Одиссей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Кому  царевич Трои Парис отдал яблоко как «прекраснейшей из богинь»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Афине                        б) Афродите                   в) Гер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0"/>
                <w:szCs w:val="20"/>
              </w:rPr>
              <w:t>5. Что означает греческое слово «демократия»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«власть народа»        б) «власть знати»           в) «власть царя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 Как назывался Совет знати в Афинах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ареопаг                      б) стратег                        в) гимнасий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 Главная площадь в Афинах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Акрополь                  б) Керамик                      в) Агор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Где произошёл бой, в котором  300 спартанцев под командованием царя Леонида совершили подвиг, прикрывая отход греческих отрядов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а) у Фермопильского ущелья       б) у Марафона           в) у Саламин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 Где жили греческие боги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Олимпии                 б) на о.Крит                    в) на горе Олимп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 Греческое слово, в переводе означающее «место для зрелищ»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пподром                   б) стадион                      в) театр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 Кому в Древней Греции запрещалось заниматься торговлей и ремеслом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партанцам                   б) македонянам          в) афинянам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 Как часто проводились Олимпийские игры в древней Греции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з в 4 года                б) раз в 10 лет                в) каждый год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 Правитель Афин, запретивший обращать в рабство должников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ерикл                       б) Солон                         в) Сократ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 Где находятся Афины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Аттике                     б) на севере Греции       в) на о.Итак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 Что вывозили торговцы из Греции в колонии и другие страны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в                           б) оливковое масло        в) хлеб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 xml:space="preserve">2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тановите соответствие, выбрав правильный ответ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/>
              <w:t>1.</w:t>
            </w:r>
            <w:r>
              <w:rPr/>
              <w:drawing>
                <wp:inline distT="0" distB="0" distL="0" distR="0">
                  <wp:extent cx="554990" cy="1167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31" r="-6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2. </w:t>
            </w:r>
            <w:r>
              <w:rPr/>
              <w:drawing>
                <wp:inline distT="0" distB="0" distL="0" distR="0">
                  <wp:extent cx="438785" cy="1027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2" t="-35" r="-8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3.</w:t>
            </w:r>
            <w:r>
              <w:rPr/>
              <w:drawing>
                <wp:inline distT="0" distB="0" distL="0" distR="0">
                  <wp:extent cx="509270" cy="9023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40" r="-7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4. </w:t>
            </w:r>
            <w:r>
              <w:rPr/>
              <w:drawing>
                <wp:inline distT="0" distB="0" distL="0" distR="0">
                  <wp:extent cx="822960" cy="990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36" r="-4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5.</w:t>
            </w:r>
            <w:r>
              <w:rPr/>
              <w:drawing>
                <wp:inline distT="0" distB="0" distL="0" distR="0">
                  <wp:extent cx="445135" cy="1039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1" t="-35" r="-8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Аид    б) Дионис   в) Посейдон   г) Гера   д) Афина   е) Аполлон   ж) Зев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39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ите соответств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еродот                    а) оратор, призывавший к войне с Македонией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Аристофан               б) царь персов, напавший на Элладу в 480г.д.н.э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Мирон                     в) архонт в Афинах, реформатор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лон                      г) царь Македон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 Ксеркс                     д) писатель, «отец истории»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. Филипп                   е) скульптор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емосфен               ж) поэт, автор комед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означают слова и выра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атор-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агедия-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тлет-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Лаконичная речь-…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ьте на вопрос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Назовите самого знаменитого поэта Древней Греции. Какие поэмы    он создал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Какие части имело здание греческого театра? Каково назначение каждой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ите соответстви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Дарий                                         а) афинский стратег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Перикл                                        б) скульптор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Фидий                                         в) поэт, автор трагедий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Ахиллес                                      г)  герой «Илиады»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офокл                                       д) афинский мудрец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крат                                        е)полководец, объявленный бог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 Александр Македонский         ж) царь персов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означают слова и выра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ратег-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едия-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пподром-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артанское воспитание-…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ьте на вопрос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В чём состояло главное отличие древнегреческого алфавита от финикийского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Назовите самый известный храм, созданный древними грек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у он посвящён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52:00Z</dcterms:created>
  <dc:creator>User</dc:creator>
  <dc:description/>
  <cp:keywords/>
  <dc:language>en-US</dc:language>
  <cp:lastModifiedBy>1</cp:lastModifiedBy>
  <cp:lastPrinted>2007-05-10T19:55:00Z</cp:lastPrinted>
  <dcterms:modified xsi:type="dcterms:W3CDTF">2015-10-07T19:32:00Z</dcterms:modified>
  <cp:revision>5</cp:revision>
  <dc:subject/>
  <dc:title>                                </dc:title>
</cp:coreProperties>
</file>