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lineRule="auto" w:line="480"/>
        <w:ind w:left="3960" w:hanging="0"/>
        <w:jc w:val="center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autoSpaceDE w:val="false"/>
        <w:spacing w:lineRule="auto" w:line="480"/>
        <w:ind w:left="3960" w:hanging="0"/>
        <w:jc w:val="center"/>
        <w:rPr>
          <w:color w:val="000000"/>
        </w:rPr>
      </w:pPr>
      <w:r>
        <w:rPr>
          <w:color w:val="000000"/>
        </w:rPr>
        <w:t>Директор: _________________ (Борисова Л. И.)</w:t>
      </w:r>
    </w:p>
    <w:p>
      <w:pPr>
        <w:pStyle w:val="Normal"/>
        <w:autoSpaceDE w:val="false"/>
        <w:spacing w:lineRule="auto" w:line="480"/>
        <w:ind w:left="3960" w:hanging="0"/>
        <w:jc w:val="center"/>
        <w:rPr>
          <w:color w:val="000000"/>
        </w:rPr>
      </w:pPr>
      <w:r>
        <w:rPr>
          <w:color w:val="000000"/>
        </w:rPr>
        <w:t>«______» _____________________ 201___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5"/>
          <w:szCs w:val="36"/>
        </w:rPr>
      </w:pPr>
      <w:r>
        <w:rPr>
          <w:b/>
          <w:bCs/>
          <w:color w:val="000000"/>
          <w:sz w:val="25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5"/>
          <w:szCs w:val="36"/>
        </w:rPr>
      </w:pPr>
      <w:r>
        <w:rPr>
          <w:b/>
          <w:bCs/>
          <w:color w:val="000000"/>
          <w:sz w:val="25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тельное учреждение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редняя общеобразовательная школа № 8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мени Героя Советского Союза Будника Г. Д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По факультативному курсу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Уравнения, неравенства и их системы»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10 класса </w:t>
      </w:r>
    </w:p>
    <w:p>
      <w:pPr>
        <w:pStyle w:val="Normal"/>
        <w:autoSpaceDE w:val="false"/>
        <w:jc w:val="right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математики Соколова И. Д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г. Лобня 2015 г.</w:t>
      </w:r>
      <w:r>
        <w:br w:type="page"/>
      </w:r>
    </w:p>
    <w:p>
      <w:pPr>
        <w:pStyle w:val="Normal"/>
        <w:rPr>
          <w:bCs/>
        </w:rPr>
      </w:pPr>
      <w:r>
        <w:rPr>
          <w:b/>
          <w:bCs/>
          <w:sz w:val="32"/>
          <w:szCs w:val="32"/>
        </w:rPr>
        <w:t xml:space="preserve"> </w:t>
      </w:r>
      <w:r>
        <w:rPr>
          <w:bCs/>
        </w:rPr>
        <w:t>ПОЯСНИТЕЛЬНАЯ ЗАПИСКА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 </w:t>
      </w:r>
      <w:r>
        <w:rPr/>
        <w:t>Целью профильного обучения,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.</w:t>
      </w:r>
    </w:p>
    <w:p>
      <w:pPr>
        <w:pStyle w:val="Style12"/>
        <w:spacing w:before="0" w:after="0"/>
        <w:ind w:firstLine="567"/>
        <w:jc w:val="both"/>
        <w:rPr/>
      </w:pPr>
      <w:r>
        <w:rPr/>
        <w:t>Основным направлением модернизации математического школьного образования является отработка механизмов итоговой аттестации через введение единого государственного экзамена. В заданиях ЕГЭ по математике с развернутым ответом (часть С), а также с кратким ответом (часть В), встречаются задачи данного курса. Обязательны такие задания и на вступительных экзаменах в вузы. Появление таких заданий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егося и их математической культуры. В настоящее время практика вступительных экзаменов оторвалась от школы. Нам известно насколько велики «ножницы» между требованиями школьной программы и требованиями, которые предъявляют к своему поступающему ВУЗ, особенно ВУЗ высокого уровня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Факультативный курс «Уравнения, неравенства и их системы» поможет подготовиться учащимся к поступлению в высшее учебное заведение, так как основной </w:t>
      </w:r>
      <w:r>
        <w:rPr>
          <w:bCs/>
        </w:rPr>
        <w:t>целью</w:t>
      </w:r>
      <w:r>
        <w:rPr/>
        <w:t xml:space="preserve"> этого курса является знакомство учащихся с общими методами и приемами решения уравнений, неравенств и их систем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u w:val="single"/>
        </w:rPr>
        <w:t>Задачами</w:t>
      </w:r>
      <w:r>
        <w:rPr>
          <w:b/>
          <w:bCs/>
        </w:rPr>
        <w:t xml:space="preserve"> </w:t>
      </w:r>
      <w:r>
        <w:rPr/>
        <w:t xml:space="preserve">данного элективного курса являются: </w:t>
      </w:r>
    </w:p>
    <w:p>
      <w:pPr>
        <w:pStyle w:val="Normal"/>
        <w:ind w:left="1134" w:hanging="360"/>
        <w:jc w:val="both"/>
        <w:rPr/>
      </w:pPr>
      <w:r>
        <w:rPr/>
        <w:t>- повышение уровня математического и логического мышления учащихся;</w:t>
      </w:r>
    </w:p>
    <w:p>
      <w:pPr>
        <w:pStyle w:val="Normal"/>
        <w:ind w:left="1134" w:hanging="360"/>
        <w:jc w:val="both"/>
        <w:rPr/>
      </w:pPr>
      <w:r>
        <w:rPr/>
        <w:t xml:space="preserve">- развитие навыков исследовательской деятельности, </w:t>
      </w:r>
    </w:p>
    <w:p>
      <w:pPr>
        <w:pStyle w:val="Normal"/>
        <w:ind w:left="1134" w:hanging="360"/>
        <w:jc w:val="both"/>
        <w:rPr/>
      </w:pPr>
      <w:r>
        <w:rPr/>
        <w:t>- подготовка выпускника к сдаче конкурсного экзамена по математике.</w:t>
      </w:r>
    </w:p>
    <w:p>
      <w:pPr>
        <w:pStyle w:val="Normal"/>
        <w:jc w:val="both"/>
        <w:rPr/>
      </w:pPr>
      <w:r>
        <w:rPr/>
        <w:t xml:space="preserve">Работа элективного курса строится на </w:t>
      </w:r>
      <w:r>
        <w:rPr>
          <w:b/>
          <w:bCs/>
          <w:u w:val="single"/>
        </w:rPr>
        <w:t>принципах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hanging="141"/>
        <w:jc w:val="both"/>
        <w:rPr/>
      </w:pPr>
      <w:r>
        <w:rPr/>
        <w:t>- науч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hanging="141"/>
        <w:jc w:val="both"/>
        <w:rPr/>
      </w:pPr>
      <w:r>
        <w:rPr/>
        <w:t>- доступ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hanging="141"/>
        <w:jc w:val="both"/>
        <w:rPr/>
      </w:pPr>
      <w:r>
        <w:rPr/>
        <w:t>- опережающей слож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hanging="141"/>
        <w:jc w:val="both"/>
        <w:rPr/>
      </w:pPr>
      <w:r>
        <w:rPr/>
        <w:t>- вариатив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hanging="141"/>
        <w:jc w:val="both"/>
        <w:rPr/>
      </w:pPr>
      <w:r>
        <w:rPr/>
        <w:t>- самоконтроля.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t xml:space="preserve">Программа данного  курса рассчитана на 70 часов и предназначена для учащихся 10 класса. Программа предусматривает чтение установочных лекций, проведение практических занятий, семинаров, практикумов. При изучении курса для обучающихся предусмотрены большие возможности для самостоятельной работы, творческого подхода, исследовательской деятельности. </w:t>
      </w:r>
    </w:p>
    <w:p>
      <w:pPr>
        <w:pStyle w:val="Style12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Цели курса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-Восполнить пробелы основного курса;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 </w:t>
      </w:r>
      <w:r>
        <w:rPr/>
        <w:t xml:space="preserve">-формировать у учащихся умения и навыки по решению задач с параметрами для подготовки к экзамену в новой форме; 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- формировать у учащегося интереса к предмету, 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-развитие их математических способностей; 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-развивать познавательную деятельность учащегося; 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- усвоить основные приемы и методы решения уравнений, неравенств, систем уравнений; 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-овладеть исследовательской деятельность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Ожидаемые результаты:</w:t>
      </w:r>
    </w:p>
    <w:p>
      <w:pPr>
        <w:pStyle w:val="Normal"/>
        <w:jc w:val="both"/>
        <w:rPr>
          <w:b/>
          <w:b/>
        </w:rPr>
      </w:pPr>
      <w:r>
        <w:rPr/>
        <w:t>В процессе обучения учащиеся приобретают умения разбираться в типах и методах решения задач, анализировать, исследовать, находить пути их решения, выработать практические навыки в решении уравнений и неравенств. По результатам теста, контрольных работ выставляется оценка «зачтено», «не зачтено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 </w:t>
      </w:r>
      <w:r>
        <w:rPr/>
        <w:t>СОДЕРЖАНИЕ ПРОГРАММ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1. Уравнения и их системы.( 22 ч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еорема Безу. Уравнения высших степеней. Симметрические уравнения и их системы. Системы однородных уравнений и приводящиеся к ним. Системы уравнений с тремя неизвестными.</w:t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>Базовые знания:</w:t>
      </w:r>
      <w:r>
        <w:rPr/>
        <w:t xml:space="preserve"> знать теорему Безу, общий вид возвратных, симметрических уравнений, способы решения этих уравнений и их систем, способ решения систем однородных уравн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u w:val="single"/>
        </w:rPr>
        <w:t>2. Тригонометрические уравнения. (16 часов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етод разложения на множители. Приведение уравнения к одной функции одинакового аргумента. Метод замены переменных. Отбор корней в тригонометрических уравнениях. Уравнения, содержащие знак корня и модуля. Уравнения и неравенства, содержащие обратные тригонометрические функции.</w:t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 xml:space="preserve">Базовые умения: </w:t>
      </w:r>
      <w:r>
        <w:rPr>
          <w:iCs/>
        </w:rPr>
        <w:t xml:space="preserve">знать формулы тригонометрии, формулы корней простейших тригонометрических уравнений, уметь решать тригонометрические неравенства. 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 xml:space="preserve">3.Неравенства. (14 часов)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етод интервалов для рациональных неравенств. Метод интервалов как следствие свойств непрерывности. Неравенства с модулем. Иррациональные неравенства.</w:t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 xml:space="preserve">Базовые умения: </w:t>
      </w:r>
      <w:r>
        <w:rPr>
          <w:iCs/>
        </w:rPr>
        <w:t>знать свойства числовых неравенств, решать квадратичные неравенства, решать системы неравенств.</w:t>
      </w:r>
      <w:r>
        <w:rPr>
          <w:i/>
          <w:iCs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4. Задачи с параметрами. (14 часов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налитические приемы решения уравнений, неравенств и их систем. Графические приемы решения уравнений, неравенств и их систем. Количество решений уравнений, неравенств и их систем. Расположение корней квадратичной функции относительно заданной точки. Задачи, сводящиеся к исследованию расположения корней квадратичной функции. Решение уравнений и неравенств с параметром первого типа (“для каждого значения параметра найти все решения уравнения.”) Решение уравнений и неравенств второго типа (“найти все значения параметра при каждом из которых уравнение удовлетворяет заданным условиям”).</w:t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>Базовые умения:</w:t>
      </w:r>
      <w:r>
        <w:rPr/>
        <w:t xml:space="preserve"> уметь выполнять равносильные преобразования уравнений, неравенств и их систем, уметь накладывать ограничения на переменную, учитывая парамет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по  курс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Уравнения,  неравенства и их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 в неделю, всего 34 ча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9"/>
        <w:gridCol w:w="24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УРАВНЕНИЯ И ИХ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и его корни. Преобразования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одержащие переменную под знаком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высших степе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ные и симметрически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од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, относящиеся к систем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ешения систем ( замены переменной, подстан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ческие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иведения системы к совокупности более прост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с однородными уравн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, домашняя 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ГОНОМЕТРИЧЕСКИ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разложения на множ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уравнения к одной функции одинакового аргу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замены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решаемые с помощью оценки их правой и левой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, содержащие знак корня и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систем тригонометрически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, содержащие обратные тригонометрические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яя 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сильные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-рациональные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интервалов для рациональных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замены множ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 С ПАРАМЕТ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линейных уравнений и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системы линей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расположение кор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становление числа корней уравнения, нахождения общего корня дву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войств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интерпре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в тестах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bCs/>
        </w:rPr>
        <w:t>СПИСОК ЛИТЕРАТУРЫ</w:t>
      </w:r>
    </w:p>
    <w:p>
      <w:pPr>
        <w:pStyle w:val="Normal"/>
        <w:ind w:left="720" w:hanging="360"/>
        <w:rPr/>
      </w:pPr>
      <w:r>
        <w:rPr/>
        <w:t>1. Шарыгин И.Ф. Факультативный курс по математике. Решение задач. «Учебное пособие для 10 класса средней школы», Москва, «Просвещение», 1991г.</w:t>
      </w:r>
    </w:p>
    <w:p>
      <w:pPr>
        <w:pStyle w:val="Normal"/>
        <w:ind w:left="720" w:hanging="360"/>
        <w:rPr/>
      </w:pPr>
      <w:r>
        <w:rPr/>
        <w:t>2. Горнтейн П.И. Задачи с параметрами. Москва-Харьков, 2003г.</w:t>
      </w:r>
    </w:p>
    <w:p>
      <w:pPr>
        <w:pStyle w:val="Normal"/>
        <w:ind w:left="1416" w:hanging="1056"/>
        <w:rPr/>
      </w:pPr>
      <w:r>
        <w:rPr/>
        <w:t>3. Чулков П. В. Уравнения и неравенства в школьном курсе математики. Москва, Педагогический университет «Первое сентября», 2009.</w:t>
      </w:r>
    </w:p>
    <w:p>
      <w:pPr>
        <w:pStyle w:val="Normal"/>
        <w:ind w:left="720" w:hanging="360"/>
        <w:rPr/>
      </w:pPr>
      <w:r>
        <w:rPr/>
        <w:t>4. Бутузов В.Ф., Колягин Ю.М. Спецкурс по математике.10 класс. Москва, 2000г.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СОГЛАСОВАНО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Протокол заседания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методического объединения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учителей ________________________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4676" w:hanging="0"/>
        <w:jc w:val="center"/>
        <w:rPr/>
      </w:pPr>
      <w:r>
        <w:rPr/>
        <w:t>от «_____» ___________ 201___ г. № 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СОГЛАСОВАНО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Зам. директора по УВР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283" w:right="5138" w:hanging="0"/>
        <w:jc w:val="center"/>
        <w:rPr/>
      </w:pPr>
      <w:r>
        <w:rPr/>
        <w:t>____________________ (Кобзарь Т. Г.)</w:t>
      </w:r>
    </w:p>
    <w:p>
      <w:pPr>
        <w:pStyle w:val="Normal"/>
        <w:rPr/>
      </w:pPr>
      <w:r>
        <w:rPr/>
        <w:t>«______» ________________ 201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53:00Z</dcterms:created>
  <dc:creator>.</dc:creator>
  <dc:description/>
  <cp:keywords/>
  <dc:language>en-US</dc:language>
  <cp:lastModifiedBy>kab-307</cp:lastModifiedBy>
  <cp:lastPrinted>2015-10-09T15:44:00Z</cp:lastPrinted>
  <dcterms:modified xsi:type="dcterms:W3CDTF">2015-10-09T15:53:00Z</dcterms:modified>
  <cp:revision>2</cp:revision>
  <dc:subject/>
  <dc:title>ПОЯСНИТЕЛЬНАЯ ЗАПИСКА</dc:title>
</cp:coreProperties>
</file>