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/>
        </w:rPr>
        <w:t xml:space="preserve">                        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 xml:space="preserve">Тест-1 нче вариант  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/>
        </w:rPr>
        <w:t xml:space="preserve">                  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Гади җөмлә синтаксис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Сүзләр арасындагы тезүле бәйләнешне табыгы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язгы кө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уку башланд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концерт бул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4) килдек һәм күрде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Хәбәрлекле мөнәсәбәтне табыгы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безнең авы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мәкаләне у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дустымны, Айрат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китап өстәлдә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чыклаулы мөнәсәбәтне табыгыз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1) кичә кай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2) кунаклар кайт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3) абыең бездә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4) сабыр, акылл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Аныклаулы мөнәсәбәтне табыгы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аны-якын дустым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ябалак к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мактап әйтү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кайткач күрү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үзләр нииди мөнәсәбәттә тор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Мактап сөйләү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хәбәрлекле</w:t>
      </w:r>
    </w:p>
    <w:p>
      <w:pPr>
        <w:pStyle w:val="Normal"/>
        <w:ind w:left="19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чыклаул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ыклаул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Сүзләр нинди мөнәсәбәттә тор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Көн матур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хәбәрлекле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чыклаулы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ыклаулы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Сүзләр нинди мөнәсәбәттә тора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Сыйныфташымны, Алсун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хәбәрлекл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чыклаул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ыклаулы</w:t>
      </w:r>
    </w:p>
    <w:p>
      <w:pPr>
        <w:pStyle w:val="Style15"/>
        <w:ind w:left="63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Сүзләр нинди бәйләнештә тора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Шәһәрләр, авыллар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зүле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яртүле</w:t>
      </w:r>
    </w:p>
    <w:p>
      <w:pPr>
        <w:pStyle w:val="Style15"/>
        <w:ind w:left="63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9. Сүзләр бәйләнеше нигезендә нинди синтаксик берәмлек барлыкка килә?</w:t>
      </w:r>
    </w:p>
    <w:p>
      <w:pPr>
        <w:pStyle w:val="Style15"/>
        <w:ind w:left="-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Суга бару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үзтезмә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җөмлә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ыклагыч</w:t>
      </w:r>
    </w:p>
    <w:p>
      <w:pPr>
        <w:pStyle w:val="Style15"/>
        <w:ind w:left="62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Сүзләр бәйләнеше нигезендә нинди синтаксик берәмлек барлыкка килә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Әни эштә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үзтезмә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җөмлә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ыклагы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2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41:00Z</dcterms:created>
  <dc:creator>Admin</dc:creator>
  <dc:description/>
  <cp:keywords/>
  <dc:language>en-US</dc:language>
  <cp:lastModifiedBy>Admin</cp:lastModifiedBy>
  <dcterms:modified xsi:type="dcterms:W3CDTF">2010-10-21T18:18:00Z</dcterms:modified>
  <cp:revision>1</cp:revision>
  <dc:subject/>
  <dc:title/>
</cp:coreProperties>
</file>