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                   </w:t>
      </w:r>
      <w:r>
        <w:rPr>
          <w:rFonts w:cs="Times New Roman" w:ascii="Times New Roman" w:hAnsi="Times New Roman"/>
          <w:b/>
          <w:sz w:val="40"/>
          <w:szCs w:val="40"/>
        </w:rPr>
        <w:t>Тест-2 нче вариан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             </w:t>
      </w:r>
      <w:r>
        <w:rPr>
          <w:rFonts w:eastAsia="Times New Roman" w:cs="Times New Roman" w:ascii="Times New Roman" w:hAnsi="Times New Roman"/>
          <w:b/>
          <w:sz w:val="40"/>
          <w:szCs w:val="40"/>
          <w:lang w:val="en-US"/>
        </w:rPr>
        <w:t xml:space="preserve">   </w:t>
      </w: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Гади җөмлә синтаксисы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үзләр арасындагы тезүле бәйләнешне табыгыз:</w:t>
      </w:r>
    </w:p>
    <w:p>
      <w:pPr>
        <w:pStyle w:val="Style15"/>
        <w:ind w:left="720" w:hanging="294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китап уку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пам Гөлназ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илдек, ләкин күрмәдек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) кызлар килде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2. Хәбәрлекле мөнәсәбәтне табыгыз:</w:t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1) горур кеше</w:t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2) синнән алу</w:t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Тукайн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әрдемәндне</w:t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бе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забыз</w:t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Ачыклаулы мөнәсәбәтне табыгыз:</w:t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1) әнинең яулыгы</w:t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2) китап дустымныкы</w:t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3) бала уйный</w:t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4) без, малайлар</w:t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.Аныклаулы мөнәсәбәтне табыгыз:</w:t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1) туган-үскән җирләр</w:t>
      </w:r>
    </w:p>
    <w:p>
      <w:pPr>
        <w:pStyle w:val="Style15"/>
        <w:ind w:left="42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2) күрергә дип килү</w:t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3) авылымны-туган-үскән җиремне</w:t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4) апам өйдә</w:t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. Сүзләр нинди мөнәсәбәттә тора?</w:t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Кыш көне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хәбәрлекле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ачыклаулы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аныклаулы</w:t>
      </w:r>
    </w:p>
    <w:p>
      <w:pPr>
        <w:pStyle w:val="Style15"/>
        <w:ind w:left="426" w:firstLine="63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. Сүзләр нинди мөнәсәбәттә тора?</w:t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Көз яңгырлы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хәбәрлекле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ачыклаулы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аныклаулы</w:t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7.Сүзләр нинди мөнәсәбәттә тора?</w:t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Күршемне, Гаделне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хәбәрлекле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ачыклаулы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аныклаулы</w:t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8.Сүзләр нинди бәйләнештә тора?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Әни дә, апа да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тезүле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ияртүле</w:t>
      </w:r>
    </w:p>
    <w:p>
      <w:pPr>
        <w:pStyle w:val="Style15"/>
        <w:ind w:left="1056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9. Сүзләр бәйләнеше нигезендә нинди синтаксик берәмлек барлыкка   килә?</w:t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Кызыл алм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сүзтезмә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җөмлә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аныклагыч</w:t>
      </w:r>
    </w:p>
    <w:p>
      <w:pPr>
        <w:pStyle w:val="Style15"/>
        <w:ind w:left="981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0. Сүзләр бәйләнеше нигезендә нинди синтаксик берәмлек барлыкка килә?</w:t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Апам шәһәрдә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сүзтезмә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җөмлә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аныклагыч</w:t>
      </w:r>
    </w:p>
    <w:p>
      <w:pPr>
        <w:pStyle w:val="Style15"/>
        <w:ind w:left="981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Style15"/>
        <w:tabs>
          <w:tab w:val="clear" w:pos="708"/>
          <w:tab w:val="left" w:pos="426" w:leader="none"/>
        </w:tabs>
        <w:ind w:left="426" w:firstLine="29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56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8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8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5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56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56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7:06:00Z</dcterms:created>
  <dc:creator>Admin</dc:creator>
  <dc:description/>
  <cp:keywords/>
  <dc:language>en-US</dc:language>
  <cp:lastModifiedBy>Admin</cp:lastModifiedBy>
  <dcterms:modified xsi:type="dcterms:W3CDTF">2010-10-22T17:46:00Z</dcterms:modified>
  <cp:revision>1</cp:revision>
  <dc:subject/>
  <dc:title/>
</cp:coreProperties>
</file>