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ыступление на тему 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«Технологии гражданско-патриотического воспитания в формировании 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48"/>
          <w:szCs w:val="48"/>
        </w:rPr>
        <w:t>личности ребёнка»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дготовила: </w:t>
      </w:r>
    </w:p>
    <w:p>
      <w:pPr>
        <w:pStyle w:val="Style17"/>
        <w:shd w:fill="FFFFFF" w:val="clear"/>
        <w:spacing w:lineRule="auto" w:line="360"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 начальных классов</w:t>
      </w:r>
    </w:p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оролева А.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настоящее время заметно вырос интерес учёных и педагогов к проблеме гражданско-патриотического воспитания. Это видно по многочисленным публикациям и появлению документов на государственном уровне. </w:t>
      </w:r>
    </w:p>
    <w:p>
      <w:pPr>
        <w:pStyle w:val="Normal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Гражданско-патриотическо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воспитани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едставляет собой  целенаправленный процесс формирования  социально-ценностного отношения  к Родине, своему народу, его культуре, языку, традициям. Данное отношение проявляется в желании и стремлении  знать историю своей страны, её национальное и культурное богатство, активно участвовать в общественной жизни, добросовестно и творчески трудиться на благо Родины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тановится очевидным решение актуальной проблемы гражданско-патриотического воспитания в условиях общей образовательной школы. Понимание современных условий и особенностей развития и социализации будущего гражданина позволяет педагогу решать одну из главных задач образования – воспитание «Гражданина».   </w:t>
      </w:r>
    </w:p>
    <w:p>
      <w:pPr>
        <w:pStyle w:val="Style17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тая  с учащимися младшего школьного возраста, нужно понимать необходимость формирования таких ценностей как любовь к России, своему народу, своему краю, служение Отечеству. Именно в этом возрасте дети характеризуются повышенной восприимчивостью внешних влияний, верой в истинность всего, чему учат, в безусловность и необходимость нравственных норм, что создает предпосылки для систематического нравственного воспитания, формирования гражданской позиции и патриотических чувств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bCs/>
          <w:i/>
          <w:color w:val="000000"/>
          <w:sz w:val="28"/>
          <w:szCs w:val="28"/>
          <w:shd w:fill="FFFFFF" w:val="clear"/>
        </w:rPr>
        <w:t>В содержание гражданско-патриотического воспитания входит: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изучение лучших национальных и семейных традиций, символики России, края, города, школы;  изучение родного края и страны, через организацию походов, экскурсий (музеи города и школьный музей), заочных путешествий; изучение культуры, российских традиций, истории России; ознакомление учащихся с общечеловеческими ценностями, с социальными нормами поведения; знакомство с различными видами искусств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  <w:shd w:fill="FFFFFF" w:val="clear"/>
        </w:rPr>
        <w:t>На этапе начальной школы</w:t>
      </w:r>
      <w:r>
        <w:rPr>
          <w:color w:val="000000"/>
          <w:sz w:val="28"/>
          <w:szCs w:val="28"/>
          <w:shd w:fill="FFFFFF" w:val="clear"/>
        </w:rPr>
        <w:t xml:space="preserve"> большое внимание уделяется разъяснению обучающимся прав и обязанностей ребенка, знакомству со статьями Конвенции о правах ребенка. Проводятся беседы по нравственно-правовым проблемам, экскурсии, встречи с ветеранами. Через внеклассные мероприятия учащиеся изучают подвиг многонационального советского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народа в годы Великой Отечественной войны, героического восстановления разрушенного войной хозяйства, достижений науки и техники, развития патриотических идей в современной России</w:t>
      </w:r>
      <w:r>
        <w:rPr>
          <w:i/>
          <w:iCs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  <w:t xml:space="preserve">  В начальной школе деятельность по воспитанию патриотизма и формированию гражданственности у учащихся  гармонично вплетается в деятельность всей школы по основным направлениям программы патриотического воспитания, поэтому целью деятельности педагога является  создание условий для формирования в личности младшего школьника набора позитивных ценностей общества, активной гражданской ответственности, духовности через учебно–воспитательный процесс.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Основными принципами</w:t>
      </w:r>
      <w:r>
        <w:rPr>
          <w:color w:val="000000"/>
          <w:sz w:val="28"/>
          <w:szCs w:val="28"/>
        </w:rPr>
        <w:t xml:space="preserve"> деятельности должны быть: уважение индивидуальности личности, коллективная деятельность, разумная требовательность и связь с реальной жизнью.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Результатами деятельности</w:t>
      </w:r>
      <w:r>
        <w:rPr>
          <w:color w:val="000000"/>
          <w:sz w:val="28"/>
          <w:szCs w:val="28"/>
        </w:rPr>
        <w:t xml:space="preserve"> по гражданско-патриотическому воспитанию должны стать: умение любить, уважать близких и родных людей; повышение чувства гордости и ответственности за свою малую Родину; умение и желание сочетать общественные и личные интересы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боту по гражданско-патриотическому воспитанию строю по следующим тематическим направлениям: «Моя семья», «Мой город», «Я – гражданин России»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иление внимания к гражданско-патриотическому воспитанию обусловливает  необходимость совершенствования  форм и методов работы с детьми в этом направлении. Поэтому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оей педагогической деятельности по формированию у учащихся патриотического сознания, чувства верности своему Отечеству, стремления к выполнению своего гражданского долга наряду с традиционными формами (уроки, беседы, классные часы, экскурсии, встречи и т.п.) стараюсь  использов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временные образовательные технологии – игровую, проектную, информационно-коммуникативную, технологию сотрудничества, технология проблемного обучения.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ема Родины является очень продуктивной для гражданско-патриотического воспитания. Начинать нужно с близкого и конкретного, с того, что окружает ребенка ежедневно, чего он порой даже не замечает. Уметь учащимся в малом увидеть черты большого, в обычном — не простое, сформировать это очень важное умение человека – вот главная задача педагога в этом направлении. Любовь к дому, в котором ребенок живет; к близкому окружению — к тому, что рядом, что понятно, взаимодействие с которым проникнуто эмоциями и переживаниями - это и есть для малыша Родина — близкая, понятная, родная, наполненная звуками и запахами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родственных чувств, долга перед родителями, уважения к людям, заботы о младших и престарелых; доброты, милосердия являются составляющими портрета выпускника начальной школы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первом классе я знакомлюсь с семьей каждого учащегося, составляю социальный паспорт семьи. Эти мероприятия предоставляют возможность изучить воспитательные возможности каждой семьи и использовать их в дальнейшей деятельности: тематические классные часы, организация «Дня именинника», подготовка </w:t>
      </w:r>
      <w:r>
        <w:rPr>
          <w:i/>
          <w:color w:val="000000"/>
          <w:sz w:val="28"/>
          <w:szCs w:val="28"/>
        </w:rPr>
        <w:t>проектов</w:t>
      </w:r>
      <w:r>
        <w:rPr>
          <w:color w:val="000000"/>
          <w:sz w:val="28"/>
          <w:szCs w:val="28"/>
        </w:rPr>
        <w:t xml:space="preserve"> «Моя семья», «Моё имя».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дачи, которые реализуются в направлении «Мой город», при формировании активной гражданской позиции у младших школьников, следующие: изучать историю родного края; воспитывать у учащихся позицию «Я – гражданин Санкт-Петербурга»; формировать экологическое поведение. Начальный этап работы по данному направлению начинается с изучения истории своего края (в том числе и на уроках окружающего мира), его настоящего и будущего, культуры, быта и традиций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лассные часы  частично выстраиваются на знаниях учащихся истории и культуры родного края.                                                                                                                        Тему малой родины стараюсь формировать через осознание сопричастности к родному месту, где родился, к родному городу, к школе, в которой учатся, к людям, которые рядом.  Например, при изучении темы по окружающему миру «Наш край »  использовали </w:t>
      </w:r>
      <w:r>
        <w:rPr>
          <w:i/>
          <w:color w:val="000000"/>
          <w:sz w:val="28"/>
          <w:szCs w:val="28"/>
        </w:rPr>
        <w:t xml:space="preserve"> технологии сотрудничества и информационно – коммуникативные технологии</w:t>
      </w:r>
      <w:r>
        <w:rPr>
          <w:color w:val="000000"/>
          <w:sz w:val="28"/>
          <w:szCs w:val="28"/>
        </w:rPr>
        <w:t xml:space="preserve">. Ребята с удовольствием делали коллективные работы компьютерные презентации (на тему «Наш край - Ленинградская область»), которые иллюстрировали их исследовательскую деятельность.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рганизация общих дел, где дети по-настоящему могут проявить себя - хорошая школа воспитания социальной активности, гражданственности, а в конечном итоге — патриотизма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рмировать гражданскую и правовую позицию личности в направлении «Я – гражданин» позволяет решение следующих задач: воспитывать правосознание; формировать культуру проявления гражданской позиции; систему знаний, уважения и интереса к государственным символам России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направлении, я использую различные формы работы - тематические беседы, коллективные творческие дела, конкурсы, викторины по правовой тематике. Мы с детьми встречаемся с ветеранами Великой Отечественной войны, жителями блокадного Ленинграда,  людьми, которые внесли значительный вклад в историю своей страны. Их живое слово оставляет в душах детей самое неизгладимое впечатление.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спитание граждан и патриотов своей Родины – процесс длительный, требующий от педагога настойчивости, последовательности и большого терпения. В жизни наших ребят будет ещё много жизненных выборов – маленьких и больших, простых и сложных. Важно, чтобы они хорошо для себя уяснили, что они отвечают за всё, и от жизненной позиции каждого гражданина зависит будущее России, её благополучие!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7:23:00Z</dcterms:created>
  <dc:creator>Админ</dc:creator>
  <dc:description/>
  <cp:keywords/>
  <dc:language>en-US</dc:language>
  <cp:lastModifiedBy>Admin</cp:lastModifiedBy>
  <cp:lastPrinted>2014-03-25T09:24:00Z</cp:lastPrinted>
  <dcterms:modified xsi:type="dcterms:W3CDTF">2015-10-08T21:09:00Z</dcterms:modified>
  <cp:revision>2</cp:revision>
  <dc:subject/>
  <dc:title/>
</cp:coreProperties>
</file>