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" w:right="741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ind w:left="1122" w:right="741" w:hanging="0"/>
        <w:jc w:val="center"/>
        <w:rPr>
          <w:b/>
          <w:b/>
        </w:rPr>
      </w:pPr>
      <w:r>
        <w:rPr>
          <w:b/>
          <w:bCs/>
        </w:rPr>
        <w:t>ИГРИМСКАЯ СРЕДНЯЯ ОБЩЕОБРАЗОВАТЕЛЬНАЯ ШКОЛА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план профессионального развития педагога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Георгиевой Снежаны Ильиничны</w:t>
      </w:r>
      <w:r>
        <w:rPr>
          <w:b/>
          <w:color w:val="0000FF"/>
        </w:rPr>
        <w:t xml:space="preserve"> </w:t>
      </w:r>
      <w:r>
        <w:rPr>
          <w:b/>
        </w:rPr>
        <w:t xml:space="preserve">  на 2010-2015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1984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разо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>2011  - 2013 г. Активизация учебно-познавательной деятельности  младших школьников»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3- 2015   г.</w:t>
            </w:r>
            <w:r>
              <w:rPr/>
              <w:t xml:space="preserve"> «Системно-деятельностный подход в преподавании предметов начальной школ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2015 – 2017г.</w:t>
            </w:r>
            <w:r>
              <w:rPr/>
              <w:t xml:space="preserve"> «Оценка достижения планируемых результатов в обучении», «Организация проектно-исследовательской деятельности в начальной шко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материал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рий для формирования и диагностики коммуникативных УУД, система оценки планируемых резуль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заданий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>2010  - 2011 г.</w:t>
            </w:r>
            <w:r>
              <w:rPr/>
              <w:t xml:space="preserve"> Районный мастер-класс по теме: </w:t>
            </w:r>
            <w:r>
              <w:rPr>
                <w:rStyle w:val="StrongEmphasis"/>
                <w:b w:val="false"/>
              </w:rPr>
              <w:t>«Профессиональная компетентность как необходимое условие эффективности педагогического труда учителей начальной школы»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b w:val="false"/>
              </w:rPr>
              <w:t>открытый урок-тренинг по математике по теме: «Задач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оведении районного семинар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1- 2012   г.</w:t>
            </w:r>
            <w:r>
              <w:rPr/>
              <w:t xml:space="preserve"> Выступление на педсовете по теме «Системно-деятельностный подход в образовании», участие в районном  семинаре «Ведение ФГОС в начальной и основной школе»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отокола собрания педагогического совета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2 – 2013 г.</w:t>
            </w:r>
            <w:r>
              <w:rPr/>
              <w:t xml:space="preserve"> Выступление на МО учителей начальных классов по теме «Активизация учебно-познавательной деятельности на уроках математики»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отокола собрания МО уч. нач. классов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3 – 2014 г.</w:t>
            </w:r>
            <w:r>
              <w:rPr/>
              <w:t xml:space="preserve"> Выступление на районном семинаре «Системно-деятельностный подход в преподавании предметов начальной школы» по теме: «Методика преподавания математики в начальной школе в рамках образовательной системы «Школа 21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оведении районного семинар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>2014 – 2015 г. Выступление на МО начальных классов по теме: «Системно-деятельностный подход в обучении младших школьн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отокола собрания МО уч. нач. классо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5 – 2016 г.</w:t>
            </w:r>
            <w:r>
              <w:rPr/>
              <w:t xml:space="preserve"> Выступление на педсовете по теме: «Оценка достижения планируемых результатов в обучении», на МО  учителей начальных классов «Организация проектно-исследовательской деятельности в начальной шко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меропри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2010  - 2011 г. Районный семинар </w:t>
            </w:r>
            <w:r>
              <w:rPr/>
              <w:t xml:space="preserve">«Мастер-класс», </w:t>
            </w:r>
            <w:r>
              <w:rPr>
                <w:rStyle w:val="Emphasis"/>
                <w:i w:val="false"/>
                <w:color w:val="000000"/>
              </w:rPr>
              <w:t xml:space="preserve">открытый урок-тренинг по математике по теме: «Задача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н проведения методической декады, итоги декад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ышение информационной грамотности, педагогического мастерства, обмен опытом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1- 2012 г. Открытый урок-игра по литературному чтению Э. Успенский «Дядя Федор, пес и кот»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>2012 – 2013 г. Открытый урок по математике «Решение задач на движени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3 – 2014 г.</w:t>
            </w:r>
            <w:r>
              <w:rPr/>
              <w:t xml:space="preserve"> Открытый урок по математике по теме: «Переместительное свойство сложени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4 – 2015 г.</w:t>
            </w:r>
            <w:r>
              <w:rPr/>
              <w:t xml:space="preserve"> Открытый урок по математике по теме: «Сложение двузначных чисел с переходом через разряд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5 – 2016 г</w:t>
            </w:r>
            <w:r>
              <w:rPr/>
              <w:t xml:space="preserve"> Открытый урок по русскому языку «Правописание безударных гласных в корн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убликаций и материалов для сайта школ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рабочих программ, программ по внеурочной деятельности, адаптированные программы для индивидуального обучения на дому, уроков, родительских собраний, внеклассных меро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убликации</w:t>
            </w:r>
          </w:p>
        </w:tc>
      </w:tr>
      <w:tr>
        <w:trPr>
          <w:trHeight w:val="3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еятельности сетевых сообщест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етодических разработок в социальной сети.</w:t>
            </w:r>
          </w:p>
          <w:p>
            <w:pPr>
              <w:pStyle w:val="Normal"/>
              <w:rPr/>
            </w:pPr>
            <w:r>
              <w:rPr/>
              <w:t>http://infourok.ru/</w:t>
            </w:r>
          </w:p>
          <w:p>
            <w:pPr>
              <w:pStyle w:val="Normal"/>
              <w:rPr/>
            </w:pPr>
            <w:r>
              <w:rPr/>
              <w:t>Системно-деятельностный подход в обучении младших школьников, праздник «Веселая страна Имениния», совместное родительское собрание: «Мы теперь не просто дети, мы теперь ученики»,  презентация  по математике на тему «Задача», урок-тренинг по теме: «Задача»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www.uchportal.ru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рок математики «Переместительное свойство сложения», презентация к уроку «Переместительное свойство сложения», внеклассное мероприятие «Поле чудес», сценарий праздника «Первая оценк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videouroki.net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рок математики «Переместительное свойство сло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</w:t>
            </w:r>
            <w:r>
              <w:rPr>
                <w:i/>
              </w:rPr>
              <w:t xml:space="preserve"> Обмен опы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педагогического мастерств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>2010  - 2011 г. Районный конкурс</w:t>
            </w:r>
            <w:r>
              <w:rPr/>
              <w:t xml:space="preserve"> «Лучший открытый урок» - 3 место, Всероссийский фестиваль педагогических идей «Открытый ур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, дипломы.</w:t>
            </w:r>
          </w:p>
          <w:p>
            <w:pPr>
              <w:pStyle w:val="Normal"/>
              <w:rPr/>
            </w:pPr>
            <w:r>
              <w:rPr>
                <w:i/>
              </w:rPr>
              <w:t>Повышение информационной грамотности, педагогического мастерства, обмен опытом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1- 2012   г.</w:t>
            </w:r>
            <w:r>
              <w:rPr/>
              <w:t xml:space="preserve"> Всероссийский фестиваль педагогических идей «Открытый урок», конкурс «Презентация к уроку» - лауре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olor w:val="000000"/>
              </w:rPr>
            </w:pPr>
            <w:r>
              <w:rPr>
                <w:rStyle w:val="Emphasis"/>
                <w:color w:val="000000"/>
              </w:rPr>
              <w:t>2012 – 2013 г.</w:t>
            </w:r>
            <w:r>
              <w:rPr/>
              <w:t xml:space="preserve"> Всероссийский фестиваль педагогических идей конкурс «Презентация к уроку» - лауре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3 – 2014 г.</w:t>
            </w:r>
            <w:r>
              <w:rPr/>
              <w:t xml:space="preserve"> Всероссийский фестиваль педагогических идей «Открытый урок», конкурс «Презентация к уроку» - лауреат, Общероссийский фестиваль исследовательских и творческих работ учащихся «Портфолио ученика», конкурс «Учебный проект» - номинан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4 – 2015 г.</w:t>
            </w:r>
            <w:r>
              <w:rPr/>
              <w:t xml:space="preserve"> Всероссийский фестиваль педагогических идей «Открытый урок», конкурс «Презентация к уроку» - лауреат, Общероссийский фестиваль исследовательских и творческих работ учащихся «Портфолио ученика», конкурс «Учебный проект» - лауреа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российский конкурс «Арт-талант» творческий марафон «Путь к знаниям» - 2 мест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российский дистанционный конкурс «Интертехинформ»: «Лучший открытый урок» - 3 место, «Лучший современный урок» - 3 место, «Лучший сценарий» - 3 мест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сероссийский творческий конкурс «Весеннее вдохновение»: «Методическая разработка» - 1 место, «Сценарий праздника» - 1 место, «Моя презентация» - 1 мест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сероссийский конкурс «Продленка»: «Навстречу открытиям» - 1 м., «Мастерская успеха» - 2 мест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ий творческий  конкурс «Талантоха» «Творческие работы и методические разработки педагогов» -3 мест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творческий  конкурс «Рассударики» «Творческие работы и методические разработки педагогов» -3 мест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творческий  конкурс «Медалинград» «Творческие работы и методические разработки педагогов» -3 мест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5 – 2016 г. Участие в конкурсах различного уровня:</w:t>
            </w:r>
          </w:p>
          <w:p>
            <w:pPr>
              <w:pStyle w:val="Normal"/>
              <w:rPr/>
            </w:pPr>
            <w:r>
              <w:rPr/>
              <w:t>Всероссийский фестиваль педагогических идей «Открытый урок», конкурс «Презентация к уроку», «Портфолио ученика»,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>районный конкурс «Педагогическая жемчуж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 xml:space="preserve">2010  - 2011 г. «Обновление содержания образования и внедрение эффективных педагогических технологий  в начальной школе в условиях апробации ФГОС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, свидетельство.</w:t>
            </w:r>
            <w:r>
              <w:rPr>
                <w:i/>
              </w:rPr>
              <w:t xml:space="preserve"> Повышение информационной грамотности, педагогического мастерств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 xml:space="preserve">2011- 2012 г. «Стандарты второго поколения: что должен знать, уметь и понимать педагог»; «Основы религиозных культур и светской этики»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3 – 2014 г.</w:t>
            </w:r>
            <w:r>
              <w:rPr>
                <w:bCs/>
              </w:rPr>
              <w:t xml:space="preserve"> «Реализация требований Федерального государственного образовательного стандарта. Начальное общее образование. Достижение планируемых результатов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2014 – 2015 г. «Основы дистанционных образовательных технологий»; «Психолого-педагогическая компетентность педагога»; «Роль педагога в реализации концепции патриотического воспитания школьников в образовательном процессе в свете ФГОС второго поколени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5 – 2016 г.</w:t>
            </w:r>
            <w:r>
              <w:rPr/>
              <w:t xml:space="preserve"> «Оценка достижения планируемых результатов в обучении», «Организация проектно-исследовательской деятельности в начальной школ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ировании и реализации инициатив по развитию взаимодействия с родителями обучающихс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2010  - 2011 г. Совместное родительское собрание: «Играем вместе»; праздники: «Путешествие в страну  Знаний», «Весенний праздник наших мам», «Праздник пап», «День именинника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вместная работа, положительная динамика взаимоотношений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2011- 2012   г. Совместные родительские собрания: «Садимся за уроки», </w:t>
            </w:r>
            <w:r>
              <w:rPr/>
              <w:t>«Ученье свет- неученье тьма»;</w:t>
            </w:r>
            <w:r>
              <w:rPr>
                <w:rStyle w:val="Emphasis"/>
                <w:i w:val="false"/>
                <w:color w:val="000000"/>
              </w:rPr>
              <w:t xml:space="preserve"> праздники: «День именинника», КВН для мальчиков «Защитники Родины», праздник для девочек  «Праздник цветов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>2012 – 2013 г. Тренинги для родителей: «Уверенный родитель 21 века», совместное родительское собрание «Секреты здоровья», праздники: «Рыцарский турнир», «А ну-ка, девочки»,  выпускной вечер «Ждет нас пятый класс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– 2014 г. Совместные родительские собрания:</w:t>
            </w:r>
            <w:r>
              <w:rPr>
                <w:rStyle w:val="Emphasis"/>
                <w:i w:val="false"/>
                <w:color w:val="000000"/>
              </w:rPr>
              <w:t xml:space="preserve"> «Мудрость родительской любви», </w:t>
            </w:r>
            <w:r>
              <w:rPr/>
              <w:t xml:space="preserve"> «Мы  теперь не просто дети, мы теперь ученики»,</w:t>
            </w:r>
            <w:r>
              <w:rPr>
                <w:rStyle w:val="Emphasis"/>
                <w:i w:val="false"/>
                <w:color w:val="000000"/>
              </w:rPr>
              <w:t xml:space="preserve"> спортивная эстафета «Папа, мама, я – спортивная семья»; праздники:  «Прощание с азбукой», «День именинника», «Праздник наших мам, бабушек и девочек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2014 – 2015 г. Совместные родительские собрания:</w:t>
            </w:r>
            <w:r>
              <w:rPr>
                <w:rStyle w:val="Emphasis"/>
                <w:i w:val="false"/>
                <w:color w:val="000000"/>
              </w:rPr>
              <w:t xml:space="preserve"> «Роль семьи в воспитании ребенка», «Кто любит труд, того люди чтут», праздники: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000000"/>
              </w:rPr>
              <w:t xml:space="preserve">«Космическое путешествие в страну Знаний», «Праздник первой оценки», «Веселая страна Имениния», </w:t>
            </w:r>
            <w:r>
              <w:rPr/>
              <w:t>«День защитников Отечества»,</w:t>
            </w:r>
            <w:r>
              <w:rPr>
                <w:rStyle w:val="Emphasis"/>
                <w:i w:val="false"/>
                <w:color w:val="000000"/>
              </w:rPr>
              <w:t xml:space="preserve"> «Мама – солнышко мое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– 2016 г.</w:t>
            </w:r>
            <w:r>
              <w:rPr>
                <w:rStyle w:val="Emphasis"/>
                <w:i w:val="false"/>
                <w:color w:val="000000"/>
              </w:rPr>
              <w:t xml:space="preserve"> Совместные родительские собрания:</w:t>
            </w:r>
            <w:r>
              <w:rPr/>
              <w:t xml:space="preserve"> «Педагогика понимания»</w:t>
            </w:r>
            <w:r>
              <w:rPr>
                <w:rStyle w:val="Emphasis"/>
                <w:i w:val="false"/>
                <w:color w:val="000000"/>
              </w:rPr>
              <w:t>, «Родительский дом – начало начал»; праздники: «В мире знании»,</w:t>
            </w:r>
            <w:r>
              <w:rPr/>
              <w:t xml:space="preserve"> «Загляните в мамины глаза»</w:t>
            </w:r>
            <w:r>
              <w:rPr>
                <w:rStyle w:val="Emphasis"/>
                <w:i w:val="false"/>
                <w:color w:val="000000"/>
              </w:rPr>
              <w:t xml:space="preserve"> «Рыцарский турнир», «Мисс класса», совместный поход «День здоровь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ировании и реализации инициатив по развитию взаимодействия с социальными партнерами образовательной орган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2010  - 2011 г. </w:t>
            </w:r>
            <w:r>
              <w:rPr>
                <w:rStyle w:val="Emphasis"/>
                <w:color w:val="000000"/>
              </w:rPr>
              <w:t>Воскресная школа:</w:t>
            </w:r>
            <w:r>
              <w:rPr>
                <w:rStyle w:val="Emphasis"/>
                <w:i w:val="false"/>
                <w:color w:val="000000"/>
              </w:rPr>
              <w:t xml:space="preserve"> конкурс  рисунков «Пасхальный калейдоскоп»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000000"/>
              </w:rPr>
              <w:t>Детская  библиотека:</w:t>
            </w:r>
            <w:r>
              <w:rPr>
                <w:rStyle w:val="Emphasis"/>
                <w:i w:val="false"/>
                <w:color w:val="000000"/>
              </w:rPr>
              <w:t xml:space="preserve"> совместные классные часы: «Какой я читатель», «Урок нравственности по произведению «Бабка» В. А. Осеевой»</w:t>
            </w:r>
            <w:r>
              <w:rPr>
                <w:rStyle w:val="Emphasis"/>
                <w:color w:val="000000"/>
              </w:rPr>
              <w:t xml:space="preserve"> </w:t>
            </w:r>
            <w:r>
              <w:rPr>
                <w:bCs/>
              </w:rPr>
              <w:t>с библиотекарем Филипповой С.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, 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2011- 2012   г. </w:t>
            </w:r>
            <w:r>
              <w:rPr>
                <w:rStyle w:val="Emphasis"/>
                <w:color w:val="000000"/>
              </w:rPr>
              <w:t>Воскресная школа:</w:t>
            </w:r>
            <w:r>
              <w:rPr>
                <w:rStyle w:val="Emphasis"/>
                <w:i w:val="false"/>
                <w:color w:val="000000"/>
              </w:rPr>
              <w:t xml:space="preserve"> конкурс рисунков «Молитва о Храме»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Детская  библиотека:</w:t>
            </w:r>
            <w:r>
              <w:rPr>
                <w:rStyle w:val="Emphasis"/>
                <w:i w:val="false"/>
                <w:color w:val="000000"/>
              </w:rPr>
              <w:t xml:space="preserve"> совместные классные часы: «Сказки А. С. Пушкина», «Мама, папа, я читающая семья», «Урок критического мышления по произведению «Красные яблоки» Ю. Дика </w:t>
            </w:r>
            <w:r>
              <w:rPr>
                <w:bCs/>
              </w:rPr>
              <w:t xml:space="preserve"> с библиотекарем Филипповой С. М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Выставочный зал:</w:t>
            </w:r>
            <w:r>
              <w:rPr>
                <w:rStyle w:val="Emphasis"/>
                <w:i w:val="false"/>
                <w:color w:val="000000"/>
              </w:rPr>
              <w:t xml:space="preserve"> выставка «Пасхальный калейдоск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, 1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ность за продвижение книги</w:t>
            </w:r>
          </w:p>
        </w:tc>
      </w:tr>
      <w:tr>
        <w:trPr>
          <w:trHeight w:val="13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2012- 2013   г. </w:t>
            </w:r>
            <w:r>
              <w:rPr>
                <w:rStyle w:val="Emphasis"/>
                <w:color w:val="000000"/>
              </w:rPr>
              <w:t>Воскресная школа</w:t>
            </w:r>
            <w:r>
              <w:rPr>
                <w:rStyle w:val="Emphasis"/>
                <w:i w:val="false"/>
                <w:color w:val="000000"/>
              </w:rPr>
              <w:t>: конкурс рисунков «Пасха красная»</w:t>
            </w:r>
          </w:p>
          <w:p>
            <w:pPr>
              <w:pStyle w:val="Normal"/>
              <w:rPr/>
            </w:pPr>
            <w:r>
              <w:rPr>
                <w:i/>
              </w:rPr>
              <w:t>КУ ХМАО-Югры «Центроспас-Югория»:</w:t>
            </w:r>
            <w:r>
              <w:rPr/>
              <w:t xml:space="preserve"> конкурс рисунков «Мы против пожара»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Детская  библиотека:</w:t>
            </w:r>
            <w:r>
              <w:rPr>
                <w:rStyle w:val="Emphasis"/>
                <w:i w:val="false"/>
                <w:color w:val="000000"/>
              </w:rPr>
              <w:t xml:space="preserve"> совместные классные часы: «Основатели славянской письменности», «Покорители космоса»</w:t>
            </w:r>
            <w:r>
              <w:rPr>
                <w:bCs/>
              </w:rPr>
              <w:t xml:space="preserve"> с библиотекарем Филипповой С. М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 xml:space="preserve">Выставочный зал: </w:t>
            </w:r>
            <w:r>
              <w:rPr>
                <w:rStyle w:val="Emphasis"/>
                <w:i w:val="false"/>
                <w:color w:val="000000"/>
              </w:rPr>
              <w:t>выставка «Творчество наших земля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, 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</w:rPr>
              <w:t xml:space="preserve">2013- 2014   г. </w:t>
            </w:r>
            <w:r>
              <w:rPr>
                <w:rStyle w:val="Emphasis"/>
                <w:color w:val="000000"/>
              </w:rPr>
              <w:t>Воскресная школа:</w:t>
            </w:r>
            <w:r>
              <w:rPr>
                <w:rStyle w:val="Emphasis"/>
                <w:i w:val="false"/>
                <w:color w:val="000000"/>
              </w:rPr>
              <w:t xml:space="preserve"> конкурс рисунков «Пасхальный калейдоскоп»,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000000"/>
              </w:rPr>
              <w:t xml:space="preserve">совместные классные часы: </w:t>
            </w:r>
            <w:r>
              <w:rPr/>
              <w:t xml:space="preserve">«Правда и ложь»,  «Милосердие» </w:t>
            </w:r>
            <w:r>
              <w:rPr>
                <w:rStyle w:val="Emphasis"/>
                <w:i w:val="false"/>
                <w:color w:val="000000"/>
              </w:rPr>
              <w:t>с преподавателем воскресной школы Лисовой А. А.</w:t>
            </w:r>
          </w:p>
          <w:p>
            <w:pPr>
              <w:pStyle w:val="Normal"/>
              <w:rPr/>
            </w:pPr>
            <w:r>
              <w:rPr>
                <w:i/>
              </w:rPr>
              <w:t>КУ ХМАО-Югры «Центроспас-Югория:</w:t>
            </w:r>
            <w:r>
              <w:rPr/>
              <w:t xml:space="preserve"> экскурсии в пожарную часть, проведение классных часов, мероприятий  совместно с инструктором по противопожарной профилактике Скибенко А. В. согласно плану.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000000"/>
              </w:rPr>
              <w:t>МБОУ ДОИЦТ:</w:t>
            </w:r>
            <w:r>
              <w:rPr>
                <w:rStyle w:val="Emphasis"/>
                <w:i w:val="false"/>
                <w:color w:val="000000"/>
              </w:rPr>
              <w:t xml:space="preserve"> совместные праздники:</w:t>
            </w:r>
            <w:r>
              <w:rPr/>
              <w:t xml:space="preserve"> </w:t>
            </w:r>
            <w:r>
              <w:rPr>
                <w:rStyle w:val="Emphasis"/>
                <w:i w:val="false"/>
                <w:color w:val="000000"/>
              </w:rPr>
              <w:t xml:space="preserve">«Праздник наших мам, бабушек и девочек», </w:t>
            </w:r>
            <w:r>
              <w:rPr/>
              <w:t>«День пожилого человека» с преподавателем  музыки ДОИЦТ Дурсуновой А. О.</w:t>
            </w:r>
          </w:p>
          <w:p>
            <w:pPr>
              <w:pStyle w:val="Normal"/>
              <w:rPr>
                <w:rStyle w:val="Emphasis"/>
                <w:color w:val="000000"/>
              </w:rPr>
            </w:pPr>
            <w:r>
              <w:rPr>
                <w:rStyle w:val="Emphasis"/>
                <w:color w:val="000000"/>
              </w:rPr>
              <w:t xml:space="preserve">Детская  библиотека: </w:t>
            </w:r>
            <w:r>
              <w:rPr>
                <w:rStyle w:val="Emphasis"/>
                <w:i w:val="false"/>
                <w:color w:val="000000"/>
              </w:rPr>
              <w:t>совместные классные часы «Все профессии важны, все профессии нужны»», «Мы помним и гордимся. «Пионеры – герои»</w:t>
            </w:r>
            <w:r>
              <w:rPr>
                <w:rStyle w:val="Emphasis"/>
                <w:color w:val="000000"/>
              </w:rPr>
              <w:t xml:space="preserve"> </w:t>
            </w:r>
            <w:r>
              <w:rPr>
                <w:bCs/>
              </w:rPr>
              <w:t>с библиотекарем Филипповой С. М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Выставочный зал:</w:t>
            </w:r>
            <w:r>
              <w:rPr>
                <w:rStyle w:val="Emphasis"/>
                <w:i w:val="false"/>
                <w:color w:val="000000"/>
              </w:rPr>
              <w:t xml:space="preserve"> выставка «Пасхальный калейдоск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за участие</w:t>
            </w:r>
          </w:p>
        </w:tc>
      </w:tr>
      <w:tr>
        <w:trPr>
          <w:trHeight w:val="4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2014-2015 г. </w:t>
            </w:r>
            <w:r>
              <w:rPr>
                <w:rStyle w:val="Emphasis"/>
                <w:color w:val="000000"/>
              </w:rPr>
              <w:t>Воскресная школа:</w:t>
            </w:r>
            <w:r>
              <w:rPr>
                <w:rStyle w:val="Emphasis"/>
                <w:i w:val="false"/>
                <w:color w:val="000000"/>
              </w:rPr>
              <w:t xml:space="preserve"> конкурс рисунков «Пасхальный калейдоскоп»; конкурс чтецов «Драгоценные камни слова», совместные классные часы: </w:t>
            </w:r>
            <w:r>
              <w:rPr/>
              <w:t xml:space="preserve">«Дружба и вражда», «Добро и зло» </w:t>
            </w:r>
            <w:r>
              <w:rPr>
                <w:rStyle w:val="Emphasis"/>
                <w:i w:val="false"/>
                <w:color w:val="000000"/>
              </w:rPr>
              <w:t xml:space="preserve"> с преподавателем воскресной школы Лисовой А. 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У ХМАО-Югры «Центроспас-Югория»:</w:t>
            </w:r>
            <w:r>
              <w:rPr/>
              <w:t xml:space="preserve"> экскурсии в пожарную часть, проведение классных часов, мероприятий  совместно с инструктором по противопожарной профилактике Скибенко А. В. согласно план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етская библиотека: </w:t>
            </w:r>
            <w:r>
              <w:rPr/>
              <w:t>конкурс рисунков</w:t>
            </w:r>
            <w:r>
              <w:rPr>
                <w:bCs/>
                <w:color w:val="7030A0"/>
              </w:rPr>
              <w:t xml:space="preserve">. </w:t>
            </w:r>
            <w:r>
              <w:rPr>
                <w:bCs/>
              </w:rPr>
              <w:t>«Сказки Андерсона и братьев Гримм», совместные классные часы:</w:t>
            </w:r>
            <w:r>
              <w:rPr/>
              <w:t xml:space="preserve"> «Мои любимые книжки»,</w:t>
            </w:r>
            <w:r>
              <w:rPr>
                <w:bCs/>
              </w:rPr>
              <w:t xml:space="preserve"> «Животные на войне», с библиотекарем Филипповой С. М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color w:val="000000"/>
              </w:rPr>
              <w:t>МБОУ ДОИЦТ:</w:t>
            </w:r>
            <w:r>
              <w:rPr>
                <w:rStyle w:val="Emphasis"/>
                <w:i w:val="false"/>
                <w:color w:val="000000"/>
              </w:rPr>
              <w:t xml:space="preserve"> совместные праздники:</w:t>
            </w:r>
            <w:r>
              <w:rPr/>
              <w:t xml:space="preserve"> «Я и моя семья», «Дети войны» с преподавателем  музыки ДОИЦТ Дурсуновой А. О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Выставочный зал:</w:t>
            </w:r>
            <w:r>
              <w:rPr>
                <w:rStyle w:val="Emphasis"/>
                <w:i w:val="false"/>
                <w:color w:val="000000"/>
              </w:rPr>
              <w:t xml:space="preserve"> выставка «Мой Париж» «Пасхальный калейдоск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за учас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 xml:space="preserve">2015- 2016   г.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Воскресная школа:</w:t>
            </w:r>
            <w:r>
              <w:rPr>
                <w:rStyle w:val="Emphasis"/>
                <w:i w:val="false"/>
                <w:color w:val="000000"/>
              </w:rPr>
              <w:t xml:space="preserve"> конкурс рисунков «Пасхальный калейдоскоп»; конкурс чтецов «Мефодиевские чтения», классные часы:</w:t>
            </w:r>
            <w:r>
              <w:rPr/>
              <w:t xml:space="preserve"> «Стыд, соблазн, зависть», «Упрямство и настойчивость </w:t>
            </w:r>
            <w:r>
              <w:rPr>
                <w:rStyle w:val="Emphasis"/>
                <w:i w:val="false"/>
                <w:color w:val="000000"/>
              </w:rPr>
              <w:t xml:space="preserve"> с  преподавателем воскресной школы Лисовой А. 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У ХМАО-Югры «Центроспас-Югория</w:t>
            </w:r>
            <w:r>
              <w:rPr/>
              <w:t>: экскурсии в пожарную часть, проведение классных часов, мероприятий  совместно с инструктором по противопожарной профилактике Скибенко А. В. согласно плану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color w:val="000000"/>
              </w:rPr>
              <w:t>Детская  библиотека:</w:t>
            </w:r>
            <w:r>
              <w:rPr>
                <w:bCs/>
              </w:rPr>
              <w:t xml:space="preserve"> совместные классные часы: «Мой край Югра», «Урок нравственности по произведениям М. Пришвина» с библиотекарем Филипповой С. М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color w:val="000000"/>
              </w:rPr>
              <w:t>МБОУ ДОИЦТ:</w:t>
            </w:r>
            <w:r>
              <w:rPr>
                <w:rStyle w:val="Emphasis"/>
                <w:i w:val="false"/>
                <w:color w:val="000000"/>
              </w:rPr>
              <w:t xml:space="preserve"> совместные праздники:</w:t>
            </w:r>
            <w:r>
              <w:rPr/>
              <w:t xml:space="preserve"> «Загляните в мамины глаза», «</w:t>
            </w:r>
            <w:r>
              <w:rPr>
                <w:rStyle w:val="Emphasis"/>
                <w:i w:val="false"/>
                <w:color w:val="000000"/>
              </w:rPr>
              <w:t>Родительский дом – начало начал»</w:t>
            </w:r>
            <w:r>
              <w:rPr/>
              <w:t xml:space="preserve">  с преподавателем  музыки ДОИЦТ Дурсуновой А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Выставочный зал:</w:t>
            </w:r>
            <w:r>
              <w:rPr>
                <w:rStyle w:val="Emphasis"/>
                <w:i w:val="false"/>
                <w:color w:val="000000"/>
              </w:rPr>
              <w:t xml:space="preserve"> выставка  «Пасхальный калейдоск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еоргиева С. И.                                                                                                        15 сентября</w:t>
      </w:r>
    </w:p>
    <w:sectPr>
      <w:type w:val="nextPage"/>
      <w:pgSz w:w="11906" w:h="16838"/>
      <w:pgMar w:left="720" w:right="7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videourok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19:00Z</dcterms:created>
  <dc:creator>LeXa</dc:creator>
  <dc:description/>
  <cp:keywords/>
  <dc:language>en-US</dc:language>
  <cp:lastModifiedBy>215</cp:lastModifiedBy>
  <cp:lastPrinted>2013-09-07T13:57:00Z</cp:lastPrinted>
  <dcterms:modified xsi:type="dcterms:W3CDTF">2015-10-09T00:33:00Z</dcterms:modified>
  <cp:revision>43</cp:revision>
  <dc:subject/>
  <dc:title>Индивидуальный план профессионального развития педагога</dc:title>
</cp:coreProperties>
</file>