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онтрольная работа по истории России 7 класс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Когда произошли события, описанные в документ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Царь…выступил на Казань в лютую зиму, но не сумел взять город сразу и отступил. Укрепив свое воинство, в одно лето выстроили на подступах Казани на реке Свияге… прекрасный город- Свияжск. Казань взяли…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1547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1552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1556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Кто правил позднее други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Иван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Алексей Михайлови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Петр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Расставьте события в хронологической последовательност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Восстание С. Раз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Северная вой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Медный бу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Восстание Е. Пугаче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Начало правления династии Романовых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156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16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170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Какую битву Петр 1 назвал «матерью Полтавской баталии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сражение под Нар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битва у острова Гренг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битва у деревни Лес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Как называется временное правление одного или нескольких лиц в случае длительного отсутствия, болезни или несовершеннолетия государ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регенст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фаворитиз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Смутное врем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Как назывался период, характеризовавшийся засильем иностранцев при дворе в годы правления Анны Иоановны?</w:t>
      </w:r>
    </w:p>
    <w:p>
      <w:pPr>
        <w:pStyle w:val="Normal"/>
        <w:rPr/>
      </w:pPr>
      <w:r>
        <w:rPr>
          <w:sz w:val="32"/>
          <w:szCs w:val="32"/>
        </w:rPr>
        <w:t>1) бироновщ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новый пери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период просвещ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Повинности крестьян в пользу государст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обр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барщ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подушная под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Какое событие произошло в правление Екатерины2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осстание Разина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лтавская битва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хождение Крыма в состав Росси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0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родолжите логический ряд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Ливонская война-1558-1583гг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моленская война-1632-1634гг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еверная война-                     г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Докажите, что крепостное право являлось тормозом на пути развития эконом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 Назовите причины поражения восстания С. Раз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 Охарактеризуйте период дворцовых переворотов.(Когда был, почему так называется, на кого опирались монархи при своем правлени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09:00Z</dcterms:created>
  <dc:creator>User</dc:creator>
  <dc:description/>
  <cp:keywords/>
  <dc:language>en-US</dc:language>
  <cp:lastModifiedBy>Вера</cp:lastModifiedBy>
  <dcterms:modified xsi:type="dcterms:W3CDTF">2015-10-06T06:46:00Z</dcterms:modified>
  <cp:revision>4</cp:revision>
  <dc:subject/>
  <dc:title>Правовая сфера</dc:title>
</cp:coreProperties>
</file>