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по курсу «Всеобщая история. История Древнего мира». 5 клас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440"/>
        <w:gridCol w:w="1980"/>
        <w:gridCol w:w="2111"/>
        <w:gridCol w:w="2159"/>
        <w:gridCol w:w="1764"/>
        <w:gridCol w:w="946"/>
        <w:gridCol w:w="1076"/>
        <w:gridCol w:w="1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, измери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КТ, ЦОРы, оборудование, наглядность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едение  в предмет (1 час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ая 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учает история. Измерение времени в истории. Историческая карта. Источники исторических знаний. Вспомогательные исторические наук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значение терминов история, век, исторический источник. Участвовать в обсуждении вопроса о том, для чего нужно знать историю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исьменные источники, вещественные источ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мира, учебник Вигасина А.А., Годера Г.И., Свенцицкой И.С. «История Древнего мира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обытность (6 часов)</w:t>
            </w:r>
          </w:p>
        </w:tc>
      </w:tr>
      <w:tr>
        <w:trPr>
          <w:trHeight w:val="3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йшие лю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еление древнейшего человека. Предки человека. Орудия труда. Условия жизни и занятия первобытных  люде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ывать на карте места расселения древнейших людей. Рассказывать об условиях жизни и занятиях первобытных людей, используя текст учебника и изобразительные материалы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ервобытные люди, орудие труда, собирательство, археолог, реконструкц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ания     «Проверьте себя», «Поработайте с картой», с.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Нападение саблезубого тигра» (с.11) по плану на с.1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, контурная кар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ые общины охотников и собир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 в суровых климатических условиях. Охота на диких животных. Человек разумный. Родовая община. Изобретение лука и стре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ичины изменения орудий труда и жизни первобытных людей. Называть признаки родовой общин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рубило, копье, гарпун, мамонт, человек разумный, родовая община. Задания     «Проверьте себя» с..1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Родовая община» (с.15) и ответить на вопрос на с.17. Подготовить сообщение о находках останков мамонтов на территории России, с.17. Задания «Подумайте и обсудите», с.1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искусства и религиозных вер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, содержащий все основные звенья процесса усво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искусства. Представления об окружающем мире, верования первобытных люде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верованиях первобытных людей, используя текст учебника и изобразительные материал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ещерная живопись, колдовство, душа, «страна мертвых», религиозные верования. Задания     «Проверьте себя» с..2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 и обсудите», «Подведем итоги и сделаем выводы» с.20-2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и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vm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kemsu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земледелия и ското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ыработки умений и навыков работы с историческим матери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йшие земледельцы и скотоводы: трудовая деятельность, изобретения. Племя. Духи, идолы и жертвы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отделения земледелия от скотоводства, открытий и изобретений древнейших людей (орудий труда и др.) для развития человеческого общест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ить значение слов: топор, мотыга,  серп, зернотерка, прядение, ткачество, циновка, духи, боги, старейшина, совет старейшин, племя, идол, молитва, жертва, религиозный обряд. Задания «Проверьте се6я», «Поработайте с картой», «Поработайте с датами», с.25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,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неравенства и зна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ремесел и торговли. От родовой общины к соседской. Возникновение древнейших цивилизаци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родовую и соседскую общины. Понимать причины появления неравенства между людь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ремесленник, гончарный круг, плуг, вождь племени, знатные люди (знать), рабы, город, святилище, царь. Задания «Проверьте себя», «Подведем итоги и сделаем выводы», с.2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: «Первобыт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 «Путешествие по станция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ервобытной эпохи в истории человечества. Представление о переходе от первобытности к цивилизаци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жизни и занятиях первобытных люде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исторических задач и кроссвордов. Тест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тлас и контурная карта по истории Древнего мира, схема путешествия на доск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едение в историю Древнего мира (1 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в историю Древнего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й мир: понятие и хронология. Счет лет в истории. Карта Древнего мира. Источники по истории Древнего мир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, как ведется счет лет до н.э. и н.э., используя линию времени. Называть и кратко характеризовать источники, рассказывающие о древней истор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ведем итоги и сделаем выводы», с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«Древний Восток», лента времен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41"/>
        <w:gridCol w:w="1419"/>
        <w:gridCol w:w="1980"/>
        <w:gridCol w:w="2111"/>
        <w:gridCol w:w="2159"/>
        <w:gridCol w:w="1850"/>
        <w:gridCol w:w="946"/>
        <w:gridCol w:w="1076"/>
        <w:gridCol w:w="1038"/>
      </w:tblGrid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ий Восток (20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 на берегах Ни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й Египет. Условия жизни и занятия населе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территорию и центры древнеегипетского государства. Раскрывать значение понятия фарао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речные пороги, речной ил, оазис в пустыне, рельеф, фараон, столица. Задания «Проверьте себя», «Поработайте с картой», с.3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Рассмотрите иллюстрации», «Подумайте», с.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, атлас и контурная карта по истории Древнего мира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жили земледельцы и ремесленники в Егип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государством (фараон, чиновники). Труд, быт и жилище земледельцев и ремесленник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зоват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сновные группы населения Древнего Египта, их занятия, положение и др. 2)особенности власти фараонов и порядок управления страно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уровень Объяснить значение слов: ельможа, писец, налог, орошение, шадуф, роспись, амулет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:1)рисунок «Шадуф» (с.40); 2)настенную роспись «Выжимание сока» (с.39).Составить р-з от имени земледельца, как прошел его день, с.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,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 египетского вельмож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ая лекция с элементами бесе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бницы вельмож. Усадьба вельможи. Служебные обязанности вельмо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жизнь и занятия вельмож. Объяснить назначение гробн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ния «Проверьте себя»,  с.4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древнеегипетское изображение «Наказание палками» (с.44) и ответить на вопросы на с.46. Изучить документ-отрывок из древнеегипетской повести о Синухете (с.45) и ответить на вопросы на с.4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походы фараон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походы. Вооружение египетского войска. Цели и последствия военных походов. Рабы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ичины и последствия походов фараонов Древнего Египта. Раскрывать значение понятия раб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бронза, пехотинец, боевая колесница, дышло, возница, колесничий, дротик, наемное войско. Задания «Проверьте себя», «Поработайте с картой», «Поработайте с датами», с.5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Войско фараона в походе» (с.50) по плану на с.5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, атлас и контурная карта по истории Древнего м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я древних египтя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лабораторно-практическ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ые верования египтян. Жрецы. Фараон-реформатор Эхнато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, в чем заключалась роль религии, жрецов в древнеегипетском обществе. Раскрывать значение понятия жрец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храм, жрец, статуя, саркофаг, мумия. Задания «Проверьте себя», с.5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древнеегипетский рисунок на папирусе «Суд Осириса» (с.55) по плану на с.56. Задания «Подумайте», с.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 Древнего Егип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ы и пирамиды. Гробница фараона Тутанхамона. Произведения искус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крывать значение понятия пирамид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египетские пирамиды, чудеса света, сфинкс, обелиск, колонна. Задания «Проверьте себя», «Поработайте с картой», с.6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Строительство пирамиды» (с.59) и ответить на вопросы на с.61. Составить рассказ от имени египтянина о посещении храма по плану на с.6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сть и знания древних египтя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 элементами практическ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я древних египтян. Письменность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значение понятия папирус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иероглиф, папирусный свиток, календарь, астрономия, водяные часы. Задания «Проверьте себя», с.6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е о том, как была разгадана тайна египетских иероглифов, с.64. Задания «Подумайте» с.65. Изучить документ «Поучения писцов ученикам» (с.62) и ответить на вопросы на с.6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: «Древний Египет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й Египет: географическое местоположение и природные условия, население. Культура Древнего Египт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мысл терминов и понятий. Выделять основные черты, присущие группам насе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ведем итоги и сделаем выводы», с.65. Тес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е Двуречь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е цивилизации. Месопотамии. Условия жизни и занятия населения. Города-государства. Мифы и сказания. Письменн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местоположение древнейших государств. Месопотамии. Рассказывать об условиях жизни и занятиях населения в крупнейших городах Древней Месопотамии. Объяснять, как отражались в древних сказаниях представления людей того времени о ми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шумеры, клинопись, глиняная табличка, «отец школы», «сыновья школы». Задания «Проверьте себя», с.6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ть рисунки нашего времени: 1) «Поселок шумеров» (с.66)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Школа в Двуречье (с.68) по плану на с.69. Задания «Подумайте», с.69. Изучить документ-отрывок из сказания о Гильгамеше (с.69) и мифом о потопе (с.70) и ответить на вопрос на с.6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, атлас и контурная карта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вилонский царь Хаммурапи и его зако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лабораторн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й Вавилон. Законы Хаммурапи. Нововавилонское царство: завоевывания, легендарные памятники города Вавилон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источники, рассказывающие о древних цивилизациях (материальные и письменные источники, законы Хаммурапи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закон, ростовщик, раб-должник. Задания «Проверьте себя», «Поработайте с картой», «Поработайте с датами», с.7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документ «Из законов Хаммурапи» (с.72) и ответить на вопросы на с.7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кийские мореплавате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чное Средиземноморье в древности. Финикия: природные условия, занятия жителей. Развитие ремесел и торговли. Финикийский алфавит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древние города и государства Восточного Средиземноморья. Объяснять предпосылки и следствия создания финикийского алфав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оливы (маслины), ливанский кедр, благовония, пурпурная краска, колония, алфавит. Задания «Проверьте себя», «Поработайте с картой», с.7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», с.77. Подготовить сообщение «Путешествия финикийских мореплавателей», с.7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ейские сказ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населения. Религиозные верования. Ветхозаветные сказа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перехода к монотеизму (в иудаизме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кочевники, Библия, Ветхий Завет, единобожие, ковчег. Задания «Проверьте себя», «Поработайте с картой», с.8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В Древней Палестине» (с.78) и ответить на вопрос на с.81. Изучить документ - библейские мифы о первых людях (с.79), о Всемирном потопе (с.80) и ответить на вопросы на с. 8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гипет и Передняя Азия в древности»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еврейское цар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естина. Израильское царство. Правление царей Саула, Давида и Соломон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блейские сказания о героях и предания о первых царях, показать их положительные качест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раща, жертвенник. Задания «Проверьте себя», «Поработайте с картой», с.8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», с.8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«Египет и Передняя Азия в древности»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рийская держа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ый 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рия: завоевания ассирийцев, культурные сокровища Ниневии. Гибель импер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культуре Древней Ассирии (используя иллюстративные материалы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таран, конница, держава, глиняные книги. Задания «Проверьте себя», «Поработайте с картой», с.9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по рисунку нашего времени возвращение ассирийского войска в Ниневию (с.88) по плану на с.90. Изучить документ «Летопись ассирийского царя» (с.89) и ответить на вопросы на с.9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Древний Восток. Египет и Передняя Ази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дская держава «царя царей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ыработки умений и навыков работы с историческим матери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дская держава: военные походы, управление подвластными территориями. Зороастриз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территорию Персидской державы. Объяснять, как она управлялась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с.9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документ и подготовить сообщение по легенде о происхождении царя Кира (с.92) и легенде о пире Валтасара (с.93) и ответить на вопросы на с.94. Задания «Подведем итоги и сделаем выводы», с.9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Древний Восток. Египет и Передняя Ази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лас и контурная карта по истории Древнего мира презентац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 и люди Древней Инд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яя Индия. Природные условия, занятия населения. Древние города-государ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территорию  Древней Индии. характеризовать условия жизни и занятия насе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с.1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я: 1.Древнейшие города Индии. 2. «Сказание о Раме» и ответить на вопросы на с.10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Индия и Китай в древност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йские кас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е устройство, варны. Религиозные верования, легенды и сказания. Возникновение буддизма. Культурное наследие Древней Инди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общественный строй Древней Индии, положение представителей различных варн (каст). Объяснять, какую роль играли идеи индуизма и буддизма в жизни индийцев. Рассказывать о культуре Древней Индии, высказывать суждения о ее вкладе в мировую культур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каста, брахман, отшельник, «неприкасаемые», буддизм. Задания «Проверьте себя», с.1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е о Будде и ответить на вопросы на с.105. Задания «Подумайте», с.10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Индия и Китай в древност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у учил китайский мудрец Конфу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историческими доку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й Китай. Религиозно-философские учения (конфуцианство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понятия конфуцианство. Объяснять, какое значение имели идеи конфуцианства в жизни китайского общест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однебесная, Сын Неба, дракон, бамбуковая книга.  Задания «Проверьте себя», «Поработайте с картой», «Поработайте с датами», с.1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», с.109. Изучить документ «Из высказываний Конфуция» (с.107) и ответить на вопросы на с. 10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Индия и Китай в древност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властелин единого Кит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ая лекция с элементами бес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жизни и хозяйственная деятельность населения Древнего Китая. Создание объединенного государства. Империи. Цинь и Хань. Жизнь в империи: правители и подданные, положение различных групп населения. Развитие ремесел и торговли. Великий шелковый путь. Научные знания и изобретения. Храмы. Великая Китайская стен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понятия империя. Характеризовать занятия и положение населения в Древнем Китае. Называть изобретения и культурные достижения древних китайцев, высказывать суждения об их вкладе в мировую культур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ния «Проверьте себя», «Поработайте с картой», с.11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Великая Китайская стена» (с.112) по плану на с.114.  Задания «Подумайте», с.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Индия и Китай в древност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: «Древний Восток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ревнего Востока: географическое местоположение и природные условия, население. Вклад народов Древнего Востока в мировую культуру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мысл терминов и понятий. Выявлять общее и разное в культуре стран Древнего Восток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ведем итоги и сделаем  выводы», с.114. Тес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а «Египет и Передняя Азия в древности», «Индия и Китай в древност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тичный мир (39 часов)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яя Греция. Эллинизм (21 час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ки и критян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йшая и архаическая Греция. Древнейшие государства на Крите. Миф о Тесее и Минотавре. Условия жизни и занятия населе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территории древнегреческих государств, места значительных событий. Рассказывать об условиях жизни и занятиях Древней Гре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яснить значение слов: световой колодец, нить Ариадны, лабиринт.  Задания «Проверьте себя», «Поработайте с картой», с.12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я «Подумайте», с.120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«Древняя Греция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,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ены и Тро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а ахейской Греции (Микены и др.). Троянская война. Миф о начале троянской войны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Микенском государстве, характеризовать Микенские дворцы. Излагать миф о причинах Троянской войн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«Поработайте с датами», с.12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Из Микен на Трою» микенскую крепость и царское войско, с.124.  Задания «Подумайте», с.1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»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Гомера «Илиад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жизни Гомера. Поэма Гомера «Илиада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 учебного материала. Анализировать источни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с.12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готовьте сообщение», «Подумайте», с.1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.э.)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Гомера «Одиссея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Гомера «Одиссе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ывать текст учебного материала. Анализировать источни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с.13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.э.)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я древних гре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 элементами ролевой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вания древних греков. Сказания о богах и героях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верования древних греков. Объяснять, какую роль играли религиозные культы в греческом обществ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с.13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Прометей и Атлант» с.137. Подготовить сообщение о герое древнегреческих мифов Геракле, с.138.  Задания «Подумайте», с.138. Задания «Подведем итоги и сделаем выводы», с.13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.э.)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едельцы Аттики теряют землю и свободу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, содержащий все основные знания процесса усвоения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еские города-государства (полисы). Местоположение и природные условия Аттики. Аристократия и демос. Развитие земледелия и ремесла. Бедственное положение земледельцев и долговое рабств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политический строй древнегреческих городов-государств (Афины). Объяснять значение понятия полис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олис, демос, ареопаг, архонты, долговой камень. Задания «Проверьте себя»,  с.14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е по древнегреческому мифу о споре Афины с Посейдоном (с.142) и ответить на вопросы на с.143. Задания «Подумайте», с.14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.э.)»,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ждение демократии в Афина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ыработки умений и навыков работы с историческим матери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демоса со знатью. Утверждение демократии. Законы Солона, реформы Клисфе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том, как утверждались демократические порядки в Афинах. Объяснять значение понятий демократ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а «демократия». Задания «Проверьте себя»,  с.14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ить сообщение об учрежденном в Афинах выборном суде, с.146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», с.1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н.э.)»,  таблица «Афинская демократия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V</w:t>
            </w:r>
            <w:r>
              <w:rPr>
                <w:sz w:val="18"/>
                <w:szCs w:val="18"/>
              </w:rPr>
              <w:t xml:space="preserve"> века до н.э.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яя Спар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: основные группы населения, политическое устройство. Спартанское воспитание. Организация военного дел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политический строй древнегреческих городов-государств (Спарта). Давать сравнительную характеристику общественно-политического устройства Афин и Спарты. Рассказывать каким было спартанское воспитание, определять свое отношение к нему. Объяснить значение понятия олигарх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выражения «лаконическая речь», с.150. Задания «Проверьте себя», «Поработайте с картой»,  с.15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», с.15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еские колонии на берегах Средиземного и Черного мор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греческая колонизация. Причины колонизации. Греческие колонии. Отношения греков со скифам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причины греческой колонизации. Показывать на карте исторические объекты. Объяснять значение понятий колонизация, метропол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эллин, Эллада, хитон, гиматий. Задания «Проверьте себя», «Поработайте с картой»,  с.15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по рисунку (с.152) греческую колонию в Причерноморье и ответить на вопросы, с.155. Задания «Подумайте», с.15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мпийские игры в древ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состязания. Олимпийские игры – праздник, объединявший эллинов. Пять незабываемых дней. Победители Олимпийских иг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текстом учебника и его иллюстрациями, выделяя главное, составлять рассказ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атлет, ипподром, пятиборье. Задания «Проверьте себя», «Поработайте с картой», «Поработайте с датами»,  с.16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по рисунку «На ипподроме…» (с.158) конские бега в Олимпии  и ответить на вопросы на с.161. Составить рассказ об Олимпийских играх от имени участника или зрителя, с.16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а греков над персами в Марафонской битв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ческая Греция. Греко-персидская война: причины, участники, Марафонское сражение, герои. Причины победы грек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победы греков в Марафонской битв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стратег, фаланга. Задания «Проверьте себя», «Поработайте с датами»,  с.16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одумайте», с.16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Древняя Грец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ствие персидских войс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ко-персидская война. Бой в Фермопильском ущелье. Саламинское сражение.  Причины победы грек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и итоги войн, которые вели древнегреческие государст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«триера». Задания «Проверьте себя», «Поработайте с датами»,  с.17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ть по рисунку «Бой в Саламинском проливе» (с.168) и ответить на вопросы на с.170. Составить рассказ об одном греков с персами от имени участника этого сражения.  Задания «Подумайте», «Подведем итоги и сделаем выводы», с.170.из сражени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а «Древняя Греци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аванях афинского порта  Пир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ыработки умений и навыков работы с историческим матери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инский морской союз. В военных и торговой  гаванях афинского порта Пирей. Состав населения Афинского полис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военные и торговую гавани афинского порта Пирей. Находить различия в жизни населения Афинского полиса: граждан, переселенцев, рабов. Объяснять, что означало в Древней Греции понятие гражданин, приводить примеры гражданских поступк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верфь, пошлина, налог, вольноотпущенник. Задания «Проверьте себя», «Поработайте с картой»,  с.17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по рисунку  гавань Пирея (с.173) и ответить на вопросы на с.175. Задания «Подумайте», с.17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.э.)»,  картина «Афинская гавань Пирей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роде богини Афи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Афины: Керамик, Агора. Архитектура и скульптур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город Афины. Описывать и выявлять особенности архитектуры а храм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Керамик, Агора, Акрополь, Парфенон, портик, фронтон, кариатида. Задания «Проверьте себя», с.18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 рисунок «Шествие на Акрополь» (с.179) и ответить на вопросы на с.181. Составить рассказ от имени путешественника, посетившего древние Пирей и Афины, с.18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финских школах и гимнази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. Работа в групп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Древней Греции. Развитие наук. Греческая философия. Школа и образ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развитии наук, образовании в Древней Гре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стиль, палестра, гимнасий. Задания «Проверьте себя»,  с.18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урок гимнастики по рисунку  «В палестре», с.183. Задания «Подумайте», с.18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 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финском театр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 элементами ролевой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 и досуг древних греков. Возникновение театра: трагедия и комедия . Литератур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описание произведений разных видов древнегреческого искусства, высказывая и аргументируя свои оценочные суждения. Объяснять, в чем состоит вклад древнегреческих обществ в мировое культурное наслед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сатир, орхестра, скене, трагедия, комедия. Задания «Проверьте себя»,  с.19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здание театра и представление комедии по одноименному рисунку на с.190 и ответить на вопрос на с.190. Изучить документ-отрывок из трагедии Софокла «Антигона» (с.189) и ответить на в. на с.19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инская демократия при Перикл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с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инская демократия при Перикле. Хозяйственная жизнь в древнегреческом обществе. Рабств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афинскую демократию при Перикл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ведем итоги и сделаем выводы», с.19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 Эллады подчиняются Македон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опоннесская война. Возвышение Македонии. Потеря Грецией независимости. Приход к власти Александ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состояние македонской армии. Объяснять причины потери Грецией независим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с.2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 «Македонская фаланга», с.197 и ответить на вопросы на с.200. Задания «Подумайте», с.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од Александра Македонского на Восто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эллинизма. Македонские завоевания. Держава Александра Македонског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направления походов и территорию державы Александра Македонского. Составлять исторический портрет (характеристику) Александра Македонског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с.2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 «Переход через реку Граник», с.201 и ответить на вопросы на с.205. Задания «Подумайте», с.2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Завоевания Александра Македонского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лас и контурная карта по истории Древнего м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лександрии Египетско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ад державы Александра Македонского. Эллинистические государства Востока. Культура эллинистического мир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распада державы Александра Македонского, а также эллинистических государств Востока. Раскрывать значение понятия эллинизм. Называть и описывать памятники культуры периода эллинизм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с.2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 «В библиотеке Александрии», с.209 и ответить на вопросы на с.212. Составить рассказ от имени мальчика или девочки, посетивших древнюю Александрию, с.212. Задания «Подведем итоги и сделаем выводы», с.21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Завоевания Александра Македонског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: «Древняя Греция. Эллинизм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 «Брейн-р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система Древней Греции. Образ жизни и быт жителей Древней Греции. Развитие культуры в Древней Греци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мысл терминов и понятий. Сопоставлять факты и делать выводы по истории Древней Гре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ы «Древняя Греция (до середины 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. до н.э.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воевания Александра Македонского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а раздаточный материал (карточки с заданиям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ий Рим (18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йший Ри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йший период. Население Древней Италии: условия жизни и занятия. Этруски. Легенды об основании Рима. Рим эпохи цар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местоположение древнейших государств на территории Италии. Рассказывать об условиях жизни и занятиях населения Древней Италии. Раскрывать значение понятий патриций, плебс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весталка, ликтор, сенат. Задания «Проверьте себя», «Поработайте с картой»,  с.21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 «Палатин (слева) и Капитолий», с.216 и ответить на вопросы на с.219. Задания «Подумайте», с.21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Италия  (до середины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 )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лас и контурная карта по истории Древнего м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евание Римом Итал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ыработки умений и навыков работы с историческим матери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Римской республики. Патриции и плебеи. Нашествие галлов. Установление государства Рима над Итали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причины войн Рима с народами Италии. Рассказывать об основных сражениях римлян с Пирром. Раскрывать значение понятий республика, консул, трибу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республика, консул, народный трибун, право вето. Задания «Проверьте себя», «Поработайте с картой»,  «Поработайте с датами», с.22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Италия  (до середины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 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Римской республи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ая республика. Управление и законы. Римская армия. Религиозные верова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, кому принадлежала власть в Римской республике, кто и почему участвовал в политической борьбе. Характеризовать верования древних жителей Италии. Раскрывать значение понятий сенат, легион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Марсово поле, Форум, легион. Задания «Проверьте себя»,  с.22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 «Построение легиона», (с.225) и ответить на вопросы на с.227. Подготовить сообщения: об одежде римлян, о гаданиях в Риме (с.227). Задания «Подумайте»,  «Подведем итоги и сделаем выводы», с.227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Италия  (до середины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 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rom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ая война Рима с Карфаген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ны Рима с Карфагеном. Ганнибал. Битва при Каннах. Господство Рима в Западном Средиземноморье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войны Рима с Карфагеном: причины, ход, последств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с.23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е о первой морской победе римлян. Задания «Подумайте»,  с.23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Древняя Италия  (до середины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 )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господства Рима во всем Средиземноморь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господства Рима в Средиземноморье. разгром Сирии и Македонского царства. Разрушение Коринфа и Карфаген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карту при характеристике военных походов Рима. Характеризовать причины и итоги войн Рима. Раскрывать значение понятий император, провинц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и слов: провинция, триумф, император. Задания «Проверьте себя», «Поработайте с картой»,  с.23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ть рисунк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«Штурм крепости» (с.235), 2. «Бои на улицах Карфагена» (с.236) и ответить на вопросы на с.23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ост Римского государства в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-</w:t>
            </w:r>
            <w:r>
              <w:rPr>
                <w:sz w:val="18"/>
                <w:szCs w:val="18"/>
                <w:lang w:val="en-GB"/>
              </w:rPr>
              <w:t>II</w:t>
            </w:r>
            <w:r>
              <w:rPr>
                <w:sz w:val="18"/>
                <w:szCs w:val="18"/>
              </w:rPr>
              <w:t xml:space="preserve"> в. н.э. 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ство в Древнем Рим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– лабораторная работа (в группах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рабов в сельском хозяйстве и в доме рабовладельца. Гладиаторы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хозяйственной жизни в Древнем Риме, положении трудового населения, рабов. Умение работать в группах, выполняя задания автора учебника на с.241-24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имение, амфитеатр, гладиатор. Задания «Проверьте себя»,   с.24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Рабы в имении» (с.239) и ответить на вопросы на с.241. Изучить документ «Римские ученые Варрон и Колумелла о рабах» (с.240) и ответить на вопросы на с.241. Задания «Подведем итоги и сделаем выводы», с.2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ост Римского государства в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-</w:t>
            </w:r>
            <w:r>
              <w:rPr>
                <w:sz w:val="18"/>
                <w:szCs w:val="18"/>
                <w:lang w:val="en-GB"/>
              </w:rPr>
              <w:t>II</w:t>
            </w:r>
            <w:r>
              <w:rPr>
                <w:sz w:val="18"/>
                <w:szCs w:val="18"/>
              </w:rPr>
              <w:t xml:space="preserve"> в. н.э. 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закон братьев Гракх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ы Гракхов. Характеристика Тиберия и Гая Гракх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суть земельного закона братьев Гракх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датами»,  с.24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Гибель Тиберия Гракха» (с.245). Подготовить сообщение о римских именах, с.245-24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ост Римского государства в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-</w:t>
            </w:r>
            <w:r>
              <w:rPr>
                <w:sz w:val="18"/>
                <w:szCs w:val="18"/>
                <w:lang w:val="en-GB"/>
              </w:rPr>
              <w:t>II</w:t>
            </w:r>
            <w:r>
              <w:rPr>
                <w:sz w:val="18"/>
                <w:szCs w:val="18"/>
              </w:rPr>
              <w:t xml:space="preserve"> в. н.э. 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rom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ие Спарта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ди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ы восстания. Ход восстания. Причины поражения. Героическая личность Спартака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восстание рабов в Риме: причины, армия Спартака, ход восстания, результат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датами»,  с.25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Бой Спартака с римлянами» (с.248) и ответить на вопросы на с.251. Составить рассказ от имени гладиатора, с.251. Задания «Подумайте», с.25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республика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 xml:space="preserve"> вв. до н.э.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ластие Цезар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республики к империи. Гражданские войны в Риме. Гай Юлий Цеза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чины и последствия гражданских войн в Риме. Раскрывать значение понятия диктатор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ветеран, диктатор.. Задания «Проверьте себя»,  «Поработайте с датами», с.25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ть рисунок «Убийство Цезаря в сенате» (с.255) и ответить на вопросы на с.256. Задания «Подумайте», с.256. Изучить документ-рассказ Плутарха о Риме, подобном судну, несущемуся без управления (с.254) и ответить на вопросы на с.256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республика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 xml:space="preserve"> вв. до н.э.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ие  импери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императорской власти. Октавиан Август. Римская империя: территория, управление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владения Римской империи. Характеризовать политическую жизнь в Древнем Риме, ее участников, важнейшие события. Рассказывать, как строились отношения между Римом и провинция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преторианцы, империя. Задания «Проверьте себя»,  «Поработайте с датами», «Подведем итоги и сделаем выводы», с.26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республика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 xml:space="preserve"> вв. до н.э.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еди Римской импе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Римской империи. Парфянское царство. Германцы. Предки славя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жизнь соседей Римской импер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 с.264-26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ть рисунок «Захват деревни римлянами» (с.263) и ответить на вопросы на с.265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в.  н.э.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име при императоре Нерон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императора Нерона. Оценка деятельности Нерон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характеристику римскому императору Нерон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с.26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Казнь христиан при Нероне» (с.267) и ответить на вопросы на с.268. Подготовить сообщение о Нероне и его воспитателе Сенеке (с.266) и ответить на вопросы на с. 268-26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в.  н.э.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е христиане и их уч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и распространение христианства. Рассказы о жизни и учении Иисуса Христос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, в чем заключались предпосылки распространения христианства в Риме, рассказывать о судьбе первых христиан в Рим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христиане, Евангелие, апостол, священник, Второе пришествие. Страшный суд. Задания «Проверьте себя», с.274, «Поработайте с картой», с.27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Собрание первых христиан», с.2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в.  н.э.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сцвет империи во </w:t>
            </w:r>
            <w:r>
              <w:rPr>
                <w:sz w:val="18"/>
                <w:szCs w:val="18"/>
                <w:lang w:val="en-GB"/>
              </w:rPr>
              <w:t>II</w:t>
            </w:r>
            <w:r>
              <w:rPr>
                <w:sz w:val="18"/>
                <w:szCs w:val="18"/>
              </w:rPr>
              <w:t xml:space="preserve"> (2-ом) веке н.э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актического применения знаний,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и развитие колоната. Правление Траяна. Строительство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характеристику римскому императору Траян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колоны, «рабы с хижинами», бетон. Задания «Проверьте себя», «Поработайте с картой», с.2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в.  н.э.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ный город и его жите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формирования новых умений. Лаборато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Древнего Рима. Римская литература, «золотой век поэзии». Ораторское искусство. Цицерон. Развитие науки. Архитектура и скульптура. Пантеон. Быт и досуг  римля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ывать о культурной жизни в Древнем Риме. Составлять описание архитектурных памятников, произведений древнеримского искусства, используя текст и иллюстрац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Колизей, Пантеон, термы. Задания «Проверьте себя»,  «Поработайте с датами», с.28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ить рассказ от имени приезжего «Один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в.  н.э.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а. Выявлять примеры влияния античного искусства в современной архитектуре и др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в Риме». Описать по рисункам улицу и дома (с.282), Пантеон (с.280), императорские термы (с.282) и Большой цирк (с.283). Задания «Подведем итоги и сделаем выводы», с.28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ая империя при Константин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жения варваров. Император Константин. Признание христианств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признании христианства господствующей религией в Римской импер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 значение слов: варвары, епископ, папа римский, Новый Завет, Рождество Христово, Пасха Задания «Проверьте себя»,  с.28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«Подумайте», с.2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в.  н.э.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ие Рима варва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Римской империи на Западную и Восточную части. Рим и варвары. Падение Западной Римской импер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ть на карте границы Западной и Восточной частей Римской империи после ее разделения. Показывать на карте направления переселений варварских племен и их вторжений на территорию Римской импер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«Проверьте себя», «Поработайте с картой», «Поработайте с датами», с.29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рисунок «Разгром Рима варварами» (с.292) и ответить на вопросы на с.293. Задания «Подумайте», с.293. Задания «Подведем итоги и сделаем выводы», с.2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а «Римская империя в  </w:t>
            </w:r>
            <w:r>
              <w:rPr>
                <w:sz w:val="18"/>
                <w:szCs w:val="18"/>
                <w:lang w:val="en-GB"/>
              </w:rPr>
              <w:t>I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в.  н.э.. Падение Западной Римской импери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 и контурная карта по истории Древнего мира, презент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: «Древний Рим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овторения, проверки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цивилизации Рима. Правление народо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ять смысл терминов и понятий. Сопоставлять исторические события и делать выводы по истории Древнего Рим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рты «Древняя Италия (до середины </w:t>
            </w:r>
            <w:r>
              <w:rPr>
                <w:sz w:val="18"/>
                <w:szCs w:val="18"/>
                <w:lang w:val="en-GB"/>
              </w:rPr>
              <w:t>III</w:t>
            </w:r>
            <w:r>
              <w:rPr>
                <w:sz w:val="18"/>
                <w:szCs w:val="18"/>
              </w:rPr>
              <w:t xml:space="preserve"> в. до н.э.», «Римская империя в  </w:t>
            </w:r>
            <w:r>
              <w:rPr>
                <w:sz w:val="18"/>
                <w:szCs w:val="18"/>
                <w:lang w:val="en-GB"/>
              </w:rPr>
              <w:t>I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GB"/>
              </w:rPr>
              <w:t>V</w:t>
            </w:r>
            <w:r>
              <w:rPr>
                <w:sz w:val="18"/>
                <w:szCs w:val="18"/>
              </w:rPr>
              <w:t xml:space="preserve"> вв.  н.э.. Падение Западной Римской импе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рическое и культурное наследие Древнего мира. Краеведение (1 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ое и культурное наследие Древнего мира. Наш край в глубокой древ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фере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 древних цивилизаций в историю человечества. Семь чудес света. Тюркоязычные предки чуваш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и обосновывать суждения о значении наследия древних цивилизаций для современного ми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е, рефера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hron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istory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edic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myth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ellad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spb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en-GB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ancientrom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GB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ое пособи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Д. Данилов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.И. Павлов «История Чувашии с древнейших времен до конца </w:t>
            </w:r>
            <w:r>
              <w:rPr>
                <w:sz w:val="18"/>
                <w:szCs w:val="18"/>
                <w:lang w:val="en-GB"/>
              </w:rPr>
              <w:t>XX</w:t>
            </w:r>
            <w:r>
              <w:rPr>
                <w:sz w:val="18"/>
                <w:szCs w:val="18"/>
              </w:rPr>
              <w:t xml:space="preserve"> век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m.kemsu.ru/" TargetMode="External"/><Relationship Id="rId3" Type="http://schemas.openxmlformats.org/officeDocument/2006/relationships/hyperlink" Target="http://www.ancient.ru/" TargetMode="External"/><Relationship Id="rId4" Type="http://schemas.openxmlformats.org/officeDocument/2006/relationships/hyperlink" Target="http://www.ancient.ru/" TargetMode="External"/><Relationship Id="rId5" Type="http://schemas.openxmlformats.org/officeDocument/2006/relationships/hyperlink" Target="http://www.ancient.ru/" TargetMode="External"/><Relationship Id="rId6" Type="http://schemas.openxmlformats.org/officeDocument/2006/relationships/hyperlink" Target="http://ancientrome.ru/" TargetMode="External"/><Relationship Id="rId7" Type="http://schemas.openxmlformats.org/officeDocument/2006/relationships/hyperlink" Target="http://ancientrome.ru/" TargetMode="External"/><Relationship Id="rId8" Type="http://schemas.openxmlformats.org/officeDocument/2006/relationships/hyperlink" Target="http://www.hrono.ru/" TargetMode="External"/><Relationship Id="rId9" Type="http://schemas.openxmlformats.org/officeDocument/2006/relationships/hyperlink" Target="http://www.ancient.ru/" TargetMode="External"/><Relationship Id="rId10" Type="http://schemas.openxmlformats.org/officeDocument/2006/relationships/hyperlink" Target="http://www.istorya.ru/" TargetMode="External"/><Relationship Id="rId11" Type="http://schemas.openxmlformats.org/officeDocument/2006/relationships/hyperlink" Target="http://www.edic.ru/myth" TargetMode="External"/><Relationship Id="rId12" Type="http://schemas.openxmlformats.org/officeDocument/2006/relationships/hyperlink" Target="http://ellada.spb.ru/" TargetMode="External"/><Relationship Id="rId13" Type="http://schemas.openxmlformats.org/officeDocument/2006/relationships/hyperlink" Target="http://ancientrome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2:00Z</dcterms:created>
  <dc:creator>Библиотека</dc:creator>
  <dc:description/>
  <cp:keywords/>
  <dc:language>en-US</dc:language>
  <cp:lastModifiedBy>Asus</cp:lastModifiedBy>
  <dcterms:modified xsi:type="dcterms:W3CDTF">2013-09-24T17:36:00Z</dcterms:modified>
  <cp:revision>209</cp:revision>
  <dc:subject/>
  <dc:title>Календарно-тематическое планирование по курсу «Всеобщая история</dc:title>
</cp:coreProperties>
</file>