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563" w:leader="none"/>
        </w:tabs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bookmarkStart w:id="0" w:name="_GoBack"/>
      <w:bookmarkEnd w:id="0"/>
      <w:r>
        <w:rPr>
          <w:b/>
          <w:bCs/>
          <w:color w:val="000000"/>
          <w:w w:val="108"/>
          <w:sz w:val="24"/>
          <w:szCs w:val="24"/>
          <w:lang w:val="en-US" w:eastAsia="en-US"/>
        </w:rPr>
        <w:t>нче карточка</w:t>
      </w:r>
    </w:p>
    <w:p>
      <w:pPr>
        <w:pStyle w:val="Normal"/>
        <w:shd w:fill="FFFFFF" w:val="clear"/>
        <w:spacing w:before="0" w:after="24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276"/>
        <w:ind w:left="346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Бүгенге эшне иртәгә калдыр(ма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276"/>
        <w:ind w:left="346" w:hanging="0"/>
        <w:rPr>
          <w:color w:val="000000"/>
          <w:spacing w:val="-7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Карап торып тук бул(ма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276"/>
        <w:ind w:left="346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Белем беләккә көч бир(ү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276"/>
        <w:ind w:left="346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Иренчәк кеше тик утырып та ар(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276"/>
        <w:ind w:left="346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Адәмне адәм иткән әдәп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563" w:leader="none"/>
        </w:tabs>
        <w:spacing w:lineRule="auto" w:line="276"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b/>
          <w:bCs/>
          <w:color w:val="000000"/>
          <w:w w:val="108"/>
          <w:sz w:val="24"/>
          <w:szCs w:val="24"/>
          <w:lang w:val="en-US" w:eastAsia="en-US"/>
        </w:rPr>
        <w:t>нче карточк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76"/>
        <w:ind w:left="389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Озын тел гомерне кыскарт(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76"/>
        <w:ind w:left="389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Оясыз сандугач сайра(м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76"/>
        <w:ind w:left="38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Тел кешенең кемлеген аңлат(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76"/>
        <w:ind w:left="389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Дусларын онытканның үзен дә оныт(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276"/>
        <w:ind w:left="389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Китап белем чишмәсе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645" w:leader="none"/>
        </w:tabs>
        <w:spacing w:lineRule="auto" w:line="276"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b/>
          <w:bCs/>
          <w:color w:val="000000"/>
          <w:w w:val="108"/>
          <w:sz w:val="24"/>
          <w:szCs w:val="24"/>
          <w:lang w:val="en-US" w:eastAsia="en-US"/>
        </w:rPr>
        <w:t>нче карточк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276"/>
        <w:ind w:left="427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Киңәшле эш таркал(ма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276"/>
        <w:ind w:left="427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Иренгән ике эшлә(ү), һаман эше пеш(мәү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276"/>
        <w:ind w:left="42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Яратмаган эш авыр бул(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276"/>
        <w:ind w:left="42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Ялкаулык белән яманлык бергә йөр(ү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276"/>
        <w:ind w:left="42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11"/>
          <w:sz w:val="24"/>
          <w:szCs w:val="24"/>
          <w:lang w:val="en-US" w:eastAsia="en-US"/>
        </w:rPr>
        <w:t>Кунак хуҗаның ишәге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645" w:leader="none"/>
        </w:tabs>
        <w:spacing w:lineRule="auto" w:line="276"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b/>
          <w:bCs/>
          <w:color w:val="000000"/>
          <w:w w:val="108"/>
          <w:sz w:val="24"/>
          <w:szCs w:val="24"/>
          <w:lang w:val="en-US" w:eastAsia="en-US"/>
        </w:rPr>
        <w:t>нче карточк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276"/>
        <w:ind w:left="470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Тырышкан хур булма(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276"/>
        <w:ind w:left="470" w:hanging="0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Кеше эшенә карап торып, тамак туйма(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276"/>
        <w:ind w:left="470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Белемле кеше югал(ма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276"/>
        <w:ind w:left="470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9"/>
          <w:sz w:val="24"/>
          <w:szCs w:val="24"/>
          <w:lang w:val="en-US" w:eastAsia="en-US"/>
        </w:rPr>
        <w:t>Калган эшкә кар яу(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276"/>
        <w:ind w:left="470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Әдәпле кеше солтан, әдәпсезнең бите олтан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731" w:leader="none"/>
        </w:tabs>
        <w:spacing w:lineRule="auto" w:line="276" w:before="130" w:after="0"/>
        <w:contextualSpacing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b/>
          <w:bCs/>
          <w:color w:val="000000"/>
          <w:w w:val="108"/>
          <w:sz w:val="24"/>
          <w:szCs w:val="24"/>
          <w:lang w:val="en-US" w:eastAsia="en-US"/>
        </w:rPr>
        <w:t>нче карточка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auto" w:line="276" w:before="130" w:after="0"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lineRule="auto" w:line="276" w:before="77" w:after="0"/>
        <w:ind w:left="514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Әдәпле кунак китәр вакытын үзе бел(ү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514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Иленнән аерылганның канаты каерыл (у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514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Уку кешене күзле ит(ү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51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Иптәшең үзеңнән яхшы бул(у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514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Плансыз эш тозсыз аш.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2731" w:leader="none"/>
        </w:tabs>
        <w:spacing w:lineRule="auto" w:line="276" w:before="101" w:after="0"/>
        <w:contextualSpacing/>
        <w:rPr>
          <w:b/>
          <w:b/>
          <w:bCs/>
          <w:color w:val="000000"/>
          <w:spacing w:val="-1"/>
          <w:w w:val="108"/>
          <w:sz w:val="24"/>
          <w:szCs w:val="24"/>
          <w:lang w:val="en-US" w:eastAsia="en-US"/>
        </w:rPr>
      </w:pPr>
      <w:r>
        <w:rPr>
          <w:b/>
          <w:bCs/>
          <w:color w:val="000000"/>
          <w:spacing w:val="-1"/>
          <w:w w:val="108"/>
          <w:sz w:val="24"/>
          <w:szCs w:val="24"/>
          <w:lang w:val="en-US" w:eastAsia="en-US"/>
        </w:rPr>
        <w:t>нчы карточка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auto" w:line="276" w:before="130" w:after="240"/>
        <w:rPr>
          <w:b/>
          <w:b/>
          <w:bCs/>
          <w:color w:val="000000"/>
          <w:w w:val="108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 xml:space="preserve">Ия белән хәбәрне бәйләнешкә кертеп язарга. Кирәк урынга сызык </w:t>
      </w:r>
      <w:r>
        <w:rPr>
          <w:color w:val="000000"/>
          <w:spacing w:val="7"/>
          <w:sz w:val="24"/>
          <w:szCs w:val="24"/>
          <w:lang w:val="en-US" w:eastAsia="en-US"/>
        </w:rPr>
        <w:t>куяр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276" w:before="48" w:after="0"/>
        <w:ind w:left="557" w:hanging="0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Ялкаулык ачтан үтер(ү), тырышлык бәхет китер(ү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276"/>
        <w:ind w:left="55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8"/>
          <w:sz w:val="24"/>
          <w:szCs w:val="24"/>
          <w:lang w:val="en-US" w:eastAsia="en-US"/>
        </w:rPr>
        <w:t>Эшкә мавыккан кешенең эче пошма(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276"/>
        <w:ind w:left="55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Кечкенә чишмәләрдән зур елгалар бул (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276"/>
        <w:ind w:left="55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7"/>
          <w:sz w:val="24"/>
          <w:szCs w:val="24"/>
          <w:lang w:val="en-US" w:eastAsia="en-US"/>
        </w:rPr>
        <w:t>Сүз иясеннән алда килеп җит(ү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276" w:before="5" w:after="0"/>
        <w:ind w:left="557" w:hanging="0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Хезмәт төбе хәзинә.</w:t>
      </w:r>
    </w:p>
    <w:p>
      <w:pPr>
        <w:pStyle w:val="Normal"/>
        <w:spacing w:lineRule="auto" w:line="276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72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3:00Z</dcterms:created>
  <dc:creator>user</dc:creator>
  <dc:description/>
  <cp:keywords/>
  <dc:language>en-US</dc:language>
  <cp:lastModifiedBy>Lenovo</cp:lastModifiedBy>
  <dcterms:modified xsi:type="dcterms:W3CDTF">2015-10-05T16:21:00Z</dcterms:modified>
  <cp:revision>4</cp:revision>
  <dc:subject/>
  <dc:title/>
</cp:coreProperties>
</file>