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 нче вариант</w:t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Иярчен җөмләләрнең мәг</w:t>
      </w:r>
      <w:r>
        <w:rPr>
          <w:rFonts w:cs="Times New Roman" w:ascii="Times New Roman" w:hAnsi="Times New Roman"/>
          <w:b/>
          <w:sz w:val="28"/>
          <w:szCs w:val="28"/>
        </w:rPr>
        <w:t>ън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әви төрен билгеләгез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Ләкин бу вакыйгадан бер нәрсә миңа гомерлеккә калды: мин корбан чалганнарын карап тора алмыйм.</w:t>
      </w:r>
    </w:p>
    <w:p>
      <w:pPr>
        <w:pStyle w:val="Style15"/>
        <w:ind w:left="-349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Кем сабыр, шул эшнең җаен табар.</w:t>
      </w:r>
    </w:p>
    <w:p>
      <w:pPr>
        <w:pStyle w:val="Style15"/>
        <w:ind w:left="-349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Әмма мине шул газаплый: син миңа нигә ышанмыйсың?</w:t>
      </w:r>
    </w:p>
    <w:p>
      <w:pPr>
        <w:pStyle w:val="Style15"/>
        <w:ind w:left="-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Әле дә истә: мине ул чакта, өлкән абыйларга ияртеп, урман кисәргә җибәргәннәр иде</w:t>
      </w:r>
    </w:p>
    <w:p>
      <w:pPr>
        <w:pStyle w:val="Style15"/>
        <w:ind w:left="-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Әйтергә теләгәнем шул, Мөнип: исем- кешенең гомерлек юлдаш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әзер иң яхшысы шул, егет кеше: икегезгә дә тынычланырга кирә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49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ind w:left="-349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 нче вариант</w:t>
      </w:r>
    </w:p>
    <w:p>
      <w:pPr>
        <w:pStyle w:val="Normal"/>
        <w:ind w:left="-709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Иярчен җөмләләрнең мәг</w:t>
      </w:r>
      <w:r>
        <w:rPr>
          <w:rFonts w:cs="Times New Roman" w:ascii="Times New Roman" w:hAnsi="Times New Roman"/>
          <w:b/>
          <w:sz w:val="28"/>
          <w:szCs w:val="28"/>
        </w:rPr>
        <w:t>ън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әви төрен билгеләгез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Күренеп тора: бер дә тәҗрибәң юк әле синең, энем. </w:t>
      </w:r>
    </w:p>
    <w:p>
      <w:pPr>
        <w:pStyle w:val="Style15"/>
        <w:ind w:left="-349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Тәк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  <w:lang w:val="en-US"/>
        </w:rPr>
        <w:t>дир шундый:бик аздан да олы шатлык таба алырга, сөенергә кирәк безгә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Иң элек шул билгеле булды: гел эш белән әвәрә килү аны иптәшләреннән аерган булып чыкты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Тарихтан мәг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  <w:lang w:val="en-US"/>
        </w:rPr>
        <w:t>лүм: татарлар һәрвакыт со</w:t>
      </w:r>
      <w:r>
        <w:rPr>
          <w:rFonts w:cs="Times New Roman" w:ascii="Times New Roman" w:hAnsi="Times New Roman"/>
          <w:sz w:val="28"/>
          <w:szCs w:val="28"/>
        </w:rPr>
        <w:t>циал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роектларының киң колачлы булулары белән аерылып торалар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Эш шунда: хәзер безгә аңардан да аяусызрак булырга кирәк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Тагын шунысы бар: ундүрт яш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  <w:lang w:val="en-US"/>
        </w:rPr>
        <w:t>лек җиткән егет- сандыгымны әнидән күтәртеп барам.</w:t>
      </w:r>
    </w:p>
    <w:p>
      <w:pPr>
        <w:pStyle w:val="Style15"/>
        <w:spacing w:before="0" w:after="200"/>
        <w:ind w:left="-709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8:22:00Z</dcterms:created>
  <dc:creator>Admin</dc:creator>
  <dc:description/>
  <cp:keywords/>
  <dc:language>en-US</dc:language>
  <cp:lastModifiedBy>Admin</cp:lastModifiedBy>
  <cp:lastPrinted>2011-01-12T22:01:00Z</cp:lastPrinted>
  <dcterms:modified xsi:type="dcterms:W3CDTF">2011-01-12T19:03:00Z</dcterms:modified>
  <cp:revision>1</cp:revision>
  <dc:subject/>
  <dc:title/>
</cp:coreProperties>
</file>