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" w:type="pct"/>
        <w:jc w:val="left"/>
        <w:tblInd w:w="-5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"/>
      </w:tblGrid>
      <w:tr>
        <w:trPr/>
        <w:tc>
          <w:tcPr>
            <w:tcW w:w="9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9542" w:type="dxa"/>
        <w:jc w:val="left"/>
        <w:tblInd w:w="-14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42"/>
      </w:tblGrid>
      <w:tr>
        <w:trPr/>
        <w:tc>
          <w:tcPr>
            <w:tcW w:w="954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разовательная программа внеурочной деятельности учащихс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280" w:after="28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К неизведанным тайнам»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яснительная записка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временное, стремительно изменяющееся общество требует от каждого человека умения быть самостоятельным, решать проблемы в различных сферах деятельности, а значит, умения ставить цель и задачи; добиваться запланированных результатов, правильно организуя свою деятельность. В связи с этим мы говорим о необходимости формирования универсальных учебных и метапредметных навыков. Поэтому в современной школе  значительное место  следует уделять организации исследовательской и проектной деятельности младших школьников, как на уроках, так и во внеурочное время.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бенок с первых дней своей жизни самостоятельно и с помощью взрослых изучает окружающий его мир. С большим интересом, сами того не осознавая, дети участвуют в разнообразной исследовательской и проектной работе. Постоянная жажда новых впечатлений, любознательность, желание экспериментировать,  искать истину, искать ответы на самостоятельно или кем-то поставленные вопросы, самим задавать эти  вопросы окружающим - важнейшие черты поведения ребенка дошкольного и младшего школьного возраста. А значит,  исследовательская и проектная  деятельность не что иное, как естественное стремление ребенка к познанию. Надо лишь умело направить это стремление, раскрыть двери в сложный, противоречивый, но очень интересный окружающий мир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начительно расширить возможности исследовательской и проектной деятельности для детей позволят внеурочные  занятия.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ль программы: приобщить младших школьников к проектно - исследовательской деятельности и создать условия для развития индивидуальных способностей каждого школьника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нципы реализации программы:  добровольность, доступность, научность, субъектность, деятельностный и личностный подходы, преемственность, результативность, партнерство, творчество и успех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и: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●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формировать представление об исследовании и проекте;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●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вать умение самостоятельно добывать и использовать информацию;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●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вать у детей умение работать с различными источниками информации;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●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вать индивидуальные способности учащихся, мышление, кругозор детей;</w:t>
            </w:r>
          </w:p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</w:tabs>
              <w:spacing w:lineRule="auto" w:line="240" w:before="0" w:after="28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вать способности организации действия, воображения, понимания;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● 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влекать  родителей в учебно-воспитательный процесс.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озраст детей, участвующих в реализации данной общеобразовательной программы: 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- 11 лет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оки реализации программы:  4 года по 1 часу в неделю.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ы и методы проведения занятий: беседа, игра, практическая работа, эксперимент, наблюдение, коллективные и индивидуальные исследования, самостоятельная работа, поиск информации, защита исследовательских и проектных работ, мини-конференция, консультация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ства: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иблиотечный фонд;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тернет;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ые консультации.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тоды контроля: консультация, доклад, защита работ, выступление, выставка, презентация,  научно-исследовательская конференция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Ожидаемые результаты.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чностные результаты и универсальные учебные действия</w:t>
            </w:r>
          </w:p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37"/>
              <w:gridCol w:w="2326"/>
              <w:gridCol w:w="2333"/>
              <w:gridCol w:w="2416"/>
            </w:tblGrid>
            <w:tr>
              <w:trPr/>
              <w:tc>
                <w:tcPr>
                  <w:tcW w:w="243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Личностные</w:t>
                  </w:r>
                </w:p>
              </w:tc>
              <w:tc>
                <w:tcPr>
                  <w:tcW w:w="232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Регулятивные</w:t>
                  </w:r>
                </w:p>
              </w:tc>
              <w:tc>
                <w:tcPr>
                  <w:tcW w:w="23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Познавательные</w:t>
                  </w:r>
                </w:p>
              </w:tc>
              <w:tc>
                <w:tcPr>
                  <w:tcW w:w="241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Коммуникативные</w:t>
                  </w:r>
                </w:p>
              </w:tc>
            </w:tr>
            <w:tr>
              <w:trPr/>
              <w:tc>
                <w:tcPr>
                  <w:tcW w:w="243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•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осознание себя частью большого разнообразного мира природы и общества;</w:t>
                  </w:r>
                </w:p>
                <w:p>
                  <w:pPr>
                    <w:pStyle w:val="Normal"/>
                    <w:spacing w:lineRule="auto" w:line="240" w:before="280" w:after="28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•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чувство гордости и ответственности за красоту родной природы, за свою Родину;</w:t>
                  </w:r>
                </w:p>
                <w:p>
                  <w:pPr>
                    <w:pStyle w:val="Normal"/>
                    <w:spacing w:lineRule="auto" w:line="240" w:before="280" w:after="28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•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осознание себя гражданином России;</w:t>
                  </w:r>
                </w:p>
                <w:p>
                  <w:pPr>
                    <w:pStyle w:val="Normal"/>
                    <w:spacing w:lineRule="auto" w:line="240" w:before="280" w:after="28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•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понимание связей себя с историей, культурой, судьбой своего народа и всей России;</w:t>
                  </w:r>
                </w:p>
                <w:p>
                  <w:pPr>
                    <w:pStyle w:val="Normal"/>
                    <w:spacing w:lineRule="auto" w:line="240" w:before="280" w:after="28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•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опознание своей позиции в многообразии общественных и мировоззренческих позиций, определение эстетических и культурных предпочтений;</w:t>
                  </w:r>
                </w:p>
                <w:p>
                  <w:pPr>
                    <w:pStyle w:val="Normal"/>
                    <w:spacing w:lineRule="auto" w:line="240" w:before="280" w:after="28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•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уважение  иного, отличного от своего мнения;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•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умение вырабатывать в противоречивых конфликтных ситуациях правила поведения.</w:t>
                  </w:r>
                </w:p>
              </w:tc>
              <w:tc>
                <w:tcPr>
                  <w:tcW w:w="232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•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умение определять цель учебной деятельности самостоятельно или с помощью учителя, поиск средства достижения поставленной цели;</w:t>
                  </w:r>
                </w:p>
                <w:p>
                  <w:pPr>
                    <w:pStyle w:val="Normal"/>
                    <w:spacing w:lineRule="auto" w:line="240" w:before="280" w:after="28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•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умение формулировать учебную проблему, выбирать тему проекта;</w:t>
                  </w:r>
                </w:p>
                <w:p>
                  <w:pPr>
                    <w:pStyle w:val="Normal"/>
                    <w:spacing w:lineRule="auto" w:line="240" w:before="280" w:after="28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•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планирование собственной деятельности, определение проблемных зон;</w:t>
                  </w:r>
                </w:p>
                <w:p>
                  <w:pPr>
                    <w:pStyle w:val="Normal"/>
                    <w:spacing w:lineRule="auto" w:line="240" w:before="280" w:after="28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•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работая по плану, соотносить промежуточные и окончательные результаты с заранее поставленной целью проекта; при необходимости, вносить коррективы;</w:t>
                  </w:r>
                </w:p>
                <w:p>
                  <w:pPr>
                    <w:pStyle w:val="Normal"/>
                    <w:spacing w:lineRule="auto" w:line="240" w:before="280" w:after="28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•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в ходе представления проекта учиться давать оценку его результатов;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•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понимать причины возможного  неуспеха и находить способы выхода из сложившейся ситуации.</w:t>
                  </w:r>
                </w:p>
              </w:tc>
              <w:tc>
                <w:tcPr>
                  <w:tcW w:w="23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•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предполагать, предугадывать необходимость той или иной информации;</w:t>
                  </w:r>
                </w:p>
                <w:p>
                  <w:pPr>
                    <w:pStyle w:val="Normal"/>
                    <w:spacing w:lineRule="auto" w:line="240" w:before="280" w:after="28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•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уметь отбирать информацию, используя различные средства, источники (словари, энциклопедии, справочники, электронные диски, сеть интернет);</w:t>
                  </w:r>
                </w:p>
                <w:p>
                  <w:pPr>
                    <w:pStyle w:val="Normal"/>
                    <w:spacing w:lineRule="auto" w:line="240" w:before="280" w:after="28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•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выбирать основания для  отбора и  классификации объектов;</w:t>
                  </w:r>
                </w:p>
                <w:p>
                  <w:pPr>
                    <w:pStyle w:val="Normal"/>
                    <w:spacing w:lineRule="auto" w:line="240" w:before="280" w:after="28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•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выстраивать логическую цепочку рассуждений, устанавливать аналогии и причинно-следственные связи;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•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представлять информацию в виде таблиц, схем, опорного конспекта, в том числе с применением средств ИКТ.</w:t>
                  </w:r>
                </w:p>
              </w:tc>
              <w:tc>
                <w:tcPr>
                  <w:tcW w:w="241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•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организовывать работу в группе (распределять роли, договариваться друг с другом и т.д.);</w:t>
                  </w:r>
                </w:p>
                <w:p>
                  <w:pPr>
                    <w:pStyle w:val="Normal"/>
                    <w:spacing w:lineRule="auto" w:line="240" w:before="280" w:after="28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•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прогнозировать последствия коллективных решений;</w:t>
                  </w:r>
                </w:p>
                <w:p>
                  <w:pPr>
                    <w:pStyle w:val="Normal"/>
                    <w:spacing w:lineRule="auto" w:line="240" w:before="280" w:after="28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•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оформлять свои мысли в устной и письменной форме, в том числе с применением средств ИКТ;</w:t>
                  </w:r>
                </w:p>
                <w:p>
                  <w:pPr>
                    <w:pStyle w:val="Normal"/>
                    <w:spacing w:lineRule="auto" w:line="240" w:before="280" w:after="28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•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при необходимости аргументированно отстаивать свою точку зрения, учиться подтверждать аргументы фактами;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•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слушать других, пытаться принимать другую точку зрения, быть готовым изменить свою точку зрения при наличии доказательной базы у апонента.</w:t>
                  </w:r>
                </w:p>
              </w:tc>
            </w:tr>
          </w:tbl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ходе проектно - исследовательской деятельности у учащихся: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●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ширяется кругозор в предметных областях;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●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вышается способность к саморазвитию, к самоанализу, самоорганизации,  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●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ваются индивидуальные способности учащихся;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●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вается речь и умение выступать перед аудиторией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Календарно-тематическое планирование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асс 4«Г»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итель:  Балакирева Т.Е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часов – 34час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часов в неделю – 1час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ирование составлено на основе пособия Н.В.Матяш, В.Д.Симоненко «Проектная деятельность младших школьников».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«К неизведанным тайнам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u w:val="single"/>
                <w:lang w:eastAsia="ru-RU"/>
              </w:rPr>
            </w:r>
          </w:p>
          <w:tbl>
            <w:tblPr>
              <w:tblW w:w="943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1"/>
              <w:gridCol w:w="1418"/>
              <w:gridCol w:w="992"/>
              <w:gridCol w:w="6226"/>
            </w:tblGrid>
            <w:tr>
              <w:trPr/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ru-RU"/>
                    </w:rPr>
                    <w:t>№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ru-RU"/>
                    </w:rPr>
                    <w:t>ДАТА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ru-RU"/>
                    </w:rPr>
                    <w:t>Кол-во часов</w:t>
                  </w:r>
                </w:p>
              </w:tc>
              <w:tc>
                <w:tcPr>
                  <w:tcW w:w="62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ru-RU"/>
                    </w:rPr>
                    <w:t>ТЕМА ЗАНЯТИЯ</w:t>
                  </w:r>
                </w:p>
              </w:tc>
            </w:tr>
            <w:tr>
              <w:trPr/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1</w:t>
                  </w:r>
                </w:p>
              </w:tc>
              <w:tc>
                <w:tcPr>
                  <w:tcW w:w="62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Знания, умения и навыки, необходимые в исследовательской работе.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</w:rPr>
                    <w:t>Практическая работа «Посмотри на мир другими глазами».</w:t>
                  </w:r>
                </w:p>
              </w:tc>
            </w:tr>
            <w:tr>
              <w:trPr/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2-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2</w:t>
                  </w:r>
                </w:p>
              </w:tc>
              <w:tc>
                <w:tcPr>
                  <w:tcW w:w="62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Культура мышления. 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</w:rPr>
                    <w:t>Практическая работа «Неоконченный рассказ».</w:t>
                  </w:r>
                </w:p>
              </w:tc>
            </w:tr>
            <w:tr>
              <w:trPr/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4-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2</w:t>
                  </w:r>
                </w:p>
              </w:tc>
              <w:tc>
                <w:tcPr>
                  <w:tcW w:w="62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мение выявлять проблемы. Ассоциации и аналогии.</w:t>
                  </w:r>
                  <w:r>
                    <w:rPr/>
                    <w:t xml:space="preserve">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</w:rPr>
                    <w:t>Задания на развитие умения выявлять проблему. Ассоциации и аналогии.</w:t>
                  </w:r>
                </w:p>
              </w:tc>
            </w:tr>
            <w:tr>
              <w:trPr/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6-7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2</w:t>
                  </w:r>
                </w:p>
              </w:tc>
              <w:tc>
                <w:tcPr>
                  <w:tcW w:w="62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Обсуждение и выбор тем исследования, актуализация проблемы.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</w:rPr>
                    <w:t>Работа над актуальностью выбранной проблемы. Практическая работа «Изобретения человека»</w:t>
                  </w:r>
                </w:p>
              </w:tc>
            </w:tr>
            <w:tr>
              <w:trPr/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8-9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2</w:t>
                  </w:r>
                </w:p>
              </w:tc>
              <w:tc>
                <w:tcPr>
                  <w:tcW w:w="62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Целеполагание, актуализация проблемы, выдвижение гипотез.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</w:rPr>
                    <w:t>Постановка цели, определение проблемы и выдвижение гипотез по теме исследования.</w:t>
                  </w:r>
                </w:p>
              </w:tc>
            </w:tr>
            <w:tr>
              <w:trPr/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10-1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2</w:t>
                  </w:r>
                </w:p>
              </w:tc>
              <w:tc>
                <w:tcPr>
                  <w:tcW w:w="62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Предмет и объект исследования. </w:t>
                  </w:r>
                  <w:r>
                    <w:rPr/>
                    <w:t xml:space="preserve">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</w:rPr>
                    <w:t>Определение предмета и объекта исследования и их формулирование.</w:t>
                  </w:r>
                </w:p>
              </w:tc>
            </w:tr>
            <w:tr>
              <w:trPr/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1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1</w:t>
                  </w:r>
                </w:p>
              </w:tc>
              <w:tc>
                <w:tcPr>
                  <w:tcW w:w="62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Работа в библиотеке с каталогами. Отбор литературы по теме исследования. </w:t>
                  </w:r>
                  <w:r>
                    <w:rPr/>
                    <w:t xml:space="preserve">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</w:rPr>
                    <w:t>Экскурсия в библиотеку. Работа с картотекой. Выбор литературы.</w:t>
                  </w:r>
                </w:p>
              </w:tc>
            </w:tr>
            <w:tr>
              <w:trPr/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13-14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2</w:t>
                  </w:r>
                </w:p>
              </w:tc>
              <w:tc>
                <w:tcPr>
                  <w:tcW w:w="62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Ознакомление с литературой по данной проблематике, анализ материала.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</w:rPr>
                    <w:t>Работа с литературой по выбранной теме. Выборка необходимого материала для работы.</w:t>
                  </w:r>
                </w:p>
              </w:tc>
            </w:tr>
            <w:tr>
              <w:trPr/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1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1</w:t>
                  </w:r>
                </w:p>
              </w:tc>
              <w:tc>
                <w:tcPr>
                  <w:tcW w:w="62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Защита исследовательской работы «Изобретения человека»</w:t>
                  </w:r>
                </w:p>
              </w:tc>
            </w:tr>
            <w:tr>
              <w:trPr/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16-17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2</w:t>
                  </w:r>
                </w:p>
              </w:tc>
              <w:tc>
                <w:tcPr>
                  <w:tcW w:w="62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Наблюдение и экспериментирование.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</w:rPr>
                    <w:t>Практическая работа. Эксперимент с микроскопом, лупой. Исслед. работа «Что мы едим?»</w:t>
                  </w:r>
                </w:p>
              </w:tc>
            </w:tr>
            <w:tr>
              <w:trPr/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18-19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2</w:t>
                  </w:r>
                </w:p>
              </w:tc>
              <w:tc>
                <w:tcPr>
                  <w:tcW w:w="62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Техника экспериментирования.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</w:rPr>
                    <w:t>Эксперимент с магнитом и металлом. Задание «Рассказываем, фантазируем».</w:t>
                  </w:r>
                </w:p>
              </w:tc>
            </w:tr>
            <w:tr>
              <w:trPr/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20-2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2</w:t>
                  </w:r>
                </w:p>
              </w:tc>
              <w:tc>
                <w:tcPr>
                  <w:tcW w:w="62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Наблюдение наблюдательность. Совершенствование техники экспериментирования.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</w:rPr>
                    <w:t>Игра на развитие наблюдательности. Проведение эксперимента.</w:t>
                  </w:r>
                </w:p>
              </w:tc>
            </w:tr>
            <w:tr>
              <w:trPr/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22-2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2</w:t>
                  </w:r>
                </w:p>
              </w:tc>
              <w:tc>
                <w:tcPr>
                  <w:tcW w:w="62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авильное мышление и логика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</w:rPr>
                    <w:t>. Задания на развитие мышления и логики.</w:t>
                  </w:r>
                </w:p>
              </w:tc>
            </w:tr>
            <w:tr>
              <w:trPr/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24-2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2</w:t>
                  </w:r>
                </w:p>
              </w:tc>
              <w:tc>
                <w:tcPr>
                  <w:tcW w:w="62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Обработка и анализ всех полученных данных.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br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</w:rPr>
                    <w:t>Выборочное чтение. Подбор необходимых высказываний по теме проекта.</w:t>
                  </w:r>
                </w:p>
              </w:tc>
            </w:tr>
            <w:tr>
              <w:trPr/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26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1</w:t>
                  </w:r>
                </w:p>
              </w:tc>
              <w:tc>
                <w:tcPr>
                  <w:tcW w:w="62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Защита исследовательской работы «Что мы едим?»</w:t>
                  </w:r>
                </w:p>
              </w:tc>
            </w:tr>
            <w:tr>
              <w:trPr/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27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1</w:t>
                  </w:r>
                </w:p>
              </w:tc>
              <w:tc>
                <w:tcPr>
                  <w:tcW w:w="62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Что такое парадоксы.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</w:rPr>
                    <w:t>Понятие «парадокс». Беседа о жизненных парадоксах.</w:t>
                  </w:r>
                </w:p>
              </w:tc>
            </w:tr>
            <w:tr>
              <w:trPr/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28-3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2</w:t>
                  </w:r>
                </w:p>
              </w:tc>
              <w:tc>
                <w:tcPr>
                  <w:tcW w:w="62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Работа в компьютерном классе. Оформление презентации.</w:t>
                  </w: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</w:rPr>
                    <w:t>Выполнение презентации к проекту «Жизненные парадоксы». Подбор необходимых картинок. Составление альбома иллюстраций. Выполнение поделок.</w:t>
                  </w:r>
                </w:p>
              </w:tc>
            </w:tr>
            <w:tr>
              <w:trPr/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3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1</w:t>
                  </w:r>
                </w:p>
              </w:tc>
              <w:tc>
                <w:tcPr>
                  <w:tcW w:w="62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Подготовка публичного выступления. Как правильно  подготовиться к защите.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</w:rPr>
                    <w:t>Составление плана выступления.</w:t>
                  </w:r>
                </w:p>
              </w:tc>
            </w:tr>
            <w:tr>
              <w:trPr/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32-3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2</w:t>
                  </w:r>
                </w:p>
              </w:tc>
              <w:tc>
                <w:tcPr>
                  <w:tcW w:w="62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Мини конференция по итогам собственных исследований.</w:t>
                  </w:r>
                  <w:r>
                    <w:rPr>
                      <w:b/>
                      <w:bCs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Cs/>
                      <w:i/>
                      <w:sz w:val="24"/>
                      <w:szCs w:val="24"/>
                    </w:rPr>
                    <w:t>Защита исследовательских проектов.</w:t>
                  </w: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 xml:space="preserve">  </w:t>
                  </w:r>
                </w:p>
              </w:tc>
            </w:tr>
            <w:tr>
              <w:trPr/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34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1</w:t>
                  </w:r>
                </w:p>
              </w:tc>
              <w:tc>
                <w:tcPr>
                  <w:tcW w:w="62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Style w:val="Submenutable"/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Анализ исследовательской деятельности .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</w:rPr>
                    <w:t>Анализ своей проектной деятельности.</w:t>
                  </w:r>
                </w:p>
              </w:tc>
            </w:tr>
          </w:tbl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Учебно-методическое обеспечение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тература: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Савенков А. И. «Методика исследовательского обучения младших школьников» Пособие для учителей, родителей, воспитателей. Издательский дом «Федоров» г. Самара 2007г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Бабкина Н.В. «Познавательная деятельность младших школьников» издательство «Аркти» Москва 2002г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Щербакова С. Г. «Организация проектной деятельности в школе: система работы» Волгоград: Учитель, 2008г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. Землянская Е.Н. «Учебные проекты младших школьников» // Начальная школа, 2005г. № 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 Чиркова Е.Б. «Модель урока в режиме технологии проектного обучения» //Начальная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кола, 2003г. № 12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 Воронцов А.Б. «Практика развивающего обучения»  М.: Русская энциклопедия, 1998г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. Дубровина И.В. «Интересы как одно из условий развития способностей школьника» Москва: Академия, 1998г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. Горячев А.В. «Проектная деятельность в Образовательной системе «Школа 2100» // Начальная школа плюс До и После. – 2004г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териально-техническое обеспечение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пьютер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ектор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терактивная доска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тернет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лектронные обучающие диски.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rticleseparator">
    <w:name w:val="article_separator"/>
    <w:basedOn w:val="Style13"/>
    <w:qFormat/>
    <w:rPr/>
  </w:style>
  <w:style w:type="character" w:styleId="Submenutable">
    <w:name w:val="submenu-tabl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8T09:35:00Z</dcterms:created>
  <dc:creator>Зефирка</dc:creator>
  <dc:description/>
  <cp:keywords/>
  <dc:language>en-US</dc:language>
  <cp:lastModifiedBy>Пользователь</cp:lastModifiedBy>
  <cp:lastPrinted>2014-06-19T21:02:00Z</cp:lastPrinted>
  <dcterms:modified xsi:type="dcterms:W3CDTF">2015-10-09T14:36:00Z</dcterms:modified>
  <cp:revision>9</cp:revision>
  <dc:subject/>
  <dc:title/>
</cp:coreProperties>
</file>