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ценарий классного часа "Я талантлив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обудить у детей интерес к учению; вызвать у детей и родителей положительный эмоциональный настрой; развивать умение работать сообща; пробудить интерес к увлечениям одноклассник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бинет украшен шариками, плакат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ои дорогие друзья! Я очень рада вас видеть сегодня в полном составе, отдохнувших, радостных, готовых к новым сверш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обратиться к родителям: наши маленькие первоклассники, которых в прошлом году вы впервые привели в незнакомое для них место, уже сегодня, посмотрите, самостоятельно привели ВАС на СВОЙ праздник – День знаний. Пожелаю вам только терпения, чтобы его хватило на все 10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ам, мои дорогие ребята, желаю приобрести побольше самостоятельности, чтобы родители отдыхали, ответственности, чтобы я была в вас уверена и удовольствия от учения, чтобы вам самим было приятно учи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вам тоже есть, что сказать.</w:t>
      </w:r>
    </w:p>
    <w:p>
      <w:pPr>
        <w:pStyle w:val="C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Учащиеся читают стихи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Здравствуй, школа! Снова осен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овь зовёт учебный класс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учителя попроси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вести в мир знаний нас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Мы за лето отдохну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росли, набрались си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Дети, вы готовы к школе? — Наш учитель нас спросил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— Мы пришли сегодня в школ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научиться жи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 помощниками дом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епко дружбой дорожить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Мы без знаний жить не смож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нам нужны он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нем мы полезны людя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— хозяева Земл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Verdana" w:ascii="Verdana" w:hAnsi="Verdana"/>
          <w:b/>
          <w:bCs/>
          <w:sz w:val="18"/>
          <w:szCs w:val="18"/>
          <w:shd w:fill="FFFFFF" w:val="clear"/>
        </w:rPr>
        <w:t xml:space="preserve">Здравствуй, школа! </w:t>
      </w:r>
      <w:r>
        <w:rPr>
          <w:rFonts w:cs="Verdana" w:ascii="Verdana" w:hAnsi="Verdana"/>
          <w:i/>
          <w:iCs/>
          <w:sz w:val="18"/>
          <w:szCs w:val="18"/>
          <w:shd w:fill="FFFFFF" w:val="clear"/>
        </w:rPr>
        <w:t>Александр Марюхин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 xml:space="preserve">Учитель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Ребята, я для вас приготовила интересную игру, которая называется "Отгадай". После этой игры вы узнаете о чем пойдет речь на сегодняшнем классном час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shd w:fill="FFFFFF" w:val="clear"/>
        </w:rPr>
        <w:t>Первый шаг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Вы должны разделиться на группы (помните, мы учились этому в первом класс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shd w:fill="FFFFFF" w:val="clear"/>
        </w:rPr>
        <w:t>Второй шаг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Каждой группе я даю пустой лист бума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shd w:fill="FFFFFF" w:val="clear"/>
        </w:rPr>
        <w:t>Третий шаг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Я загадываю вам загадки (их несколько). Ваша задача, посовещавшись тихонько со своими товарищами (другая команда не должна услышать ваш ответ), вы должны на листе бумаги написать только первую букву отгадки. В результате должно получится слово. А мы с родителями и гостями будем следить за вашей работой, посмотрим, какие вы умные и дружные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Например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</w:rPr>
        <w:t>1. Листы у неё белые-белые,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Они не падают с веток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На них я ошибки делаю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Среди полосок и клеток. </w:t>
      </w:r>
      <w:r>
        <w:rPr>
          <w:rFonts w:cs="Times New Roman" w:ascii="Times New Roman" w:hAnsi="Times New Roman"/>
          <w:b/>
          <w:color w:val="000000"/>
          <w:shd w:fill="FFFFFF" w:val="clear"/>
        </w:rPr>
        <w:t>Т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етрадь   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Записывайте первую букву отгадки на ваших листочках. Передавайте лист бумаги по кругу, чтобы каждый смог записать хотя бы одну букву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Сели на страничку, </w:t>
        <w:br/>
        <w:t>Тридцать три сестрички, </w:t>
        <w:br/>
        <w:t>Сели рядом - не молчат, </w:t>
        <w:br/>
        <w:t xml:space="preserve">Нам загадки говорят.  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збука,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лфави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olor w:val="000000"/>
          <w:shd w:fill="FFFFFF" w:val="clear"/>
        </w:rPr>
        <w:t>Я люблю прямоту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и сама прямая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Сделать ровную черту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Всем я помогаю.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Л</w:t>
      </w:r>
      <w:r>
        <w:rPr>
          <w:rFonts w:cs="Times New Roman" w:ascii="Times New Roman" w:hAnsi="Times New Roman"/>
          <w:color w:val="000000"/>
          <w:shd w:fill="FFFFFF" w:val="clear"/>
        </w:rPr>
        <w:t>инейк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4. </w:t>
      </w:r>
      <w:r>
        <w:rPr>
          <w:rFonts w:cs="Times New Roman" w:ascii="Times New Roman" w:hAnsi="Times New Roman"/>
          <w:shd w:fill="FFFFFF" w:val="clear"/>
        </w:rPr>
        <w:t xml:space="preserve">Нанесет она узор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 xml:space="preserve">Очень трепетный и нежный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 xml:space="preserve">Будь то небо или бор,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 xml:space="preserve">Иней тонкий белоснежный,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 xml:space="preserve">Зеленеющий апрель –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 xml:space="preserve">Всё раскрасит.. .   </w:t>
      </w:r>
      <w:r>
        <w:rPr>
          <w:rFonts w:cs="Times New Roman" w:ascii="Times New Roman" w:hAnsi="Times New Roman"/>
          <w:b/>
          <w:shd w:fill="FFFFFF" w:val="clear"/>
        </w:rPr>
        <w:t>А</w:t>
      </w:r>
      <w:r>
        <w:rPr>
          <w:rFonts w:cs="Times New Roman" w:ascii="Times New Roman" w:hAnsi="Times New Roman"/>
          <w:shd w:fill="FFFFFF" w:val="clear"/>
        </w:rPr>
        <w:t>кварель</w:t>
      </w:r>
    </w:p>
    <w:p>
      <w:pPr>
        <w:pStyle w:val="Normal"/>
        <w:rPr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5. </w:t>
      </w:r>
      <w:r>
        <w:rPr>
          <w:rFonts w:cs="Times New Roman" w:ascii="Times New Roman" w:hAnsi="Times New Roman"/>
          <w:color w:val="000000"/>
          <w:shd w:fill="FFFFFF" w:val="clear"/>
        </w:rPr>
        <w:t>Пара острых, тонких ног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Без туфелек и без сапог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На ногах — по голове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Для чего, скажите мне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о бумаге ходят ноги,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Режут все, что на дороге.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Н</w:t>
      </w:r>
      <w:r>
        <w:rPr>
          <w:rFonts w:cs="Times New Roman" w:ascii="Times New Roman" w:hAnsi="Times New Roman"/>
          <w:color w:val="000000"/>
          <w:shd w:fill="FFFFFF" w:val="clear"/>
        </w:rPr>
        <w:t>ожницы</w:t>
      </w:r>
    </w:p>
    <w:p>
      <w:pPr>
        <w:pStyle w:val="Normal"/>
        <w:rPr>
          <w:rFonts w:ascii="Verdana" w:hAnsi="Verdana" w:cs="Verdana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  <w:t xml:space="preserve">6. </w:t>
      </w:r>
      <w:r>
        <w:rPr>
          <w:rFonts w:cs="Times New Roman" w:ascii="Times New Roman" w:hAnsi="Times New Roman"/>
        </w:rPr>
        <w:t>У Тамары тёрочка, Что у деток горочка. С терки сыр катался – Весь внутри остался. На бумажном же листе Терка стала буквой…</w:t>
      </w:r>
      <w:r>
        <w:rPr>
          <w:rFonts w:cs="Trebuchet MS" w:ascii="Trebuchet MS" w:hAnsi="Trebuchet MS"/>
          <w:color w:val="122100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</w:rPr>
        <w:t>Т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Всё, загадки закончились. И какое же слово у вас получилось?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А теперь скажите тему сегодняшнего классного час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ТАЛА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А вы знаете, что такое талант? (Ответы детей)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Талант - это выдающиеся способности человека, одарённость, дар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Я уверена, что каждый из вас талантлив, а вот в чем, вы нам сейчас расскажите или покажите сам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Каждый ребенок, если он подготовился, выходит к доске и рассказывает или показывает свои способности. Это может быть игра на музыкальном инструменте, рисунок, танец, гимнастика или же демонстрирование рукодел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Какие же вы все талантливые. Прятать свой дар нельзя, о нем должны узнать все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Признаюсь, ребята, что у меня тоже есть талант. Я умею делать из бумаги вот таких птичек (голубков). Я дарю этих голубков вам, пусть они принесут вам в новом учебном году удачу, счастье и много хороших оценок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Завтра наш первый учебный день. Жду вас только с отличным настроением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7:01:00Z</dcterms:created>
  <dc:creator>Учитель</dc:creator>
  <dc:description/>
  <cp:keywords/>
  <dc:language>en-US</dc:language>
  <cp:lastModifiedBy>Оля</cp:lastModifiedBy>
  <dcterms:modified xsi:type="dcterms:W3CDTF">2015-10-09T17:01:00Z</dcterms:modified>
  <cp:revision>2</cp:revision>
  <dc:subject/>
  <dc:title/>
</cp:coreProperties>
</file>