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142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11715750</wp:posOffset>
                </wp:positionV>
                <wp:extent cx="1587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6666"/>
                                <w:sz w:val="14"/>
                              </w:rPr>
                              <w:t>Пусть дни войны тянулись очень долго,</w:t>
                              <w:br/>
                              <w:t>Пусть быстро мчались мирные года.</w:t>
                              <w:br/>
                              <w:t>Победы под Москвой, под Курском и на Волге</w:t>
                              <w:br/>
                              <w:t>История запомнит навсегда.</w:t>
                              <w:br/>
                              <w:t>Пусть Вы сейчас отцы и деды,</w:t>
                              <w:br/>
                              <w:t>Виски посеребрила седина.</w:t>
                              <w:br/>
                              <w:t>Вовек Вам не забыть весну Победы,</w:t>
                              <w:br/>
                              <w:t>Тот день, когда закончилась война.</w:t>
                              <w:br/>
                              <w:t>Пусть многие сегодня не в строю,</w:t>
                              <w:br/>
                              <w:t>Мы помним все, что делалось тогда</w:t>
                              <w:br/>
                              <w:t>И обещаем Родину свою</w:t>
                              <w:br/>
                              <w:t xml:space="preserve">Сберечь для дела, мира и труда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Энциклопедия людей и идей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instrText xml:space="preserve"> HYPERLINK "http://www.abc-people.com/shop/9-may.htm" \l "ixzz3ZKrtaxeR"</w:instrTex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</w:rPr>
                              <w:t>День Победы 9 мая. Поздравления к Дню победы. Стихи, смс, песни, тосты к 9 мая, сценарии. Поздравить с Днём победы</w: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85pt;mso-wrap-distance-left:0pt;mso-wrap-distance-right:0pt;mso-wrap-distance-top:0pt;mso-wrap-distance-bottom:0pt;margin-top:922.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6666"/>
                          <w:sz w:val="14"/>
                        </w:rPr>
                        <w:t>Пусть дни войны тянулись очень долго,</w:t>
                        <w:br/>
                        <w:t>Пусть быстро мчались мирные года.</w:t>
                        <w:br/>
                        <w:t>Победы под Москвой, под Курском и на Волге</w:t>
                        <w:br/>
                        <w:t>История запомнит навсегда.</w:t>
                        <w:br/>
                        <w:t>Пусть Вы сейчас отцы и деды,</w:t>
                        <w:br/>
                        <w:t>Виски посеребрила седина.</w:t>
                        <w:br/>
                        <w:t>Вовек Вам не забыть весну Победы,</w:t>
                        <w:br/>
                        <w:t>Тот день, когда закончилась война.</w:t>
                        <w:br/>
                        <w:t>Пусть многие сегодня не в строю,</w:t>
                        <w:br/>
                        <w:t>Мы помним все, что делалось тогда</w:t>
                        <w:br/>
                        <w:t>И обещаем Родину свою</w:t>
                        <w:br/>
                        <w:t xml:space="preserve">Сберечь для дела, мира и труда. 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Энциклопедия людей и идей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instrText xml:space="preserve"> HYPERLINK "http://www.abc-people.com/shop/9-may.htm" \l "ixzz3ZKrtaxeR"</w:instrTex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</w:rPr>
                        <w:t>День Победы 9 мая. Поздравления к Дню победы. Стихи, смс, песни, тосты к 9 мая, сценарии. Поздравить с Днём победы</w: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500</wp:posOffset>
                </wp:positionH>
                <wp:positionV relativeFrom="page">
                  <wp:posOffset>11715750</wp:posOffset>
                </wp:positionV>
                <wp:extent cx="15875" cy="1069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6666"/>
                                <w:sz w:val="14"/>
                              </w:rPr>
                              <w:t>Пусть дни войны тянулись очень долго,</w:t>
                              <w:br/>
                              <w:t>Пусть быстро мчались мирные года.</w:t>
                              <w:br/>
                              <w:t>Победы под Москвой, под Курском и на Волге</w:t>
                              <w:br/>
                              <w:t>История запомнит навсегда.</w:t>
                              <w:br/>
                              <w:t>Пусть Вы сейчас отцы и деды,</w:t>
                              <w:br/>
                              <w:t>Виски посеребрила седина.</w:t>
                              <w:br/>
                              <w:t>Вовек Вам не забыть весну Победы,</w:t>
                              <w:br/>
                              <w:t>Тот день, когда закончилась война.</w:t>
                              <w:br/>
                              <w:t>Пусть многие сегодня не в строю,</w:t>
                              <w:br/>
                              <w:t>Мы помним все, что делалось тогда</w:t>
                              <w:br/>
                              <w:t>И обещаем Родину свою</w:t>
                              <w:br/>
                              <w:t xml:space="preserve">Сберечь для дела, мира и труда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Энциклопедия людей и идей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instrText xml:space="preserve"> HYPERLINK "http://www.abc-people.com/shop/9-may.htm" \l "ixzz3ZKrtaxeR"</w:instrTex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</w:rPr>
                              <w:t>День Победы 9 мая. Поздравления к Дню победы. Стихи, смс, песни, тосты к 9 мая, сценарии. Поздравить с Днём победы</w: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85pt;mso-wrap-distance-left:0pt;mso-wrap-distance-right:0pt;mso-wrap-distance-top:0pt;mso-wrap-distance-bottom:0pt;margin-top:922.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6666"/>
                          <w:sz w:val="14"/>
                        </w:rPr>
                        <w:t>Пусть дни войны тянулись очень долго,</w:t>
                        <w:br/>
                        <w:t>Пусть быстро мчались мирные года.</w:t>
                        <w:br/>
                        <w:t>Победы под Москвой, под Курском и на Волге</w:t>
                        <w:br/>
                        <w:t>История запомнит навсегда.</w:t>
                        <w:br/>
                        <w:t>Пусть Вы сейчас отцы и деды,</w:t>
                        <w:br/>
                        <w:t>Виски посеребрила седина.</w:t>
                        <w:br/>
                        <w:t>Вовек Вам не забыть весну Победы,</w:t>
                        <w:br/>
                        <w:t>Тот день, когда закончилась война.</w:t>
                        <w:br/>
                        <w:t>Пусть многие сегодня не в строю,</w:t>
                        <w:br/>
                        <w:t>Мы помним все, что делалось тогда</w:t>
                        <w:br/>
                        <w:t>И обещаем Родину свою</w:t>
                        <w:br/>
                        <w:t xml:space="preserve">Сберечь для дела, мира и труда. 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Энциклопедия людей и идей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instrText xml:space="preserve"> HYPERLINK "http://www.abc-people.com/shop/9-may.htm" \l "ixzz3ZKrtaxeR"</w:instrTex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</w:rPr>
                        <w:t>День Победы 9 мая. Поздравления к Дню победы. Стихи, смс, песни, тосты к 9 мая, сценарии. Поздравить с Днём победы</w: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ge">
                  <wp:posOffset>11715750</wp:posOffset>
                </wp:positionV>
                <wp:extent cx="15875" cy="10691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6666"/>
                                <w:sz w:val="14"/>
                              </w:rPr>
                              <w:t>Пусть дни войны тянулись очень долго,</w:t>
                              <w:br/>
                              <w:t>Пусть быстро мчались мирные года.</w:t>
                              <w:br/>
                              <w:t>Победы под Москвой, под Курском и на Волге</w:t>
                              <w:br/>
                              <w:t>История запомнит навсегда.</w:t>
                              <w:br/>
                              <w:t>Пусть Вы сейчас отцы и деды,</w:t>
                              <w:br/>
                              <w:t>Виски посеребрила седина.</w:t>
                              <w:br/>
                              <w:t>Вовек Вам не забыть весну Победы,</w:t>
                              <w:br/>
                              <w:t>Тот день, когда закончилась война.</w:t>
                              <w:br/>
                              <w:t>Пусть многие сегодня не в строю,</w:t>
                              <w:br/>
                              <w:t>Мы помним все, что делалось тогда</w:t>
                              <w:br/>
                              <w:t>И обещаем Родину свою</w:t>
                              <w:br/>
                              <w:t xml:space="preserve">Сберечь для дела, мира и труда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Энциклопедия людей и идей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instrText xml:space="preserve"> HYPERLINK "http://www.abc-people.com/shop/9-may.htm" \l "ixzz3ZKrtaxeR"</w:instrTex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</w:rPr>
                              <w:t>День Победы 9 мая. Поздравления к Дню победы. Стихи, смс, песни, тосты к 9 мая, сценарии. Поздравить с Днём победы</w:t>
                            </w:r>
                            <w:r>
                              <w:rPr>
                                <w:rStyle w:val="InternetLink"/>
                                <w:u w:val="none"/>
                                <w:color w:val="003399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85pt;mso-wrap-distance-left:0pt;mso-wrap-distance-right:0pt;mso-wrap-distance-top:0pt;mso-wrap-distance-bottom:0pt;margin-top:922.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6666"/>
                          <w:sz w:val="14"/>
                        </w:rPr>
                        <w:t>Пусть дни войны тянулись очень долго,</w:t>
                        <w:br/>
                        <w:t>Пусть быстро мчались мирные года.</w:t>
                        <w:br/>
                        <w:t>Победы под Москвой, под Курском и на Волге</w:t>
                        <w:br/>
                        <w:t>История запомнит навсегда.</w:t>
                        <w:br/>
                        <w:t>Пусть Вы сейчас отцы и деды,</w:t>
                        <w:br/>
                        <w:t>Виски посеребрила седина.</w:t>
                        <w:br/>
                        <w:t>Вовек Вам не забыть весну Победы,</w:t>
                        <w:br/>
                        <w:t>Тот день, когда закончилась война.</w:t>
                        <w:br/>
                        <w:t>Пусть многие сегодня не в строю,</w:t>
                        <w:br/>
                        <w:t>Мы помним все, что делалось тогда</w:t>
                        <w:br/>
                        <w:t>И обещаем Родину свою</w:t>
                        <w:br/>
                        <w:t xml:space="preserve">Сберечь для дела, мира и труда. 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Энциклопедия людей и идей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instrText xml:space="preserve"> HYPERLINK "http://www.abc-people.com/shop/9-may.htm" \l "ixzz3ZKrtaxeR"</w:instrTex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</w:rPr>
                        <w:t>День Победы 9 мая. Поздравления к Дню победы. Стихи, смс, песни, тосты к 9 мая, сценарии. Поздравить с Днём победы</w:t>
                      </w:r>
                      <w:r>
                        <w:rPr>
                          <w:rStyle w:val="InternetLink"/>
                          <w:u w:val="none"/>
                          <w:color w:val="003399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2060"/>
          <w:kern w:val="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firstLine="993"/>
        <w:jc w:val="center"/>
        <w:rPr/>
      </w:pPr>
      <w:r>
        <w:rPr>
          <w:b/>
          <w:bCs/>
          <w:kern w:val="2"/>
          <w:sz w:val="28"/>
          <w:szCs w:val="28"/>
        </w:rPr>
        <w:t xml:space="preserve">КОУ </w:t>
      </w: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left="-567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жнинская школа для обучающихся с ограниченными возможностями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  <w:lang w:val="en-US" w:eastAsia="en-US"/>
        </w:rPr>
      </w:pPr>
      <w:r>
        <w:rPr>
          <w:b/>
          <w:i/>
          <w:color w:val="FF0066"/>
          <w:sz w:val="32"/>
          <w:szCs w:val="32"/>
          <w:u w:val="dotted" w:color="00FF00"/>
          <w:lang w:val="en-US" w:eastAsia="en-US"/>
        </w:rPr>
        <mc:AlternateContent>
          <mc:Choice Requires="wps">
            <w:drawing>
              <wp:anchor behindDoc="1" distT="0" distB="0" distL="4381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09880</wp:posOffset>
                </wp:positionV>
                <wp:extent cx="5829300" cy="5372100"/>
                <wp:effectExtent l="0" t="0" r="10922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948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Sylfaen" w:hAnsi="Sylfaen" w:eastAsia="Sylfaen" w:cs="Sylfaen"/>
                                <w:lang w:val="en-US" w:bidi="hi-IN"/>
                              </w:rPr>
                              <w:t xml:space="preserve"> внеклассное мероприятие в 1 - 4 класс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Sylfaen" w:hAnsi="Sylfaen" w:eastAsia="Sylfaen" w:cs="Sylfaen"/>
                                <w:lang w:val="en-US" w:bidi="hi-IN"/>
                              </w:rPr>
                              <w:t>урок - иг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Sylfaen" w:hAnsi="Sylfaen" w:eastAsia="Sylfaen" w:cs="Sylfaen"/>
                                <w:lang w:val="en-US" w:bidi="hi-IN"/>
                              </w:rPr>
                              <w:t>"Дом Доброты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24.4pt;width:458.95pt;height:422.9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Sylfaen" w:hAnsi="Sylfaen" w:eastAsia="Sylfaen" w:cs="Sylfaen"/>
                          <w:lang w:val="en-US" w:bidi="hi-IN"/>
                        </w:rPr>
                        <w:t xml:space="preserve"> внеклассное мероприятие в 1 - 4 класс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Sylfaen" w:hAnsi="Sylfaen" w:eastAsia="Sylfaen" w:cs="Sylfaen"/>
                          <w:lang w:val="en-US" w:bidi="hi-IN"/>
                        </w:rPr>
                        <w:t>урок - иг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Sylfaen" w:hAnsi="Sylfaen" w:eastAsia="Sylfaen" w:cs="Sylfaen"/>
                          <w:lang w:val="en-US" w:bidi="hi-IN"/>
                        </w:rPr>
                        <w:t>"Дом Доброты"</w:t>
                      </w:r>
                    </w:p>
                  </w:txbxContent>
                </v:textbox>
                <v:path textpathok="t"/>
                <v:textpath on="t" fitshape="t" string=" внеклассное мероприятие в 1 - 4 классах&#10;урок - игра&#10;&quot;Дом Доброты&quot;" style="font-family:&quot;Sylfaen&quot;;font-size:18pt"/>
                <v:imagedata r:id="rId2" o:detectmouseclick="t"/>
                <v:stroke color="green" weight="9360" joinstyle="miter" endcap="square"/>
                <v:shadow on="t" obscured="f" color="#c7dfd3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  <w:lang w:val="en-US" w:eastAsia="en-US"/>
        </w:rPr>
      </w:pPr>
      <w:r>
        <w:rPr>
          <w:b/>
          <w:i/>
          <w:color w:val="FF0066"/>
          <w:sz w:val="32"/>
          <w:szCs w:val="32"/>
          <w:u w:val="dotted" w:color="00FF0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  <w:lang w:val="en-US" w:eastAsia="en-US"/>
        </w:rPr>
      </w:pPr>
      <w:r>
        <w:rPr>
          <w:b/>
          <w:i/>
          <w:color w:val="FF0066"/>
          <w:sz w:val="32"/>
          <w:szCs w:val="32"/>
          <w:u w:val="dotted" w:color="00FF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9120</wp:posOffset>
            </wp:positionH>
            <wp:positionV relativeFrom="paragraph">
              <wp:posOffset>220980</wp:posOffset>
            </wp:positionV>
            <wp:extent cx="2228850" cy="23336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center"/>
        <w:rPr>
          <w:b/>
          <w:b/>
          <w:i/>
          <w:i/>
          <w:color w:val="FF0066"/>
          <w:sz w:val="32"/>
          <w:szCs w:val="32"/>
          <w:u w:val="dotted" w:color="00FF00"/>
        </w:rPr>
      </w:pPr>
      <w:r>
        <w:rPr>
          <w:b/>
          <w:i/>
          <w:color w:val="FF0066"/>
          <w:sz w:val="32"/>
          <w:szCs w:val="32"/>
          <w:u w:val="dotted" w:color="00FF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Петунина С.Ю.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классный руководитель 2 «Б»класса</w:t>
      </w:r>
    </w:p>
    <w:p>
      <w:pPr>
        <w:pStyle w:val="Normal"/>
        <w:ind w:left="851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Дать детям понятие, что доброта – одно из лучших качеств человека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28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важнейших нравственных ценностей: добро, уважение, любовь. </w:t>
      </w:r>
    </w:p>
    <w:p>
      <w:pPr>
        <w:pStyle w:val="Normal"/>
        <w:numPr>
          <w:ilvl w:val="0"/>
          <w:numId w:val="3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сочувствия, сопереживания.</w:t>
      </w:r>
    </w:p>
    <w:p>
      <w:pPr>
        <w:pStyle w:val="Normal"/>
        <w:numPr>
          <w:ilvl w:val="0"/>
          <w:numId w:val="3"/>
        </w:numPr>
        <w:spacing w:before="0" w:after="280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вышать уровень сплоченности, взаимопонимания и согласованности действий в коллективе.</w:t>
      </w:r>
    </w:p>
    <w:p>
      <w:pPr>
        <w:pStyle w:val="Normal"/>
        <w:spacing w:before="280" w:after="28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е ребята, </w:t>
      </w:r>
      <w:r>
        <w:rPr>
          <w:rStyle w:val="Emphasis"/>
          <w:bCs/>
          <w:i w:val="false"/>
          <w:sz w:val="28"/>
          <w:szCs w:val="28"/>
        </w:rPr>
        <w:t xml:space="preserve">Мы живем с вами на планете Земля, где существуют  добро и зло, значит люди могут творить и добрые, и злые дела.. </w:t>
      </w:r>
      <w:r>
        <w:rPr>
          <w:sz w:val="28"/>
          <w:szCs w:val="28"/>
        </w:rPr>
        <w:t>А ведь так приятно общаться с добрым, культурным человеком. Ведь культура – это доброжелательность, уважительное отношение к друзьям и взрослым, соблюдение норм поведения. Давайте постараемся стать такими, чтобы любому было приятно на вас смотреть, интересно с вами дружить и играть. Сегодня мы собрались с вами, чтобы построить дом доброты, заботы, уважения и выяснить, что такое добро и зло и как делать добрые дела.</w:t>
      </w:r>
    </w:p>
    <w:p>
      <w:pPr>
        <w:pStyle w:val="Normal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, возьмемся за руки и дружно, скажем: «начинаем строить дом» 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  <w:u w:val="single"/>
        </w:rPr>
        <w:t xml:space="preserve">- И так, закладываем фундамент Дома – </w:t>
      </w:r>
      <w:r>
        <w:rPr>
          <w:rStyle w:val="StrongEmphasis"/>
          <w:sz w:val="28"/>
          <w:szCs w:val="28"/>
          <w:u w:val="single"/>
        </w:rPr>
        <w:t>доброты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пословицы о доброт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 пословице потерялось одно слово, надо его вставить, прочитать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брое слово человеку, что дождь в засуху. 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брыми делами славен человек. </w:t>
      </w:r>
    </w:p>
    <w:p>
      <w:pPr>
        <w:pStyle w:val="Style15"/>
        <w:ind w:left="851" w:hanging="0"/>
        <w:rPr>
          <w:bCs/>
          <w:sz w:val="28"/>
          <w:szCs w:val="28"/>
        </w:rPr>
      </w:pPr>
      <w:r>
        <w:rPr>
          <w:sz w:val="28"/>
          <w:szCs w:val="28"/>
        </w:rPr>
        <w:t>Доброе слово лечит, а злое калечит.</w:t>
        <w:br/>
        <w:br/>
        <w:t>Худо тому, кто не делает добра никому.</w:t>
        <w:br/>
      </w: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Молодцы ребята, вот мы и заложили фундамент нашего дома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едущий подводит итог этапа, вывешивает на доске изображение фундамента.</w:t>
      </w:r>
    </w:p>
    <w:p>
      <w:pPr>
        <w:pStyle w:val="Style15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возьмемся за руки и скажем: </w:t>
      </w:r>
      <w:r>
        <w:rPr>
          <w:b/>
          <w:bCs/>
          <w:sz w:val="28"/>
          <w:szCs w:val="28"/>
        </w:rPr>
        <w:t>«Продолжаем строить дом»</w:t>
      </w:r>
    </w:p>
    <w:p>
      <w:pPr>
        <w:pStyle w:val="Style1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 ряд дома доброты «Дружба»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очень трудно жить на свете без друзей, ведь настоящий друг всегда поможет, подскажет, всегда будет рядом. А, вы, настоящие друзья?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вайте, встанем в круг дружбы!  Поиграем в игру. </w:t>
      </w:r>
      <w:r>
        <w:rPr>
          <w:b/>
          <w:sz w:val="28"/>
          <w:szCs w:val="28"/>
        </w:rPr>
        <w:t>“Мы-друзья”</w:t>
      </w:r>
      <w:r>
        <w:rPr>
          <w:sz w:val="28"/>
          <w:szCs w:val="28"/>
        </w:rPr>
        <w:t xml:space="preserve">  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аньте, дети, встаньте в круг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улыбаются друг другу)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ва друг и справа друг,</w:t>
        <w:br/>
        <w:t>А вместе это Дружбы круг,</w:t>
        <w:br/>
        <w:t>Другу справа руку ты пожми,</w:t>
        <w:br/>
        <w:t>Передай ему тепло твоей руки.</w:t>
      </w:r>
    </w:p>
    <w:p>
      <w:pPr>
        <w:pStyle w:val="Style15"/>
        <w:ind w:left="851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рогие ребята, вы давно научились читать и на страницах книг встречались с литературными героями и их друзьями.</w:t>
      </w:r>
    </w:p>
    <w:p>
      <w:pPr>
        <w:pStyle w:val="Style15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Назовите друзей Винни-Пуха. </w:t>
      </w:r>
    </w:p>
    <w:p>
      <w:pPr>
        <w:pStyle w:val="Style15"/>
        <w:ind w:left="851" w:hanging="0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Малыш и …</w:t>
      </w:r>
      <w:r>
        <w:rPr>
          <w:bCs/>
          <w:sz w:val="28"/>
          <w:szCs w:val="28"/>
        </w:rPr>
        <w:t xml:space="preserve"> (Карлсон). 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Зеленый крокодил Гена и … </w:t>
      </w:r>
      <w:r>
        <w:rPr>
          <w:bCs/>
          <w:sz w:val="28"/>
          <w:szCs w:val="28"/>
        </w:rPr>
        <w:t>(Чебурашка)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Давайте поиграем в игру </w:t>
      </w:r>
      <w:r>
        <w:rPr>
          <w:b/>
          <w:bCs/>
          <w:sz w:val="28"/>
          <w:szCs w:val="28"/>
        </w:rPr>
        <w:t>«Помоги другу одеться»</w:t>
      </w:r>
    </w:p>
    <w:p>
      <w:pPr>
        <w:pStyle w:val="Normal"/>
        <w:ind w:left="851" w:hanging="0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Одного ученика из команды одевают. Трое друзей одевают по одной вещи. 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color w:val="3366FF"/>
          <w:sz w:val="28"/>
          <w:szCs w:val="28"/>
        </w:rPr>
        <w:t>Вручается цветок команде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первый ряд кирпичей. </w:t>
      </w:r>
    </w:p>
    <w:p>
      <w:pPr>
        <w:pStyle w:val="Style15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озьмемся за руки и скажем: «Продолжаем строить дом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ряд дома. «добрая улыбка»</w:t>
      </w:r>
    </w:p>
    <w:p>
      <w:pPr>
        <w:pStyle w:val="Style15"/>
        <w:ind w:left="851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лыбка – признак не только физического, но и духовного здоровья. Вы, наверное, слышали “У меня душа болит”. У такого человека значит, что-то случилось: может, его обидели, может, он поссорился с другом…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ведь улыбка – признак добра, любви, дружбы.</w:t>
      </w:r>
    </w:p>
    <w:p>
      <w:pPr>
        <w:pStyle w:val="Style15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, встанем в круг дружбы!  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>Я твой друг и ты мой друг,</w:t>
        <w:br/>
        <w:t>Пусть будет шире Дружбы круг.</w:t>
        <w:br/>
        <w:t xml:space="preserve">В кругу стоят друзья твои, </w:t>
        <w:br/>
        <w:t>Ты им свою улыбку подари.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sz w:val="28"/>
          <w:szCs w:val="28"/>
        </w:rPr>
        <w:t>Игра: «Добрая улыбка». Каждой команде дается рожица, на которой не нарисован рот. Надо нарисовать самую добрую улыбку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второй ряд кирпичей. </w:t>
      </w:r>
    </w:p>
    <w:p>
      <w:pPr>
        <w:pStyle w:val="Style15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озьмемся за руки и скажем: «Продолжаем строить дом»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ряд дома. «веселое настроение»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петь песню «Улыбка», как ее спели бы</w:t>
      </w:r>
      <w:r>
        <w:rPr>
          <w:b/>
          <w:sz w:val="28"/>
          <w:szCs w:val="28"/>
        </w:rPr>
        <w:t>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утята (1,2 классы)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котята (3,4 классы),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sz w:val="28"/>
          <w:szCs w:val="28"/>
        </w:rPr>
        <w:t>Звучит музыка из песни «Улыбка»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третий ряд кирпичей. </w:t>
      </w:r>
    </w:p>
    <w:p>
      <w:pPr>
        <w:pStyle w:val="Style15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озьмемся за руки и скажем: «Продолжаем строить дом»</w:t>
      </w:r>
    </w:p>
    <w:p>
      <w:pPr>
        <w:pStyle w:val="Normal"/>
        <w:ind w:left="85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ряд дома «вежливые слова»</w:t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 нам в гости приехала добрая фея. А вот и она, встречайт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вучит волшебная музыка. Выходит фея.</w:t>
      </w:r>
    </w:p>
    <w:p>
      <w:pPr>
        <w:pStyle w:val="Style15"/>
        <w:ind w:left="851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Ребята, здравствуйте. Я Добрая Фея. Я слышала, о чём вы тут говорили. Послушайте мои слова и запомните:</w:t>
      </w:r>
    </w:p>
    <w:p>
      <w:pPr>
        <w:pStyle w:val="Style15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обрым быть совсем, совсем непросто,</w:t>
        <w:br/>
        <w:t xml:space="preserve">Не зависит доброта от роста, </w:t>
        <w:br/>
        <w:t>Не зависит доброта от цвета</w:t>
        <w:br/>
        <w:t>Доброта – не пряник, не конфета.</w:t>
        <w:br/>
        <w:t>Если доброта, как солнце светит,</w:t>
        <w:br/>
        <w:t>Радуются взрослые и дети.</w:t>
      </w:r>
    </w:p>
    <w:p>
      <w:pPr>
        <w:pStyle w:val="Style15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кажите, ребята, легко ли быть добрым и вежливым? Почему? Этому нужно учиться.</w:t>
      </w:r>
    </w:p>
    <w:p>
      <w:pPr>
        <w:pStyle w:val="Style15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 каждом из нас есть маленькое солнце. Это солнце – доброта. Как солнце доброта озаряет своими лучами и дарит людям </w:t>
      </w:r>
      <w:r>
        <w:rPr>
          <w:sz w:val="28"/>
          <w:szCs w:val="28"/>
          <w:u w:val="single"/>
        </w:rPr>
        <w:t>теп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аботливость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>. Добрый человек всегда пользуется волшебными словами. А вы знаете волшебные слова? Я  волшебной палочкой буду дотрагиваться до вас, а вы мне будите называть волшебные слова.</w:t>
      </w:r>
    </w:p>
    <w:p>
      <w:pPr>
        <w:pStyle w:val="Style15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А сейчас давайте поиграем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Игра “Не ошибись, пожалуйста”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>Я буду просить вас исполнить задание, но выполнять их надо только тогда, когда я назову “волшебное слово”.</w:t>
      </w:r>
    </w:p>
    <w:p>
      <w:pPr>
        <w:pStyle w:val="Style15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станьте, пожалуйста!</w:t>
        <w:br/>
        <w:t>Поднимите руки!</w:t>
        <w:br/>
        <w:t>Будьте добры, похлопайте в ладоши!</w:t>
        <w:br/>
        <w:t>Потопайте.</w:t>
        <w:br/>
        <w:t>Попрыгайте, пожалуйста.</w:t>
        <w:br/>
        <w:t>Руки вперед.</w:t>
      </w:r>
    </w:p>
    <w:p>
      <w:pPr>
        <w:pStyle w:val="Style15"/>
        <w:ind w:left="851" w:hanging="0"/>
        <w:rPr>
          <w:color w:val="3366FF"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дорогие ребята у меня  много дел, спешу к другим ребятам, но к вам обязательно вернусь. До свидания. </w:t>
      </w:r>
    </w:p>
    <w:p>
      <w:pPr>
        <w:pStyle w:val="Normal"/>
        <w:ind w:left="851" w:hanging="0"/>
        <w:rPr>
          <w:bCs/>
          <w:sz w:val="28"/>
          <w:szCs w:val="28"/>
        </w:rPr>
      </w:pPr>
      <w:r>
        <w:rPr>
          <w:color w:val="3366FF"/>
          <w:sz w:val="28"/>
          <w:szCs w:val="28"/>
        </w:rPr>
        <w:t>Вручается цветок команде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четвертый ряд кирпичей. </w:t>
      </w:r>
    </w:p>
    <w:p>
      <w:pPr>
        <w:pStyle w:val="Style15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озьмемся за руки и скажем: «Продолжаем строить дом»</w:t>
      </w:r>
    </w:p>
    <w:p>
      <w:pPr>
        <w:pStyle w:val="Style1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“Лестница”.(строится из вежливых слов)</w:t>
      </w:r>
    </w:p>
    <w:p>
      <w:pPr>
        <w:pStyle w:val="Style15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 нашем доме не хватает крыши и лестницы. Давайте сначала построим лестницу. </w:t>
      </w:r>
      <w:r>
        <w:rPr>
          <w:sz w:val="28"/>
          <w:szCs w:val="28"/>
        </w:rPr>
        <w:t xml:space="preserve">Пожалуйста, добавьте строчки волшебными словами: </w:t>
      </w:r>
    </w:p>
    <w:p>
      <w:pPr>
        <w:pStyle w:val="Style15"/>
        <w:numPr>
          <w:ilvl w:val="0"/>
          <w:numId w:val="4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>Растает даже ледяная глыба от слова тёплого … /спасибо/.</w:t>
      </w:r>
    </w:p>
    <w:p>
      <w:pPr>
        <w:pStyle w:val="Normal"/>
        <w:numPr>
          <w:ilvl w:val="0"/>
          <w:numId w:val="2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>Зазеленеет старый пень, когда услышит … /добрый день/.</w:t>
      </w:r>
    </w:p>
    <w:p>
      <w:pPr>
        <w:pStyle w:val="Normal"/>
        <w:numPr>
          <w:ilvl w:val="0"/>
          <w:numId w:val="2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>Если больше есть не в силах, скажем маме мы … / спасибо/.</w:t>
      </w:r>
    </w:p>
    <w:p>
      <w:pPr>
        <w:pStyle w:val="Normal"/>
        <w:numPr>
          <w:ilvl w:val="0"/>
          <w:numId w:val="2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Когда нас бранят за шалости, говорим, … /прости, пожалуйста/.    </w:t>
      </w:r>
    </w:p>
    <w:p>
      <w:pPr>
        <w:pStyle w:val="Normal"/>
        <w:numPr>
          <w:ilvl w:val="0"/>
          <w:numId w:val="2"/>
        </w:numPr>
        <w:spacing w:before="0" w:after="280"/>
        <w:ind w:left="851" w:hanging="0"/>
        <w:rPr>
          <w:bCs/>
          <w:sz w:val="28"/>
          <w:szCs w:val="28"/>
        </w:rPr>
      </w:pPr>
      <w:r>
        <w:rPr>
          <w:sz w:val="28"/>
          <w:szCs w:val="28"/>
        </w:rPr>
        <w:t>И во Франции, и в Дании</w:t>
        <w:br/>
        <w:t>На прощанье говорят (до свидания).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изображение лестницы. </w:t>
      </w:r>
    </w:p>
    <w:p>
      <w:pPr>
        <w:pStyle w:val="Style15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возьмемся за руки и скажем: «Продолжаем строить дом»</w:t>
      </w:r>
    </w:p>
    <w:p>
      <w:pPr>
        <w:pStyle w:val="Normal"/>
        <w:spacing w:before="280" w:after="28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6 «крыша дома» «Дружная семья»</w:t>
      </w:r>
    </w:p>
    <w:p>
      <w:pPr>
        <w:pStyle w:val="Normal"/>
        <w:spacing w:before="280" w:after="28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сть за горами, за лесами маленькая страна.</w:t>
        <w:br/>
        <w:t>Там мама, папа, дедушка и бабушка, братик или сестра.</w:t>
        <w:br/>
        <w:t>Там мне всегда тепло и ясно, любят там все меня.</w:t>
        <w:br/>
        <w:t>Там солнца лучик поселился и согревает меня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ленькая страна - это моя семья,</w:t>
        <w:br/>
        <w:t>Там, где родился я и вырос,</w:t>
        <w:br/>
        <w:t>Где любят все меня.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мья - самое главное в жизни для каждого из нас. Семья - это близкие и родные люди, живущие вместе. Если нам плохо, трудно, если случилось несчастье - кто нас выслушает, поможет, успокоит, даст совет и защитит? Конечно же, родные. Самые близкие и дорогие люди, наша опора на всю жизнь. Недаром в народе говорится: "Семья - печка: как холодно, все к ней собираются".</w:t>
      </w:r>
    </w:p>
    <w:p>
      <w:pPr>
        <w:pStyle w:val="Normal"/>
        <w:spacing w:before="280" w:after="280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Ребята, какие вы знаете пословицы и поговорки о семье.</w:t>
      </w:r>
    </w:p>
    <w:p>
      <w:pPr>
        <w:pStyle w:val="Normal"/>
        <w:spacing w:before="280" w:after="280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ти называют пословицы и поговорки о семье.</w:t>
      </w:r>
    </w:p>
    <w:p>
      <w:pPr>
        <w:pStyle w:val="Style15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подводит итог этапа, вывешивает на доске изображение крыши. </w:t>
      </w:r>
    </w:p>
    <w:p>
      <w:pPr>
        <w:pStyle w:val="Style15"/>
        <w:ind w:left="851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едущий: возьмемся за руки и скажем: </w:t>
      </w:r>
      <w:r>
        <w:rPr>
          <w:b/>
          <w:bCs/>
          <w:sz w:val="28"/>
          <w:szCs w:val="28"/>
        </w:rPr>
        <w:t>«Мы строили, строили и наконец, построили»</w:t>
      </w:r>
    </w:p>
    <w:p>
      <w:pPr>
        <w:pStyle w:val="Style15"/>
        <w:ind w:left="851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7 «сад доброты»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едущий: предлагает посадить сад доброты.</w:t>
      </w:r>
      <w:r>
        <w:rPr>
          <w:sz w:val="28"/>
          <w:szCs w:val="28"/>
        </w:rPr>
        <w:t xml:space="preserve"> Высаживают дерево около дома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Ребята, напишите на цветах добры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лова. </w:t>
      </w:r>
    </w:p>
    <w:p>
      <w:pPr>
        <w:pStyle w:val="Style15"/>
        <w:ind w:left="85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каждом цветке написаны добрые, слова(теплота, радость, дружба, забота, внимание, улыбка, счастье, любовь). Эти цветы тоже высадить у дома, со словами: «Мы дарим дому – …». </w:t>
      </w:r>
    </w:p>
    <w:p>
      <w:pPr>
        <w:pStyle w:val="Style15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Как бы жизнь ни летела – </w:t>
        <w:br/>
        <w:t xml:space="preserve">                  Дней своих не жалей,</w:t>
      </w:r>
    </w:p>
    <w:p>
      <w:pPr>
        <w:pStyle w:val="Style15"/>
        <w:ind w:left="851" w:hanging="0"/>
        <w:rPr>
          <w:sz w:val="28"/>
        </w:rPr>
      </w:pPr>
      <w:r>
        <w:rPr>
          <w:sz w:val="28"/>
        </w:rPr>
        <w:br/>
        <w:t xml:space="preserve">                  Делай доброе дело</w:t>
        <w:br/>
        <w:t xml:space="preserve">                  Ради счастья людей.</w:t>
      </w:r>
    </w:p>
    <w:p>
      <w:pPr>
        <w:pStyle w:val="Style15"/>
        <w:ind w:left="851" w:hanging="0"/>
        <w:rPr>
          <w:sz w:val="28"/>
        </w:rPr>
      </w:pPr>
      <w:r>
        <w:rPr>
          <w:sz w:val="28"/>
        </w:rPr>
        <w:br/>
        <w:t xml:space="preserve">                  Чтобы сердце горело,</w:t>
        <w:br/>
        <w:t xml:space="preserve">                  А не тлело во мгле,</w:t>
      </w:r>
    </w:p>
    <w:p>
      <w:pPr>
        <w:pStyle w:val="Style15"/>
        <w:ind w:left="851" w:hanging="0"/>
        <w:rPr>
          <w:sz w:val="28"/>
        </w:rPr>
      </w:pPr>
      <w:r>
        <w:rPr>
          <w:sz w:val="28"/>
        </w:rPr>
        <w:br/>
        <w:t xml:space="preserve">                  Делай доброе дело –</w:t>
        <w:br/>
        <w:t xml:space="preserve">                  Тем живём на земле.</w:t>
      </w:r>
    </w:p>
    <w:p>
      <w:pPr>
        <w:pStyle w:val="Style15"/>
        <w:ind w:left="851" w:hanging="0"/>
        <w:rPr/>
      </w:pPr>
      <w:r>
        <w:rPr>
          <w:sz w:val="28"/>
        </w:rPr>
        <w:t> </w:t>
      </w:r>
      <w:r>
        <w:rPr>
          <w:rStyle w:val="StrongEmphasis"/>
          <w:b w:val="false"/>
          <w:sz w:val="28"/>
        </w:rPr>
        <w:t xml:space="preserve">Доброта – стремление человека дать счастье всем людям. Делайте добро! </w:t>
      </w:r>
    </w:p>
    <w:p>
      <w:pPr>
        <w:pStyle w:val="Style15"/>
        <w:ind w:left="851" w:hanging="0"/>
        <w:rPr>
          <w:rStyle w:val="StrongEmphasis"/>
          <w:sz w:val="28"/>
        </w:rPr>
      </w:pPr>
      <w:r>
        <w:rPr>
          <w:rStyle w:val="StrongEmphasis"/>
          <w:b w:val="false"/>
          <w:sz w:val="28"/>
        </w:rPr>
        <w:t xml:space="preserve">Это принесет вам счастье. </w:t>
      </w:r>
    </w:p>
    <w:p>
      <w:pPr>
        <w:pStyle w:val="Style15"/>
        <w:ind w:left="851" w:hanging="0"/>
        <w:rPr>
          <w:color w:val="333333"/>
          <w:sz w:val="28"/>
          <w:szCs w:val="28"/>
          <w:u w:val="single"/>
        </w:rPr>
      </w:pPr>
      <w:r>
        <w:rPr>
          <w:rStyle w:val="StrongEmphasis"/>
          <w:sz w:val="28"/>
        </w:rPr>
        <w:t xml:space="preserve">Вместе: </w:t>
      </w:r>
      <w:r>
        <w:rPr>
          <w:sz w:val="28"/>
        </w:rPr>
        <w:t>«Жизнь дана на добрые дела!».</w:t>
      </w:r>
    </w:p>
    <w:p>
      <w:pPr>
        <w:pStyle w:val="Style15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525" w:right="1896" w:gutter="0" w:header="0" w:top="1069" w:footer="0" w:bottom="1069"/>
          <w:pgBorders w:display="allPages" w:offsetFrom="text">
            <w:top w:val="single" w:sz="2" w:space="31" w:color="000000"/>
            <w:left w:val="single" w:sz="2" w:space="26" w:color="000000"/>
            <w:bottom w:val="single" w:sz="2" w:space="31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50" w:right="2258" w:gutter="0" w:header="0" w:top="1069" w:footer="0" w:bottom="10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50" w:right="2258" w:gutter="0" w:header="0" w:top="1069" w:footer="0" w:bottom="10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50" w:right="2258" w:gutter="0" w:header="0" w:top="1069" w:footer="0" w:bottom="10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50" w:right="2258" w:gutter="0" w:header="0" w:top="1069" w:footer="0" w:bottom="1069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50" w:right="2258" w:gutter="0" w:header="0" w:top="1069" w:footer="0" w:bottom="10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50" w:right="2258" w:gutter="0" w:header="0" w:top="1069" w:footer="0" w:bottom="106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29:00Z</dcterms:created>
  <dc:creator>Admin</dc:creator>
  <dc:description/>
  <cp:keywords/>
  <dc:language>en-US</dc:language>
  <cp:lastModifiedBy>book</cp:lastModifiedBy>
  <cp:lastPrinted>2009-01-21T17:21:00Z</cp:lastPrinted>
  <dcterms:modified xsi:type="dcterms:W3CDTF">2015-10-09T15:40:00Z</dcterms:modified>
  <cp:revision>5</cp:revision>
  <dc:subject/>
  <dc:title>Дорогие ребята, в школе много интересных предметов – русский язык, чтение, математика, но нет такого урока, на котором говорилось бы о правилах поведения в школе, дома, на улице</dc:title>
</cp:coreProperties>
</file>