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организованной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применением технологии исследовательской деятельности и информационно-компьютерной технолог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дошкольниками младшей групп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Угощение для Мишут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грация  образовательных областей</w:t>
      </w:r>
      <w:r>
        <w:rPr>
          <w:sz w:val="28"/>
          <w:szCs w:val="28"/>
        </w:rPr>
        <w:t>:  «Познавательное развитие», «Речевое развитие», «Художественно-эстетическое развитие», «Социально-коммуникативное развитие», «Физическое развитие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Реализация образовательных областей: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Познавательное развитие»: </w:t>
      </w:r>
      <w:r>
        <w:rPr>
          <w:sz w:val="28"/>
          <w:szCs w:val="28"/>
        </w:rPr>
        <w:t>систематизация представлений детей о цикле развития растения,  получении муки из зерна; знакомство со свойствами муки; с приемом преобразования муки в тесто; развитие любознательности, склонности наблюдать, экспериментировать в процессе познания окружающего мир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ечевое развитие»: </w:t>
      </w:r>
      <w:r>
        <w:rPr>
          <w:sz w:val="28"/>
          <w:szCs w:val="28"/>
        </w:rPr>
        <w:t>формирование умения объяснять по схеме план предстоящей деятельности,</w:t>
      </w:r>
      <w:r>
        <w:rPr/>
        <w:t xml:space="preserve"> </w:t>
      </w:r>
      <w:r>
        <w:rPr>
          <w:sz w:val="28"/>
          <w:szCs w:val="28"/>
        </w:rPr>
        <w:t>закрепление умения отвечать на вопросы воспитател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Художественно-эстетическое развитие»: </w:t>
      </w:r>
      <w:r>
        <w:rPr>
          <w:sz w:val="28"/>
          <w:szCs w:val="28"/>
        </w:rPr>
        <w:t>развитие у детей интереса к лепке из соленого теста, умения планировать свою деятельность на основе схем; закрепление приемов лепки, украшения изделий отпечатками предмет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Социально-коммуникативное развитие»: </w:t>
      </w:r>
      <w:r>
        <w:rPr>
          <w:sz w:val="28"/>
          <w:szCs w:val="28"/>
        </w:rPr>
        <w:t>создание у детей положительного настроя,    позитивной установки к совместной деятельности, воспитание приветливости, дружелюбия, заботливого отношения к  окружающим, желания сделать для них добрый поступок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Физическое развитие»: </w:t>
      </w:r>
      <w:r>
        <w:rPr>
          <w:sz w:val="28"/>
          <w:szCs w:val="28"/>
        </w:rPr>
        <w:t xml:space="preserve">обеспечение кратковременного активного отдыха детей, снятия статического напря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:</w:t>
      </w:r>
      <w:r>
        <w:rPr>
          <w:bCs/>
          <w:sz w:val="28"/>
          <w:szCs w:val="28"/>
        </w:rPr>
        <w:t xml:space="preserve"> по подгруппа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е технологии:</w:t>
      </w:r>
      <w:r>
        <w:rPr>
          <w:bCs/>
          <w:sz w:val="28"/>
          <w:szCs w:val="28"/>
        </w:rPr>
        <w:t xml:space="preserve"> педагогика сотрудничества, развивающее обучение, игровые технологии, здоровьесберегающие технологии, информационно-компьютерные технологии.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практические:</w:t>
      </w:r>
      <w:r>
        <w:rPr>
          <w:sz w:val="28"/>
          <w:szCs w:val="28"/>
        </w:rPr>
        <w:t xml:space="preserve"> сюрпризный момент, игровая ситуация,  исследовательская деятельность с мукой и тестом,   игра-моделирование «Хлебное поле», игра-имитация приемов лепки,  динамическая пауза «Найдите Мишутку»,   соз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го продукта.</w:t>
        <w:br/>
      </w:r>
      <w:r>
        <w:rPr>
          <w:sz w:val="28"/>
          <w:szCs w:val="28"/>
          <w:u w:val="single"/>
        </w:rPr>
        <w:t>-наглядные:</w:t>
      </w:r>
      <w:r>
        <w:rPr>
          <w:sz w:val="28"/>
          <w:szCs w:val="28"/>
        </w:rPr>
        <w:t xml:space="preserve"> просмотр электронного пособие «Превращение зернышка»; рассматривание схем лепки, показ приемов лепки.</w:t>
      </w:r>
    </w:p>
    <w:p>
      <w:pPr>
        <w:pStyle w:val="Normal"/>
        <w:spacing w:lineRule="auto" w:line="360"/>
        <w:jc w:val="both"/>
        <w:rPr>
          <w:rStyle w:val="C1"/>
          <w:sz w:val="28"/>
          <w:szCs w:val="28"/>
        </w:rPr>
      </w:pPr>
      <w:r>
        <w:rPr>
          <w:sz w:val="28"/>
          <w:szCs w:val="28"/>
          <w:u w:val="single"/>
        </w:rPr>
        <w:t>-словесные:</w:t>
      </w:r>
      <w:r>
        <w:rPr>
          <w:rStyle w:val="C1"/>
          <w:sz w:val="28"/>
          <w:szCs w:val="28"/>
        </w:rPr>
        <w:t xml:space="preserve">  вопросы воспитателя, восприятие рифмованных текстов, объяснение детьми приемов лепки по схемам, поощрени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плюшевый медвежонок, электронное пособие «Превращение зернышка», компьютер, экран; </w:t>
      </w:r>
      <w:r>
        <w:rPr>
          <w:bCs/>
          <w:sz w:val="28"/>
          <w:szCs w:val="28"/>
        </w:rPr>
        <w:t>прозрачная миска, деревянная ложка, разделочная доск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ка (для исследования детьми - без примесей, для изготовления теста заранее смешать с солью мелкого помола 2/1), емкость с  водой; схемы лепки, 2 мольберта; фартуки, подносы, трубочки для коктейля, печати, влажные салфетки по количеству дете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Формы организации совместной деятельност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6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деятельность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й деятель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ная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Игра- моделирование «Хлебное поле».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 обеспечить кратковременный активный отдых детей; уточнить  представление о цикле развития растения, о получении муки.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Динамическая пауза «Найдите Мишутку».</w:t>
              <w:br/>
              <w:t>Цель:  снять статическое напряже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ивная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пка изделий из соленого т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ь: вызвать у детей интерес к лепке из соленого теста; формировать умение планировать свою деятельность на основе схем; закреплять приемы раскатывания соленого теста прямыми и кругообразными движениями ладоней, украшения издел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я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смотр электронного пособия «Превращение зернышк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систематизировать представление детей о цикле развития растения, получении муки из зер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Исследовательская деятельность с мукой и тес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о свойствами муки (белого цвета, не имеет запаха, сыпучая, пластичная при смешивании с водой); с приемом преобразования муки в тесто, развивать  любознательность, склонность наблюдать, экспериментировать в процессе познания окружающего мира.</w:t>
            </w:r>
          </w:p>
        </w:tc>
      </w:tr>
      <w:tr>
        <w:trPr>
          <w:trHeight w:val="11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юрпризный момен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сформировать у детей интерес к дальнейше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с Мишут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пособствовать  принятию детьми игровой ситуации, возникновению эмоциональной заинтересованности в восприятии материала, игровой мотивации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Игра-имитация движений лепк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закрепить приемы лепки.       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ая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создать у детей положительный настрой,    позитивную установку к совместной деятельности, воспитывать приветливость, дружелюбие.</w:t>
              <w:br/>
              <w:t>2. Лепка угощений для Мишу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воспитывать заботливое отношение к  окружающим, желание сделать для них добрый поступ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веты на вопросы воспит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закреплять умение отвечать на вопросы воспит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ступление перед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 формировать умение объяснять план предстоящей деятельности, опираясь на схем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Логика образовательной деятельности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19"/>
        <w:gridCol w:w="2983"/>
        <w:gridCol w:w="2541"/>
      </w:tblGrid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Организационный момент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износит приветствие с движениями, вовлекая детей в действ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небо голуб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солнце золот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вольный ветер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хлебный колос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все дети в к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– твой д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ы- мой д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за руки возьмем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улыбнемс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улыбается детям, приглашает сесть на стульчик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круг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нимают руки вверх, описывают 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оны в сторон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клон впере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ороты головы, ладони к груд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и вперед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утся за ру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головы с улыбко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положительный настрой, позитивная установка к совместной деятельности,   желание проявлять приветливость, дружелюбие.</w:t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Сюрпризный мо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ет внимание детей на доносящиеся звуки чих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т медвежонка,  чихает, от имени игрушки, здоровается с детьм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испачкался Мишутк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общает, чт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ишутка  «рассказал на ушко» о том, что с ним случилос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читалк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ели два медвед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тоненьком сук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дин читал газет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месил мук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аз – ку-ку, два- ку-к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а шлепнулись в мук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шутка хотел приготовить угощенье, но мука рассыпалась, теперь у него нет муки. А вы знаете, откуда берется мука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ороваются с мишкой, «входят» в игровую ситуацию, наделяя игрушку свойствами живого объекта, которому нужна помощь, отвечают на вопрос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а  игровая мотивация: желание помочь Мишутке, обеспечены условия для воспитания умения проявлять заботу об окружающих.                </w:t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смотр электронного обучающего пособия «Превращение зерныш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кает внимание детей к экрану, комментирует слай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то хлебные зер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есной  люди сеют зерно в земл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з каждого зернышка вырастает зеленое рас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Летом на растениях появляются колос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олосе много новых зерныш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Когда все колоски созреют, люди их убир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з зерна делают мук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Что пекут из муки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рассматривают слайды ЭОП, отвечают на вопрос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о представление о цикле развития растения, получении муки  из зерна.</w:t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Игра-моделирование «Хлебное пол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ет  поиграть с Мишуткой, «превращает» ковер в поле, а детей - в зерны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или в полюшк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ое зернышко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нцежаркопригревал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ча поле поливал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 в поле рос, ро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ался сило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колосе зер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-невидим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ет все зерно мук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екут нам из му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и, плюшки, крендель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ки и коло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кусно!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ют свободно на ковре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евоплощаются в образ зернышка, выполняют дви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седают, голова опуще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нимают голову,  качают головами, медленно встают, поднимают руки ввер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о разводя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 в стороны, вн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т ладошки, прихлопывают ладошками – «лепят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ок – руки вверх, говорят: «Очень вкусно!»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 кратковременный активный отды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о  представление о цикле развития растения, о получении муки.   </w:t>
            </w:r>
            <w:r>
              <w:rPr/>
              <w:t xml:space="preserve"> </w:t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Исследовательская деятельность с мукой и тест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лагает детям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йти за столы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деть фартуки  и помочь Мишутке приготовить угощени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девает фартуки себе и Мишут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опрос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надо лепить в фартуке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Эксперимент с му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цвета му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она похож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на пахн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щепотку, потрите ее между пальч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кажите Мишутке, что мы узнали о мук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муки можно лепить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Эксперимент </w:t>
            </w:r>
            <w:r>
              <w:rPr>
                <w:b/>
                <w:u w:val="single"/>
              </w:rPr>
              <w:t xml:space="preserve"> «</w:t>
            </w:r>
            <w:r>
              <w:rPr>
                <w:b/>
                <w:sz w:val="28"/>
                <w:szCs w:val="28"/>
                <w:u w:val="single"/>
              </w:rPr>
              <w:t>Превращение муки в тесто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и поясняет свои действия: насыпает  в большую прозрачную миску муку (мука заранее смешана с  мелкой солью), просит кого-либо из детей добавить вод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шивает  деревянной ложкой, просит другого ребенка добавить еще муки,  поясняет, что перемешивать лож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ановится трудно, поэтому начинает мять тесто руками, сообщает, что тесто готово, раздает всем по кусочку, предлагает потрога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опрос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ется тесто от мук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тирает руки влажной салфеткой, предлагает так же поступить детя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ходят к столам с индивидуальными подносами с мукой, надевают фарт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уют муку, отвечают на вопрос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ют вывод: мука белого цвета, не пахнет, сыплется, из нее не получится лепи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, помогают воспитателю, приходят к выводу, что тесто отличается от муки, из него можно леп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ирают руки влажной салфеткой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формировано представление о свойствах муки,  о преобразования муки в тесто с помощью в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ы условия для развития  любознательности,  наблюдательности, склонности к экспериментированию с  объектами окружающего ми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Динамическая пауза «Найдите Мишутку»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лагает детям отнести салфетки в корзину, незаметно прячет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двежон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сит найти. Радуется, что нашли игрушку у мольберта,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ращает внимание на расположенные там схемы леп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ренделька и печенья,  мотивирует детей слепить их для Мишут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ъяснение детьми приемов лепки по схем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 их можно слепить?   Просит одного из детей рассказать по схеме и показать приемы лепки кренделька, другого ребенка - приемы лепки печен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гра-имитация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движений леп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объяснений остальных детей просит имитировать движения л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ет детей сесть на места и  слепить угощение для Мишу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сят салфетки в корзину, ищут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едвежонка, находят у  мольбертов со схемами, рассматривают схемы, имитируют движения лепки в то время, как желающие дети по очереди объясняют приемы лепки по схемам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НДЕЛ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Кусочек теста раскатать, чтобы получилась колбаска (показывает прием раскаты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ду ладоне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ямыми движения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вернуть концы колбаски к середине и прижа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роверить, правильно ли получило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усочек тес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катать, чтобы получился шарик (показывает прием скатывания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руговыми движениями ладоне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Крепко сжать шарик между ладон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Сделать узор трубочкой, печать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рить как получило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на мест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о статическое напряжение, закреплено  представление о приемах леп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а игровая мотивация лепки, предпосылки развития умений планировать  и объяснять план предстоящей деятельности  по схеме. </w:t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ая деятельность – леп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ает мольберты со схемами ближе к стол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лепки, по мере надобности, осуществляет индивидуальный показ дет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ит выложить готовые изделия на большую доску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юбуется ими вместе с детьми. От имени  Мишут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лагодарит детей, говорит, что он возьмет немного угощений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а остальное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угощенье, после того, как оно подсохнет на солнышке, предлагает детям использовать в игр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про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каких игр они пригодя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оститься с Мишуткой, уносит его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ят,  наносят узор трубочкой, печатью. выкладывают на доску, любуются результатами совместной деятель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, прощаются с Мишуткой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тирают руки влажными салфе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зван интерес к лепке из соленого теста, закреплены приемы раскатывания теста прямыми и кругообразными движениями ладоней, украшения изделий отпечатками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ложены  основы воспитания заботливого отношения к  окружающим, желание сделать для них добрый поступок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5:00Z</dcterms:created>
  <dc:creator>ADMIN</dc:creator>
  <dc:description/>
  <cp:keywords/>
  <dc:language>en-US</dc:language>
  <cp:lastModifiedBy>админ</cp:lastModifiedBy>
  <dcterms:modified xsi:type="dcterms:W3CDTF">2015-09-26T06:59:00Z</dcterms:modified>
  <cp:revision>26</cp:revision>
  <dc:subject/>
  <dc:title/>
</cp:coreProperties>
</file>