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непосредственно-образователь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дошкольниками в старшей групп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С чего начинается Родин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использованием информационно-компьютерной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технологии исследователь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грация  образовательных областей:  </w:t>
      </w:r>
      <w:r>
        <w:rPr>
          <w:rFonts w:cs="Times New Roman" w:ascii="Times New Roman" w:hAnsi="Times New Roman"/>
          <w:bCs/>
          <w:sz w:val="28"/>
          <w:szCs w:val="28"/>
        </w:rPr>
        <w:t>«Познавательное развитие», «Речевое развитие», «Социально-коммуникативное развитие»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Художественно-эстетическое развитие»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Физическое развит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я образовательных областей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знавательное развитие»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знакомление детей с окружающим социальным миром, формирование первичных представлений о малой родине, о социальных объектах своего района, </w:t>
      </w:r>
      <w:r>
        <w:rPr>
          <w:rFonts w:cs="Times New Roman" w:ascii="Times New Roman" w:hAnsi="Times New Roman"/>
          <w:sz w:val="28"/>
          <w:szCs w:val="28"/>
        </w:rPr>
        <w:t>элементарных умений работы с картой; закрепление  знания домашнего адреса, представления о том,  что город создан трудом человека</w:t>
      </w:r>
      <w:r>
        <w:rPr>
          <w:rFonts w:cs="Times New Roman" w:ascii="Times New Roman" w:hAnsi="Times New Roman"/>
          <w:bCs/>
          <w:sz w:val="28"/>
          <w:szCs w:val="28"/>
        </w:rPr>
        <w:t>, названий и свойств строительных материалов (песок, камень, дерево), совершенствование умения устанавливать простые закономерности, делать вы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ечевое развитие»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свободного общения с взрослыми и детьми, умения поддерживать непринужденную беседу, отвечать на вопросы воспитател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давать вопросы, составлять связные рассказ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стихи наизусть, отгадывать загадки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нтерес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истории города и топонимическим названиям: Сызрань, Волга, Заусинов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циально-коммуникативное развитие»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спитание чувства гражданской принадлежност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малой родине – родному району, любви к Родине, патриотических чувст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Художественно-эстетическое развитие»: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у детей позитивной установки  к совместной деятельности со сверстниками - созданию коллективной аппликации «Наш район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изическое развитие»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динамической разгрузки детского орган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ические технологии: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-компьютерная технология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ология исследовательской деятельности, педагогика сотрудничества, игровая технология, здоровьесберегающая технология.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и прием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практические: </w:t>
      </w:r>
      <w:r>
        <w:rPr>
          <w:rFonts w:cs="Times New Roman" w:ascii="Times New Roman" w:hAnsi="Times New Roman"/>
          <w:bCs/>
          <w:sz w:val="28"/>
          <w:szCs w:val="28"/>
        </w:rPr>
        <w:t>игровая ситуац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чтение» карт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гра - моделирование «Сложи город»; игра с мячом «Кто, где живет?»;  исследовательская деятельность: «Подумай и ответь»; коллективная аппликация «Наш район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наглядные: </w:t>
      </w:r>
      <w:r>
        <w:rPr>
          <w:rFonts w:cs="Times New Roman" w:ascii="Times New Roman" w:hAnsi="Times New Roman"/>
          <w:bCs/>
          <w:sz w:val="28"/>
          <w:szCs w:val="28"/>
        </w:rPr>
        <w:t>рассматривание</w:t>
      </w:r>
      <w:r>
        <w:rPr>
          <w:rFonts w:cs="Times New Roman" w:ascii="Times New Roman" w:hAnsi="Times New Roman"/>
          <w:sz w:val="28"/>
          <w:szCs w:val="28"/>
        </w:rPr>
        <w:t xml:space="preserve"> слайдов </w:t>
      </w:r>
      <w:r>
        <w:rPr>
          <w:rFonts w:cs="Times New Roman" w:ascii="Times New Roman" w:hAnsi="Times New Roman"/>
          <w:bCs/>
          <w:sz w:val="28"/>
          <w:szCs w:val="28"/>
        </w:rPr>
        <w:t>электронного обучающего пособия «Моя малая родин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словесные:  </w:t>
      </w:r>
      <w:r>
        <w:rPr>
          <w:rFonts w:cs="Times New Roman" w:ascii="Times New Roman" w:hAnsi="Times New Roman"/>
          <w:bCs/>
          <w:sz w:val="28"/>
          <w:szCs w:val="28"/>
        </w:rPr>
        <w:t>беседа, вопросы, объяснение топонимических названий, загадки, чтение стихов наизусть, составление рассказов детьми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ы и оборудование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ьютер, проектор, экран,                электронное обучающее пособие «Моя малая родина»;  игра «Сложи город»; мяч; две прозрачные емкости с песком, емкость с водой, формочки для песка, совочки, до щечка, камень, гвозди, молоточек.; тонированный лист ватмана, картинки (дома, детсад, школа, библиотека, детская площадка, клумба и др.), клей- карандаши, клеенки и салфетки по количеству детей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экскурсии в общеобразовательную школу №5, школу искусств, библиотеку; рассматривание альбомов «город Сызрань», «Наш район», карты города; рассказ воспитателя о легендах возникновения топонимических названий; беседы с детьми; заучивание стихов.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совместной деятельност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тская деятельнос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ова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Создание игровой ситуации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способствовать возникновению у детей эмоциональной заинтересованности в восприятии материала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Игра – моделирование «Сложи город».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закреплять умение детей составлять целое из частей,  на основе модели помочь понять деление города на район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вигательна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а с мячом: «Кто где живет»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создать условия для динамической разгрузки детского организм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ить знание домашнего адрес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 «Чтение» карты город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: формировать у детей элементарное представление о географической карте, понимание некоторых условных обозначений.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атривание слайдов ЭОП «Моя малая родина»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знакомить детей с окружающим социальным миром, формировать первичное представление о малой родине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Экспериментальная деятельность: «Подумай и ответь»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: закрепить представления о том,  что город создан трудом человека, названий и свойств строительных материалов (песка, камня, дерева), устанавливать простые закономерности и делать выводы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а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Вопросы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совершенствовать умение детей отвечать на вопросы воспитателя и задавать вопросы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Объяснение топонимических названий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ть у детей интерес к истории своего города,  к названиям Сызрань, Волга, Заусиновский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Составление рассказов детьми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развивать связную речь детей, уточнять представление о социальных объектах своего района – детский сад, школа, школа искусств, библиотека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Беседа.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детей поддерживать непринужденную беседу; воспитывать чувство гражданской принадлежности, любви к Родине, патриотические чувств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иятие художественной литературы и фольклора</w:t>
              <w:tab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Чтение стихов наизусть.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совершенствовать у детей интонационную выразительность речи, память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гадывание загадок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совершенствовать умение по ряду признаков отгадывать объект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дуктивна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ние коллективной аппликации «Наш район».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формировать у детей позитивную установку  к совместной деятель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 сверстниками, воспитывать чувство принадлежности к малой родине – родному району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Логика образовательной деятельности</w:t>
      </w:r>
    </w:p>
    <w:tbl>
      <w:tblPr>
        <w:tblW w:w="10906" w:type="dxa"/>
        <w:jc w:val="left"/>
        <w:tblInd w:w="-98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70"/>
        <w:gridCol w:w="5244"/>
        <w:gridCol w:w="2694"/>
        <w:gridCol w:w="2398"/>
      </w:tblGrid>
      <w:tr>
        <w:trPr>
          <w:trHeight w:val="75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№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воспитанников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1056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Создание игровой ситуации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Обращает внимание дете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лайд №1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ЭОП «Моя малая родина», просит помочь гостю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анимационному герою Нику-  узнать о городе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Вопросы: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- Подскажите гостю, как называется наш город?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- Как называют жителей города Сызрань?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Рассматривают  слайд, заинтересованно слушают, эмоционально включаются  в игровую ситуацию, отвечают на вопросы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Создана игровая ситуация,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озникла эмоциональная заинтересованность в восприятии материал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закреплено название  города, его жителей</w:t>
            </w:r>
          </w:p>
        </w:tc>
      </w:tr>
      <w:tr>
        <w:trPr>
          <w:trHeight w:val="1473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Объяснение топонимического названия Сызрань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Привлекает внимание детей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лайду №2 ЭОП «Моя малая родина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едлагает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рассказать Нику легенду о возникнов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названия города Сызрань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 xml:space="preserve">Чтение стихов наизусть детьми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осит детей прочитать наизусть стихи поэтов-земляков о родном город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Рассматривают  слайд,  пересказывают легенду, читают стихи наизусть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Сформирован интерес к истории своего города,  его названию; созданы условия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овершенст-вования интонационной выразительности речи, памяти.</w:t>
            </w:r>
          </w:p>
        </w:tc>
      </w:tr>
      <w:tr>
        <w:trPr>
          <w:trHeight w:val="1056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 xml:space="preserve">«Чтение» карты города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едлагает рассмотр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слайд №3 ЭОП «Моя малая родина», по очереди приглашает желающих выйти к экрану и рассказать гостю о том, что изображено на карте города, уточняет понимание деть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некоторых условных обозначений (цвет, линии)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Рассматривают  слайд, желающие по очереди подходят к слайду, показывают и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называют, что изображено на карте с помощью условных обознач. 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формировано элементарное представление о географической карте, понимание некоторых условных обозначений</w:t>
            </w:r>
          </w:p>
        </w:tc>
      </w:tr>
      <w:tr>
        <w:trPr>
          <w:trHeight w:val="1056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 xml:space="preserve">Объяснение топонимического названия Волга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ереключает внимание детей на  слайд №4 ЭОП «Моя малая родина»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Вопросы: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-На берегу какой реки расположен город?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-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значает  название реки Волга?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-Какими словами народ выражает  свою любовь  к реке Волга?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 xml:space="preserve">Чтение стихов наизусть детьми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осит детей прочитать наизусть стихи о Волг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Рассматривают  слайд, отвечают на вопросы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(светлая, священная;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матушка, кормилиц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всем рекам царица, великая русская река)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Читают стихи наизусть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ы условия для формирования представлений о малой родине,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интереса к названию реки Вол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;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овершенствова-ния выразительности речи, памяти.</w:t>
            </w:r>
          </w:p>
        </w:tc>
      </w:tr>
      <w:tr>
        <w:trPr>
          <w:trHeight w:val="1056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Игра – моделирование «Сложи город».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бращает внимание детей на   слайд №5 ЭОП «Моя малая родина»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, приглашает выйти на ковер и сложить из ча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карту города, на основе модели закрепляет представление детей о делении города на районы, просит показать местоположение района Заусиновский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 xml:space="preserve">Объяснение топонимического названия Заусиновский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-Почему наш район называ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Заусиновский?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Рассматривают  слайд, на ковре выкладывают из частей целое изображение города, показывают районы, район Заусиновский, объясняют наз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(находит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за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Усинским оврагом)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Закреплено умение составлять целое из частей,  созданы условия для понимания деления города на районы, формирования интереса к названию </w:t>
            </w:r>
          </w:p>
        </w:tc>
      </w:tr>
      <w:tr>
        <w:trPr>
          <w:trHeight w:val="1056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Игра с мячом: «Кто где живет?»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едлагает дет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мотреть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лайд №6 ЭОП «Моя малая родина», затем поиграть, объясняет правила игры, брос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мяч  детям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Рассматривают  слайд, стоя в кругу, ловят мяч, называют свою улицу, кидают мяч воспитателю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еспечена динамическая разгрузка детск. организма, закреплено знание домаш. адреса.</w:t>
            </w:r>
          </w:p>
        </w:tc>
      </w:tr>
      <w:tr>
        <w:trPr>
          <w:trHeight w:val="1056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7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Составление рассказов детьми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Приглашает детей подойти к столу, выбрать фотографию одного из мест своего района, о котором они хотели бы рассказать гостю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Просит детей назвать здание, изображенное  на слайде №7 ЭОП «Моя малая родина», интересуется, кто из детей выбрал такое же фото, предлагает рассказать о детском саде. 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одходят к столу, выбирают одно фото; рассматривают слайды, отгадывают загадки;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ыбравшие фото, которое совпадает со слайдом,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составляют рассказ о изображенном объекте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Перечисляют объекты на оставшихся фото. 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озданы условия для знакомства с окружающим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социальным миром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формирования первичного представления о малой родине, развития связной речи,  умение по ряду признаков отгадывать объект.</w:t>
            </w:r>
            <w:r>
              <w:rPr/>
              <w:t xml:space="preserve"> </w:t>
            </w:r>
          </w:p>
        </w:tc>
      </w:tr>
      <w:tr>
        <w:trPr>
          <w:trHeight w:val="865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Загадывает загадку: «Стоит дом, кто в него войдет, тот ум приобретет», после отгадывания детьми, показыв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слайд №8 ЭОП «Моя малая родина», просит ребенка, у которого на фотографии отгадка на эту загадку, рассказать о школе. 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едлагает детям назвать здание, изображенное  на слайде №9 ЭОП «Моя малая родина», и рассказать о школе искусств.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Загадывает загадку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Что за чудо этот дом, каждой книжке место в нем», после отгадывания детьми, показывает слайд №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ЭОП «Моя малая родина», предлагает, выбравшему это фото, рассказать о библиотеке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Интересуется, что изображено на других фотографиях, просит детей назвать объекты.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Исследовательская деятельность: «Подумай и ответь»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ращает внимание детей на   слайд №11 ЭОП «Моя малая родина»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Вопросы: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- Кто построил важные и нужные здания в городе?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-Из чего строят дома?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>Эксперименты: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Предлага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детям проверить, какой строительный материал наиболее прочный,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демонстрирует две прозрачные емкости с песком, на глазах у детей наливает в одну емкость с песком воду, спрашивает: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- Из какого песка можно лепить? почему? проверим? – приглашает детей. 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оказывает детям дощечку, камень, 2 гвоздя, молоточек, спрашивает: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- Как вы думаете, куда можно вбить гвоздь, а куда нет? почему? попробуем?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- Почему из песка можно лепить, а из камня нельзя?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- Какой строительный материал наиболее прочный?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Рассматривают  слайд, отвечают на вопросы,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участвуют в экспериментах, делают вывод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Закреплено представление,  что город создан трудом человека, названий и свойств строительных материалов, умение устанавливать простые закономерности и делать вывод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 xml:space="preserve">Беседа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Переключает внимание детей на  слайд №12 ЭОП «Моя малая родина», вовлекает в беседу  о том, что город Сызрань,  Заусиновский район - самое родное место на Земле,  это малая родина; сызранцы любят свой город и все делают для того, чтобы родной город становился все лучше и краше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- А что вы, дети, можете сделать для своего района, города? 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Рассматривают  слайд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оддерживают непринужденную беседу, отвечают на вопросы (сажать цветы, не ломать деревь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на улице  не мусорить, дружить, уважать старших,помогать..), задают вопросы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озданы условия для развития умения поддерживать беседу, отвечать на вопросы и задавать их; воспитания чувства гражданской принадлежности, любви  к Родине, патриотических чувств</w:t>
            </w:r>
          </w:p>
        </w:tc>
      </w:tr>
      <w:tr>
        <w:trPr>
          <w:trHeight w:val="481" w:hRule="atLeast"/>
        </w:trPr>
        <w:tc>
          <w:tcPr>
            <w:tcW w:w="5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u w:val="single"/>
              </w:rPr>
              <w:t xml:space="preserve">Создание коллективной аппликации «Наш район»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т имени анимационного героя благодарит детей за интересный рассказ о малой родине, предлагает проститься с гостем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ивлекает детей к выражению своих впечатлений в  коллективной  апплика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Звучат песни о Сызран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ощаются с гостем, совместно создают коллективную аппликацию, договариваются о размещении картинок на листе ватмана, наклеивают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формирована позитивная установка  к совместной деятельности со сверстниками, заложена основа воспитания чувства принадлежности к малой родине – родному район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22">
    <w:name w:val="Цитата 2"/>
    <w:basedOn w:val="Normal"/>
    <w:next w:val="Normal"/>
    <w:qFormat/>
    <w:pPr/>
    <w:rPr>
      <w:rFonts w:ascii="Calibri" w:hAnsi="Calibri"/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52:00Z</dcterms:created>
  <dc:creator>Celeron</dc:creator>
  <dc:description/>
  <cp:keywords/>
  <dc:language>en-US</dc:language>
  <cp:lastModifiedBy>админ</cp:lastModifiedBy>
  <cp:lastPrinted>2012-12-21T13:21:00Z</cp:lastPrinted>
  <dcterms:modified xsi:type="dcterms:W3CDTF">2015-09-26T05:31:00Z</dcterms:modified>
  <cp:revision>113</cp:revision>
  <dc:subject/>
  <dc:title/>
</cp:coreProperties>
</file>