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firstLine="52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ое дошкольное образовательное учреждение   «Центр развития ребёнка –  детский сад № 71»  Левобережного района г. Воронежа</w:t>
      </w:r>
    </w:p>
    <w:p>
      <w:pPr>
        <w:pStyle w:val="Normal"/>
        <w:spacing w:lineRule="atLeast" w:line="100"/>
        <w:ind w:firstLine="52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нспект мероприятия по образовательной деятельности                             «Физическая культура»</w:t>
      </w:r>
    </w:p>
    <w:p>
      <w:pPr>
        <w:pStyle w:val="Normal"/>
        <w:spacing w:lineRule="atLeast" w:line="100"/>
        <w:ind w:firstLine="525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олнила:</w:t>
      </w:r>
    </w:p>
    <w:p>
      <w:pPr>
        <w:pStyle w:val="Normal"/>
        <w:spacing w:lineRule="atLeast" w:line="100"/>
        <w:ind w:firstLine="52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структор по ФК</w:t>
      </w:r>
    </w:p>
    <w:p>
      <w:pPr>
        <w:pStyle w:val="Normal"/>
        <w:spacing w:lineRule="atLeast" w:line="100"/>
        <w:ind w:firstLine="52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улавина Наталья Николаевна</w:t>
      </w:r>
    </w:p>
    <w:p>
      <w:pPr>
        <w:pStyle w:val="Normal"/>
        <w:spacing w:lineRule="atLeast" w:line="100"/>
        <w:ind w:firstLine="52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КК</w:t>
      </w:r>
    </w:p>
    <w:p>
      <w:pPr>
        <w:pStyle w:val="Normal"/>
        <w:spacing w:lineRule="atLeast" w:line="100"/>
        <w:ind w:firstLine="525"/>
        <w:jc w:val="both"/>
        <w:rPr/>
      </w:pPr>
      <w:r>
        <w:rPr>
          <w:rFonts w:cs="Arial" w:ascii="Arial" w:hAnsi="Arial"/>
          <w:b/>
          <w:i/>
        </w:rPr>
        <w:t>Тема: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i/>
        </w:rPr>
        <w:t>Путешествие в космос</w:t>
      </w:r>
      <w:r>
        <w:rPr>
          <w:rFonts w:cs="Arial" w:ascii="Arial" w:hAnsi="Arial"/>
          <w:b/>
        </w:rPr>
        <w:t>»</w:t>
      </w:r>
    </w:p>
    <w:p>
      <w:pPr>
        <w:pStyle w:val="Normal"/>
        <w:spacing w:lineRule="atLeast" w:line="100"/>
        <w:ind w:firstLine="525"/>
        <w:jc w:val="both"/>
        <w:rPr/>
      </w:pPr>
      <w:r>
        <w:rPr>
          <w:rFonts w:cs="Arial" w:ascii="Arial" w:hAnsi="Arial"/>
          <w:b/>
          <w:i/>
        </w:rPr>
        <w:t>Цель:</w:t>
      </w:r>
      <w:r>
        <w:rPr>
          <w:rFonts w:cs="Arial" w:ascii="Arial" w:hAnsi="Arial"/>
        </w:rPr>
        <w:t xml:space="preserve"> Через движение и игру создать положительную эмоциональную атмосферу, в которой каждый ребёнок чувствует себя успешным и мотивирован к дальнейшей познавательной деятельности.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Задачи: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здоровительная: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действие разумному физическому развитию ребёнка, повышение общей жизнестойкости организма, профилактика плоскостопия и нарушения осанки у детей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спитательная: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- воспитание личностных качеств детей: дружелюбие, взаимовыручка, дисциплинированность, самостоятельность, уверенность в своих силах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равственно-патриотических качеств: любви к Родине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экологическое воспитание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разовательная: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-содействие естественному формированию основных движений у детей и организация условий для их совершенствования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-расширение представлений ребёнка об окружающем мире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-обогащение словарного запаса детей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вивающая: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-развитие необходимых двигательных качеств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-развитие внимания, памяти, мышления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-развитие речи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-развитие мелкой моторики</w:t>
      </w:r>
    </w:p>
    <w:p>
      <w:pPr>
        <w:pStyle w:val="Normal"/>
        <w:spacing w:lineRule="atLeast" w:line="100"/>
        <w:ind w:firstLine="525"/>
        <w:jc w:val="both"/>
        <w:rPr/>
      </w:pPr>
      <w:r>
        <w:rPr>
          <w:rFonts w:cs="Arial" w:ascii="Arial" w:hAnsi="Arial"/>
          <w:b/>
          <w:i/>
        </w:rPr>
        <w:t>Содержание непосредственной образовательной деятельности</w:t>
      </w:r>
      <w:r>
        <w:rPr>
          <w:rFonts w:cs="Arial" w:ascii="Arial" w:hAnsi="Arial"/>
          <w:b/>
          <w:u w:val="single"/>
        </w:rPr>
        <w:t xml:space="preserve">          Вводная часть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</w:rPr>
      </w:pPr>
      <w:r>
        <w:rPr>
          <w:rFonts w:cs="Arial" w:ascii="Arial" w:hAnsi="Arial"/>
        </w:rPr>
        <w:t>Дети входят в зал, строятся лицом к массажным дорожкам по диагонали.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</w:rPr>
      </w:pPr>
      <w:r>
        <w:rPr>
          <w:rFonts w:cs="Arial" w:ascii="Arial" w:hAnsi="Arial"/>
        </w:rPr>
        <w:t>И:- Ребята, у нас сегодня гости. Поздороваемся !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решите представиться – командир Российского космического корабля Булавина Наталья Николаевна!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</w:rPr>
      </w:pPr>
      <w:r>
        <w:rPr>
          <w:rFonts w:cs="Arial" w:ascii="Arial" w:hAnsi="Arial"/>
        </w:rPr>
        <w:t>Сегодня, прямо из вашего сада, в космос стартует ракета. Кто хочет полететь? ( Ответы детей).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</w:rPr>
      </w:pPr>
      <w:r>
        <w:rPr>
          <w:rFonts w:cs="Arial" w:ascii="Arial" w:hAnsi="Arial"/>
        </w:rPr>
        <w:t>- Но в космонавты мы набираем самых смелых, сильных и дружных.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</w:rPr>
      </w:pPr>
      <w:r>
        <w:rPr>
          <w:rFonts w:cs="Arial" w:ascii="Arial" w:hAnsi="Arial"/>
        </w:rPr>
        <w:t>- Вы готовы вступить в отряд космонавтов? ( Ответы детей).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</w:rPr>
      </w:pPr>
      <w:r>
        <w:rPr>
          <w:rFonts w:cs="Arial" w:ascii="Arial" w:hAnsi="Arial"/>
        </w:rPr>
        <w:t>- Каждого, кто пройдёт по этим космическим дорожкам, мы берём в полёт.</w:t>
      </w:r>
    </w:p>
    <w:p>
      <w:pPr>
        <w:pStyle w:val="Normal"/>
        <w:spacing w:lineRule="atLeast" w:line="100"/>
        <w:ind w:firstLine="525"/>
        <w:jc w:val="both"/>
        <w:rPr/>
      </w:pPr>
      <w:r>
        <w:rPr>
          <w:rFonts w:cs="Arial" w:ascii="Arial" w:hAnsi="Arial"/>
        </w:rPr>
        <w:t xml:space="preserve">( </w:t>
      </w:r>
      <w:r>
        <w:rPr>
          <w:rFonts w:cs="Arial" w:ascii="Arial" w:hAnsi="Arial"/>
          <w:b/>
        </w:rPr>
        <w:t>Ходьба по массажным дорожкам</w:t>
      </w:r>
      <w:r>
        <w:rPr>
          <w:rFonts w:cs="Arial" w:ascii="Arial" w:hAnsi="Arial"/>
        </w:rPr>
        <w:t>: перестроение в одну шеренгу лицом к экрану).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</w:rPr>
      </w:pPr>
      <w:r>
        <w:rPr>
          <w:rFonts w:cs="Arial" w:ascii="Arial" w:hAnsi="Arial"/>
        </w:rPr>
        <w:t>- Молодцы!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</w:rPr>
      </w:pPr>
      <w:r>
        <w:rPr>
          <w:rFonts w:cs="Arial" w:ascii="Arial" w:hAnsi="Arial"/>
        </w:rPr>
        <w:t>- Ребята, а какие планеты вы можете назвать? ( Ответы детей).</w:t>
      </w:r>
    </w:p>
    <w:p>
      <w:pPr>
        <w:pStyle w:val="Normal"/>
        <w:spacing w:lineRule="atLeast" w:line="100"/>
        <w:ind w:firstLine="525"/>
        <w:jc w:val="both"/>
        <w:rPr/>
      </w:pPr>
      <w:r>
        <w:rPr>
          <w:rFonts w:cs="Arial" w:ascii="Arial" w:hAnsi="Arial"/>
        </w:rPr>
        <w:t xml:space="preserve">-Посмотрите, как они выглядят из космоса </w:t>
      </w:r>
      <w:r>
        <w:rPr>
          <w:rFonts w:cs="Arial" w:ascii="Arial" w:hAnsi="Arial"/>
          <w:b/>
        </w:rPr>
        <w:t>(Демонстрация слайдов).</w:t>
      </w:r>
    </w:p>
    <w:p>
      <w:pPr>
        <w:pStyle w:val="Normal"/>
        <w:spacing w:lineRule="atLeast" w:line="100"/>
        <w:ind w:firstLine="525"/>
        <w:jc w:val="both"/>
        <w:rPr/>
      </w:pPr>
      <w:r>
        <w:rPr>
          <w:rFonts w:cs="Arial" w:ascii="Arial" w:hAnsi="Arial"/>
        </w:rPr>
        <w:t xml:space="preserve">- Чтобы лучше запомнить их, сыграем в игру «Запоминай-ка». Танцуем и проговариваем( </w:t>
      </w:r>
      <w:r>
        <w:rPr>
          <w:rFonts w:cs="Arial" w:ascii="Arial" w:hAnsi="Arial"/>
          <w:b/>
        </w:rPr>
        <w:t>видео «Запоминай-ка</w:t>
      </w:r>
      <w:r>
        <w:rPr>
          <w:rFonts w:cs="Arial" w:ascii="Arial" w:hAnsi="Arial"/>
        </w:rPr>
        <w:t>»).</w:t>
      </w:r>
    </w:p>
    <w:p>
      <w:pPr>
        <w:pStyle w:val="Normal"/>
        <w:spacing w:lineRule="atLeast" w:line="100"/>
        <w:ind w:firstLine="525"/>
        <w:jc w:val="both"/>
        <w:rPr/>
      </w:pPr>
      <w:r>
        <w:rPr>
          <w:rFonts w:cs="Arial" w:ascii="Arial" w:hAnsi="Arial"/>
        </w:rPr>
        <w:t>- Ребята, но в космосе всё не так как на Земле. На нас здесь действует сила притяжения – Земля нас притягивает как магнит. Посмотрим, как это происходит. (</w:t>
      </w:r>
      <w:r>
        <w:rPr>
          <w:rFonts w:cs="Arial" w:ascii="Arial" w:hAnsi="Arial"/>
          <w:b/>
        </w:rPr>
        <w:t>Экспериментальная деятельность детей</w:t>
      </w:r>
      <w:r>
        <w:rPr>
          <w:rFonts w:cs="Arial" w:ascii="Arial" w:hAnsi="Arial"/>
        </w:rPr>
        <w:t>).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Диск – это поверхность Земли, маленький магнит- это человек, а большой магнит- это сила притяжения. 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</w:rPr>
      </w:pPr>
      <w:r>
        <w:rPr>
          <w:rFonts w:cs="Arial" w:ascii="Arial" w:hAnsi="Arial"/>
        </w:rPr>
        <w:t>- В космосе такого магнита нет и поэтому там всё как будто плавает - это явление называется невесомость. А ещё в космосе совсем нет воздуха, и человек там не может находиться без скафандра.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</w:rPr>
      </w:pPr>
      <w:r>
        <w:rPr>
          <w:rFonts w:cs="Arial" w:ascii="Arial" w:hAnsi="Arial"/>
        </w:rPr>
        <w:t>- Вы готовы пройти эти испытания? ( Ответы детей).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нимаем места в космическом корабле (построение в колонну по одному за ведущим):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</w:rPr>
      </w:pPr>
      <w:r>
        <w:rPr>
          <w:rFonts w:cs="Arial" w:ascii="Arial" w:hAnsi="Arial"/>
        </w:rPr>
        <w:t>Ждёт нас быстрая ракета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полёта по планетам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</w:rPr>
      </w:pPr>
      <w:r>
        <w:rPr>
          <w:rFonts w:cs="Arial" w:ascii="Arial" w:hAnsi="Arial"/>
        </w:rPr>
        <w:t>На какую захотим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</w:rPr>
      </w:pPr>
      <w:r>
        <w:rPr>
          <w:rFonts w:cs="Arial" w:ascii="Arial" w:hAnsi="Arial"/>
        </w:rPr>
        <w:t>На такую полетим!</w:t>
      </w:r>
    </w:p>
    <w:p>
      <w:pPr>
        <w:pStyle w:val="Normal"/>
        <w:spacing w:lineRule="atLeast" w:line="100"/>
        <w:ind w:firstLine="525"/>
        <w:jc w:val="both"/>
        <w:rPr/>
      </w:pPr>
      <w:r>
        <w:rPr>
          <w:rFonts w:cs="Arial" w:ascii="Arial" w:hAnsi="Arial"/>
          <w:b/>
        </w:rPr>
        <w:t>Фонограмма «Инопланетянка</w:t>
      </w:r>
      <w:r>
        <w:rPr>
          <w:rFonts w:cs="Arial" w:ascii="Arial" w:hAnsi="Arial"/>
        </w:rPr>
        <w:t>»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</w:rPr>
      </w:pPr>
      <w:r>
        <w:rPr>
          <w:rFonts w:cs="Arial" w:ascii="Arial" w:hAnsi="Arial"/>
        </w:rPr>
        <w:t>-Начинаем обратный отсчёт: 10,9,8,7,6,5,4,3,2,1, Пуск!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Обычная ходьба, на носках, на пятках, в полуприседе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Лёгкий бег, подскоки, галоп лицом в круг.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</w:rPr>
      </w:pPr>
      <w:r>
        <w:rPr>
          <w:rFonts w:cs="Arial" w:ascii="Arial" w:hAnsi="Arial"/>
        </w:rPr>
        <w:t>- Через центр по трое (перестроение на ритмическую гимнастику  в три шеренги).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</w:rPr>
      </w:pPr>
      <w:r>
        <w:rPr>
          <w:rFonts w:cs="Arial" w:ascii="Arial" w:hAnsi="Arial"/>
        </w:rPr>
        <w:t>- Для продолжения нашего полёта необходимо подзарядиться энергией!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онограмма «Крейзи» - Ритмическая гимнастика.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1.1- поворот головы направо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2- прямо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3- поворот  головы налево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4- прямо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торить 2 раза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2.1- поднимание плеч вверх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2- опускание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торить 4 раза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3.Руки в замок перед грудью, «качалочка»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торить 8 раз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4. «Качалочка»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1- руки вперед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2- согнуть к плечам кулачки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3- руки в стороны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4- согнуть к плечам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торить 2 раза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5.Ноги врозь, руки к плечам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1- поворот вправо руки вперед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2- и.п.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3- поворот влево руки вперед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4- и.п.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торить 4 раза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6. Ноги врозь, руки к плечам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1-Наклон вперед, правая рука вперед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2- Левая рука вперед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3- выпрямиться, правая рука к плечу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4- левая рука к плечу – и.п.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торить 2 раза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7. Ноги врозь, руки на поясе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1- Наклон к правой ноге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2- и.п.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3- Наклон к левой ноге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4- и.п.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5- присед, хлопок над головой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6- и.п.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7- присед хлопок над головой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8- и.п.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8.Ноги вместе, руки внизу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1- шаг вправо, присед, руки в стороны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2- и.п.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3- второй шаг вправо, присед, руки в стороны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4- и.п.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То же влево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9. Ноги вместе, руки внизу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1- выпад вправо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2- и.п.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3- выпад влево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4- и.п.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торить 2 раза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10. Сидя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«Паровозик» вперед – 8 р.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«Паровозик» назад   -  8 р.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11.Сидя, руки к плечам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1- наклон, руками коснуться носков ног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2- и.п.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торить 4 раза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12. Сед, руки в упоре сзади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1-2 Подтянуть ноги к груди, обхватить руками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3-4 и.п.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13. Сед, руки в упоре сзади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1- наклон, коснуться носков ног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2- и.п.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3- «горочка»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4- и.п.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торить 4 раза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14.Сед, руки в упоре сзади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1- согнуть колени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2- «уголок»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3- согнуть колени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4- и.п.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торить 4 раза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15.Сед по-турецки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1- Правая рука вверх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2- Левая рука вверх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3- Правая рука вниз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4- Левая рука  вниз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торить 2 раза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16.Сед по-турецки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1- руки вверх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2- вниз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торить 4 раза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17. Встать, руки через стороны вниз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</w:rPr>
      </w:pPr>
      <w:r>
        <w:rPr>
          <w:rFonts w:cs="Arial" w:ascii="Arial" w:hAnsi="Arial"/>
        </w:rPr>
        <w:t>И: Друг за другом становитесь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За ведущим повернитесь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Через центр сейчас пройдём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К звездолётам подойдём.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строение команд.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( Тройки смыкаются вперед, поворот направо за ведущим через центр зала, команды занимают места на линии старта по цвету костюмов- «садятся  в звездолёты»).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Основная часть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</w:rPr>
      </w:pPr>
      <w:r>
        <w:rPr>
          <w:rFonts w:cs="Arial" w:ascii="Arial" w:hAnsi="Arial"/>
        </w:rPr>
        <w:t>- От нашей ракеты 2 звездолёта отправляются к планетам.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</w:rPr>
      </w:pPr>
      <w:r>
        <w:rPr>
          <w:rFonts w:cs="Arial" w:ascii="Arial" w:hAnsi="Arial"/>
        </w:rPr>
        <w:t>Внимание, экипаж в розовых костюмах будет проходить испытания на пути к красной планете – Марсу, а экипаж в голубых костюмах - на пути к  Урану.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гадка: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По ночному небу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Рассыпался горох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Все его видят,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А достать не могут    ( звезды)(Ответы детей).</w:t>
      </w:r>
    </w:p>
    <w:p>
      <w:pPr>
        <w:pStyle w:val="Normal"/>
        <w:spacing w:lineRule="atLeast" w:line="100"/>
        <w:ind w:firstLine="525"/>
        <w:jc w:val="both"/>
        <w:rPr/>
      </w:pPr>
      <w:r>
        <w:rPr>
          <w:rFonts w:cs="Arial" w:ascii="Arial" w:hAnsi="Arial"/>
          <w:b/>
        </w:rPr>
        <w:t>1 испытание</w:t>
      </w:r>
      <w:r>
        <w:rPr>
          <w:rFonts w:cs="Arial" w:ascii="Arial" w:hAnsi="Arial"/>
        </w:rPr>
        <w:t xml:space="preserve"> – «Преодолей препятствие и достань звезду»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Прыжок через маленькую дугу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лезание под большую дугу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Из обруча взять одну звезду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Вернуться, передать эстафету(по руке )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</w:rPr>
      </w:pPr>
      <w:r>
        <w:rPr>
          <w:rFonts w:cs="Arial" w:ascii="Arial" w:hAnsi="Arial"/>
        </w:rPr>
        <w:t>И: - Молодцы, ребята! Справились, сложим все звезды в волшебный мешочек, чтобы их свет не погас до нашего возвращения на Землю. Запомните каждый цвет своей звезды.( Собираю звезды в мешочек).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испытание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«Преодолей притяжение планет»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3 конуса опрыгать змейкой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Мяч зажат коленями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Запрыгнуть в обруч и вернуться бегом, передать мяч.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</w:rPr>
      </w:pPr>
      <w:r>
        <w:rPr>
          <w:rFonts w:cs="Arial" w:ascii="Arial" w:hAnsi="Arial"/>
        </w:rPr>
        <w:t>И: Молодцы! Ребята, я слышу какой-то странный звук – изобразите сигнал тревоги! ( Дети импровизируют, издают звуки сирены).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</w:rPr>
      </w:pPr>
      <w:r>
        <w:rPr>
          <w:rFonts w:cs="Arial" w:ascii="Arial" w:hAnsi="Arial"/>
        </w:rPr>
        <w:t>- Внимание! Срочная эвакуация экипажей.</w:t>
      </w:r>
    </w:p>
    <w:p>
      <w:pPr>
        <w:pStyle w:val="Normal"/>
        <w:spacing w:lineRule="atLeast" w:line="100"/>
        <w:ind w:firstLine="525"/>
        <w:jc w:val="both"/>
        <w:rPr/>
      </w:pPr>
      <w:r>
        <w:rPr>
          <w:rFonts w:cs="Arial" w:ascii="Arial" w:hAnsi="Arial"/>
          <w:b/>
        </w:rPr>
        <w:t>3 испытание</w:t>
      </w:r>
      <w:r>
        <w:rPr>
          <w:rFonts w:cs="Arial" w:ascii="Arial" w:hAnsi="Arial"/>
        </w:rPr>
        <w:t xml:space="preserve"> «Аварийная ситуация»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Капитаны команд бегут в обруче - «эвакуируют» членов экипажа, «перевозя» по одному на противоположную сторону. «Эвакуированные» члены команд строятся в одну шеренгу. Капитаны кладут обруч на ковер после перевозки последнего игрока, становятся рядом в центре.</w:t>
      </w:r>
    </w:p>
    <w:p>
      <w:pPr>
        <w:pStyle w:val="Normal"/>
        <w:spacing w:lineRule="atLeast" w:line="100"/>
        <w:ind w:firstLine="525"/>
        <w:jc w:val="both"/>
        <w:rPr/>
      </w:pPr>
      <w:r>
        <w:rPr>
          <w:rFonts w:cs="Arial" w:ascii="Arial" w:hAnsi="Arial"/>
        </w:rPr>
        <w:t>- Молодцы, ребята! Пока ваши капитаны эвакуировали свои команды, бортовые компьютеры определили неполадки на ваших звездолётах и нам предстоит их исправить. Возвращайтесь за капитанами на свои места!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 испытание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«Выход в открытый космос и устранение неисправностей»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Надеть шлем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Добежать до обруча (в обруче разобранная пирамида)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Надеть одну деталь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Вернуться в команду, передать шлем следующему.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</w:rPr>
      </w:pPr>
      <w:r>
        <w:rPr>
          <w:rFonts w:cs="Arial" w:ascii="Arial" w:hAnsi="Arial"/>
        </w:rPr>
        <w:t>И: Молодцы, ребята! Вы преодолели тяжёлые испытания, а сейчас немного отдохнём и ощутим состояние невесомости. Летать будем плавно, спокойно, не наталкиваясь друг на друга. Как только закончится музыка, все быстро собираемся у своих звездолётов, будьте внимательны.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онограмма «Космический полёт». Пантомима «Невесомость».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(По окончание музыки дети быстро стоятся в шеренгу, и каждая команда возле своего «звездолёта».)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</w:rPr>
      </w:pPr>
      <w:r>
        <w:rPr>
          <w:rFonts w:cs="Arial" w:ascii="Arial" w:hAnsi="Arial"/>
        </w:rPr>
        <w:t>И: Молодцы! Пока вы ощущали состояние невесомости, мне поступил сигнал – на Юпитере пожар! Спасём планету? ( Ответы детей)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ыхательное упражнение «Угольки»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Фонограмма «Космический полёт»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дать каждому ребёнку в руки по одному угольку.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Дети становятся на четвереньки и дуют на «уголёк».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Должны задуть в обруч (космическая лужа ), лежащий на полу.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Ребенок, который закончил выполнение упражнения, возвращается на своё место.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</w:rPr>
      </w:pPr>
      <w:r>
        <w:rPr>
          <w:rFonts w:cs="Arial" w:ascii="Arial" w:hAnsi="Arial"/>
        </w:rPr>
        <w:t>И: Молодцы! Юпитеру уже ничто не угрожает. А что нужно делать человеку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на Земле случиться пожар? ( Ответы детей).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</w:rPr>
      </w:pPr>
      <w:r>
        <w:rPr>
          <w:rFonts w:cs="Arial" w:ascii="Arial" w:hAnsi="Arial"/>
        </w:rPr>
        <w:t>- Но после космического пожара на нашей стартовой площадке образовалось много мусора. Расчистим площадку для взлёта! ( Снимем носки)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гра «Уборка площадки»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Фонограмма «Космический полёт»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По ковру рассыпаны  грибы – «космический мусор»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начало музыки  уборка площадки: пальцами ног носим «мусор» в обруч.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Как  только музыка заканчивается (после всей уборки) вернуться на свои места.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</w:rPr>
      </w:pPr>
      <w:r>
        <w:rPr>
          <w:rFonts w:cs="Arial" w:ascii="Arial" w:hAnsi="Arial"/>
        </w:rPr>
        <w:t>И: -Теперь  нам ничто не помешает вернуться домой! Возьмёмся за руки и станем в круг, садимся по-турецки.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Заключительная часть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альчиковая игра «Планеты Солнечной Системы»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космосе мы погостили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планеты изучили.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 порядку все планеты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овёт любой из Вас.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- Меркурий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а – Венера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 – Земля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тыре – Марс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ь – Юпитер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есть – Сатурн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 – Уран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ьмой – Нептун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девятая планета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 названием Плутон!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 их солнце согревает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усталости не знает!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А это ваши звёзды (обращаю внимание на пакет).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-Вы помните цвет своих звёзд? ( Ответы детей).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гра «Найди свою звезду по цвету».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зращение на Землю. Релаксация «Музыка звезд».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:- Вот мы и на Земле. 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И: Ребята, если долго смотреть на звёзды, их свет может ослепить нас.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лементы гимнастики для глаз.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</w:rPr>
      </w:pPr>
      <w:r>
        <w:rPr>
          <w:rFonts w:cs="Arial" w:ascii="Arial" w:hAnsi="Arial"/>
        </w:rPr>
        <w:t>- Крепко закроем глаза, а теперь откроем и сделаем круглые глаза.                          ( Повторить 2 раза).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</w:rPr>
      </w:pPr>
      <w:r>
        <w:rPr>
          <w:rFonts w:cs="Arial" w:ascii="Arial" w:hAnsi="Arial"/>
        </w:rPr>
        <w:t>- Вот и подошел к концу наш полёт, а у меня для вас сюрприз. Но чтобы он получился завершенным, мне потребуется ваша помощь. Поможете мне?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аю заготовки и фломастеры.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Нарисуйте, пожалуйста, свой портрет!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ети рисуют под музыку «Космический полет». Выношу панно.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</w:rPr>
      </w:pPr>
      <w:r>
        <w:rPr>
          <w:rFonts w:cs="Arial" w:ascii="Arial" w:hAnsi="Arial"/>
        </w:rPr>
        <w:t>-Ребята, я хочу подарить вам это красивое панно на память о нашем путешествии в космос. Здесь не хватает только ваших портретов – прикрепим их!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</w:rPr>
      </w:pPr>
      <w:r>
        <w:rPr>
          <w:rFonts w:cs="Arial" w:ascii="Arial" w:hAnsi="Arial"/>
        </w:rPr>
        <w:t>- Готово!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</w:rPr>
      </w:pPr>
      <w:r>
        <w:rPr>
          <w:rFonts w:cs="Arial" w:ascii="Arial" w:hAnsi="Arial"/>
        </w:rPr>
        <w:t>Я надеюсь, вам понравилось наше путешествие, растите сильными, умными, здоровыми, помните, что физкультура и спорт - ваши главные помощники в будущем, и, возможно, кому-то из вас  захочется стать космонавтом!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</w:rPr>
      </w:pPr>
      <w:r>
        <w:rPr>
          <w:rFonts w:cs="Arial" w:ascii="Arial" w:hAnsi="Arial"/>
        </w:rPr>
        <w:t>Попрощаемся с нашими гостями – До свидания!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Использование образовательных областей  с учетом ФГОС</w:t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7523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-коммуникатив-ное развитие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5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вободного общения со взрослыми и детьми</w:t>
            </w:r>
          </w:p>
          <w:p>
            <w:pPr>
              <w:pStyle w:val="Normal"/>
              <w:snapToGrid w:val="false"/>
              <w:spacing w:lineRule="atLeast" w:line="100"/>
              <w:ind w:firstLine="5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ситуации, формирующей чувство эмпатии к товарищам:</w:t>
            </w:r>
          </w:p>
          <w:p>
            <w:pPr>
              <w:pStyle w:val="Normal"/>
              <w:snapToGrid w:val="false"/>
              <w:spacing w:lineRule="atLeast" w:line="100"/>
              <w:ind w:firstLine="5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южетная форма нод;</w:t>
            </w:r>
          </w:p>
          <w:p>
            <w:pPr>
              <w:pStyle w:val="Normal"/>
              <w:snapToGrid w:val="false"/>
              <w:spacing w:lineRule="atLeast" w:line="100"/>
              <w:ind w:firstLine="5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едставление о профессии космонавт;</w:t>
            </w:r>
          </w:p>
          <w:p>
            <w:pPr>
              <w:pStyle w:val="Normal"/>
              <w:snapToGrid w:val="false"/>
              <w:spacing w:lineRule="atLeast" w:line="100"/>
              <w:ind w:firstLine="5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своение общепринятых правил и норм взаимоотношений со взрослыми и сверстниками во время игр, соревнований, действий в команде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знавательное развитие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5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рмирование целостной картины мира, расширение кругозора: </w:t>
            </w:r>
          </w:p>
          <w:p>
            <w:pPr>
              <w:pStyle w:val="Normal"/>
              <w:snapToGrid w:val="false"/>
              <w:spacing w:lineRule="atLeast" w:line="100"/>
              <w:ind w:firstLine="5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каз слайдов с изображением планет Солнечной системы (окружающий мир)</w:t>
            </w:r>
          </w:p>
          <w:p>
            <w:pPr>
              <w:pStyle w:val="Normal"/>
              <w:snapToGrid w:val="false"/>
              <w:spacing w:lineRule="atLeast" w:line="100"/>
              <w:ind w:firstLine="5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братный счёт (ФЭМП)</w:t>
            </w:r>
          </w:p>
          <w:p>
            <w:pPr>
              <w:pStyle w:val="Normal"/>
              <w:snapToGrid w:val="false"/>
              <w:spacing w:lineRule="atLeast" w:line="100"/>
              <w:ind w:firstLine="5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звитие связанной речи и обогащение словарного запаса детей.</w:t>
            </w:r>
          </w:p>
          <w:p>
            <w:pPr>
              <w:pStyle w:val="Normal"/>
              <w:snapToGrid w:val="false"/>
              <w:spacing w:lineRule="atLeast" w:line="100"/>
              <w:ind w:firstLine="5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ширение кругозора детей в области музыкального искусства:</w:t>
            </w:r>
          </w:p>
          <w:p>
            <w:pPr>
              <w:pStyle w:val="Normal"/>
              <w:snapToGrid w:val="false"/>
              <w:spacing w:lineRule="atLeast" w:line="100"/>
              <w:ind w:firstLine="5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использование музыкально-ритмических движений </w:t>
            </w:r>
          </w:p>
          <w:p>
            <w:pPr>
              <w:pStyle w:val="Normal"/>
              <w:snapToGrid w:val="false"/>
              <w:spacing w:lineRule="atLeast" w:line="100"/>
              <w:ind w:firstLine="5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использование музыкального сопровождения в различных видах деятельности детей.</w:t>
            </w:r>
          </w:p>
          <w:p>
            <w:pPr>
              <w:pStyle w:val="Normal"/>
              <w:snapToGrid w:val="false"/>
              <w:spacing w:lineRule="atLeast" w:line="100"/>
              <w:ind w:firstLine="5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ивная деятельность детей:</w:t>
            </w:r>
          </w:p>
          <w:p>
            <w:pPr>
              <w:pStyle w:val="Normal"/>
              <w:snapToGrid w:val="false"/>
              <w:spacing w:lineRule="atLeast" w:line="100"/>
              <w:ind w:firstLine="5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изображение портретов детей</w:t>
            </w:r>
          </w:p>
          <w:p>
            <w:pPr>
              <w:pStyle w:val="Normal"/>
              <w:snapToGrid w:val="false"/>
              <w:spacing w:lineRule="atLeast" w:line="100"/>
              <w:ind w:firstLine="5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ние первичных представлений о труде взрослых, его роли в обществе и жизни каждого человека:</w:t>
            </w:r>
          </w:p>
          <w:p>
            <w:pPr>
              <w:pStyle w:val="Normal"/>
              <w:snapToGrid w:val="false"/>
              <w:spacing w:lineRule="atLeast" w:line="100"/>
              <w:ind w:firstLine="5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игра «Расчистим площадку»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ое развитие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5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хранение и укрепление физического и психического здоровья:</w:t>
            </w:r>
          </w:p>
          <w:p>
            <w:pPr>
              <w:pStyle w:val="Normal"/>
              <w:snapToGrid w:val="false"/>
              <w:spacing w:lineRule="atLeast" w:line="100"/>
              <w:ind w:firstLine="5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ходьба по массажным дорожкам;</w:t>
            </w:r>
          </w:p>
          <w:p>
            <w:pPr>
              <w:pStyle w:val="Normal"/>
              <w:snapToGrid w:val="false"/>
              <w:spacing w:lineRule="atLeast" w:line="100"/>
              <w:ind w:firstLine="5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ренировка памяти (игра «Запоминай-ка»);</w:t>
            </w:r>
          </w:p>
          <w:p>
            <w:pPr>
              <w:pStyle w:val="Normal"/>
              <w:snapToGrid w:val="false"/>
              <w:spacing w:lineRule="atLeast" w:line="100"/>
              <w:ind w:firstLine="5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элементы корригирующей гимнастики;</w:t>
            </w:r>
          </w:p>
          <w:p>
            <w:pPr>
              <w:pStyle w:val="Normal"/>
              <w:snapToGrid w:val="false"/>
              <w:spacing w:lineRule="atLeast" w:line="100"/>
              <w:ind w:firstLine="5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альчиковая гимнастика;</w:t>
            </w:r>
          </w:p>
          <w:p>
            <w:pPr>
              <w:pStyle w:val="Normal"/>
              <w:snapToGrid w:val="false"/>
              <w:spacing w:lineRule="atLeast" w:line="100"/>
              <w:ind w:firstLine="5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элементы артикуляционной гимнастики;</w:t>
            </w:r>
          </w:p>
          <w:p>
            <w:pPr>
              <w:pStyle w:val="Normal"/>
              <w:snapToGrid w:val="false"/>
              <w:spacing w:lineRule="atLeast" w:line="100"/>
              <w:ind w:firstLine="5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элементы дыхательной гимнастики;</w:t>
            </w:r>
          </w:p>
          <w:p>
            <w:pPr>
              <w:pStyle w:val="Normal"/>
              <w:snapToGrid w:val="false"/>
              <w:spacing w:lineRule="atLeast" w:line="100"/>
              <w:ind w:firstLine="5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элементы гимнастики для глаз;</w:t>
            </w:r>
          </w:p>
          <w:p>
            <w:pPr>
              <w:pStyle w:val="Normal"/>
              <w:snapToGrid w:val="false"/>
              <w:spacing w:lineRule="atLeast" w:line="100"/>
              <w:ind w:firstLine="525"/>
              <w:jc w:val="both"/>
              <w:rPr/>
            </w:pPr>
            <w:r>
              <w:rPr>
                <w:rFonts w:cs="Arial" w:ascii="Arial" w:hAnsi="Arial"/>
              </w:rPr>
              <w:t>- релаксация. Формирование основ безопасности жизнедеятельности, предупреждение травматизма на мероприятии:</w:t>
            </w:r>
          </w:p>
          <w:p>
            <w:pPr>
              <w:pStyle w:val="Normal"/>
              <w:snapToGrid w:val="false"/>
              <w:spacing w:lineRule="atLeast" w:line="100"/>
              <w:ind w:firstLine="5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блюдение техники безопасности на нод по физической культуре;</w:t>
            </w:r>
          </w:p>
          <w:p>
            <w:pPr>
              <w:pStyle w:val="Normal"/>
              <w:snapToGrid w:val="false"/>
              <w:spacing w:lineRule="atLeast" w:line="100"/>
              <w:ind w:firstLine="5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блюдение правил проведения эстафет и игр;</w:t>
            </w:r>
          </w:p>
          <w:p>
            <w:pPr>
              <w:pStyle w:val="Normal"/>
              <w:snapToGrid w:val="false"/>
              <w:spacing w:lineRule="atLeast" w:line="100"/>
              <w:ind w:firstLine="5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беседа о правилах поведения при пожаре.</w:t>
            </w:r>
          </w:p>
          <w:p>
            <w:pPr>
              <w:pStyle w:val="Normal"/>
              <w:snapToGrid w:val="false"/>
              <w:spacing w:lineRule="atLeast" w:line="100"/>
              <w:ind w:firstLine="5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100"/>
              <w:ind w:firstLine="5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100"/>
        <w:ind w:firstLine="525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Материалы: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</w:rPr>
      </w:pPr>
      <w:r>
        <w:rPr>
          <w:rFonts w:cs="Arial" w:ascii="Arial" w:hAnsi="Arial"/>
        </w:rPr>
        <w:t>Диски, магниты, заготовки из картона, фломастеры (по количеству детей); ёмкости под звёзды, угольки, фломастеры (5 шт.); панно «Звездное небо»             (1 шт.); презентация «Планеты Солнечной системы», видеоролик «Запоминай-ка»; фонограммы для музыкального сопровождения (4 шт.); костюмы для детей (по количеству участников), для педагога (1 шт.).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орудование и инвентарь: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</w:rPr>
      </w:pPr>
      <w:r>
        <w:rPr>
          <w:rFonts w:cs="Arial" w:ascii="Arial" w:hAnsi="Arial"/>
        </w:rPr>
        <w:t>Нестандартное оборудование: массажные дорожки, «угольки»                                   (поролоновые заготовки для дыхательных упражнений),                                космические шлемы (2 шт.), мелкий инвентарь для профилактики плоскостопия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Дуги большие и малые (4 шт.), обручи большие и малые (4 шт.),конусы для разметки (6 шт.), мячи массажные (2 шт.), пирамида большая напольная (2 шт.), звёзды разноцветные (по количеству детей), мультимедийное оборудование, музыкальный центр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редварительная работа: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</w:rPr>
      </w:pPr>
      <w:r>
        <w:rPr>
          <w:rFonts w:cs="Arial" w:ascii="Arial" w:hAnsi="Arial"/>
        </w:rPr>
        <w:t>-Беседа с инструктором базового учреждения о наличии необходимого оборудования и инвентаря;                                                                                                         -информация о группе здоровья детей, принимающих участие в  конкурсном мероприятии;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</w:rPr>
      </w:pPr>
      <w:r>
        <w:rPr>
          <w:rFonts w:cs="Arial" w:ascii="Arial" w:hAnsi="Arial"/>
        </w:rPr>
        <w:t>-беседа с воспитателем группы ( помощь в смене инвентаря, причёски девочек, белые носки, форма одежды для воспитателя);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шив детских и взрослого костюма, изготовление бейджиков для детей;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бор материала для презентации и видеоролика, монтаж;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бор музыкального сопровождения;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обретение раздаточного материала (звёзды, диски, магниты);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</w:rPr>
      </w:pPr>
      <w:r>
        <w:rPr>
          <w:rFonts w:cs="Arial" w:ascii="Arial" w:hAnsi="Arial"/>
        </w:rPr>
        <w:t>- оформление оборудования и инвентаря согласно тематике ( дуги, обручи, заключительные детали пирамид);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обретение материалов и изготовление панно «Звёздное небо»;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готовление нестандартного оборудования ( «угольки», «космические» шлемы);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</w:rPr>
      </w:pPr>
      <w:r>
        <w:rPr>
          <w:rFonts w:cs="Arial" w:ascii="Arial" w:hAnsi="Arial"/>
        </w:rPr>
        <w:t>- вырезание заготовок из картона для рисования</w:t>
      </w:r>
    </w:p>
    <w:p>
      <w:pPr>
        <w:pStyle w:val="Normal"/>
        <w:spacing w:lineRule="atLeast" w:line="100"/>
        <w:ind w:firstLine="5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4:31:00Z</dcterms:created>
  <dc:creator>1</dc:creator>
  <dc:description/>
  <cp:keywords/>
  <dc:language>en-US</dc:language>
  <cp:lastModifiedBy>РЕТ</cp:lastModifiedBy>
  <cp:lastPrinted>2012-09-18T08:37:00Z</cp:lastPrinted>
  <dcterms:modified xsi:type="dcterms:W3CDTF">2014-04-02T11:13:00Z</dcterms:modified>
  <cp:revision>3</cp:revision>
  <dc:subject/>
  <dc:title>Муниципальное дошкольное образовательное учреждение «Центр развития ребёнка – детский сад № 71» Левобережного района г</dc:title>
</cp:coreProperties>
</file>