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</w:t>
      </w:r>
      <w:r>
        <w:rPr/>
        <w:t>: Технология, 5 класс</w:t>
      </w:r>
    </w:p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«</w:t>
      </w:r>
      <w:r>
        <w:rPr>
          <w:b/>
        </w:rPr>
        <w:t>Создание изделий из текстильных материалов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(обобщающий урок по теме «Основы материаловедения»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систематизировать и обобщить теоретические знания, закрепить практические умения, проверить итоговые знания по разделу “Материаловедение”;</w:t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  <w:r>
        <w:rPr/>
        <w:t>способствовать развитию речи учащихся, развитию умения анализировать, сравнивать и выделять главное, способствовать формированию и развитию познавательного интереса к предмету; способствовать формированию у учащихся коммуникабельности и ответственности; воспитывать интерес к профессии ткача и прядильщицы.</w:t>
      </w:r>
    </w:p>
    <w:p>
      <w:pPr>
        <w:pStyle w:val="Normal"/>
        <w:jc w:val="center"/>
        <w:rPr/>
      </w:pPr>
      <w:r>
        <w:rPr/>
        <w:t xml:space="preserve">В данном уроке использованы </w:t>
      </w:r>
      <w:r>
        <w:rPr>
          <w:b/>
          <w:shadow/>
          <w:u w:val="single"/>
        </w:rPr>
        <w:t>следующие элементы интерактивности:</w:t>
      </w:r>
    </w:p>
    <w:p>
      <w:pPr>
        <w:pStyle w:val="Normal"/>
        <w:jc w:val="both"/>
        <w:rPr/>
      </w:pPr>
      <w:r>
        <w:rPr/>
        <w:t>№</w:t>
      </w:r>
      <w:r>
        <w:rPr/>
        <w:t xml:space="preserve">1. «Электронное перо» - решение логических задач, кроссворда, заполнение таблиц, подчёркивание правильных ответов.  </w:t>
      </w:r>
    </w:p>
    <w:p>
      <w:pPr>
        <w:pStyle w:val="Normal"/>
        <w:rPr/>
      </w:pPr>
      <w:r>
        <w:rPr/>
        <w:t>№</w:t>
      </w:r>
      <w:r>
        <w:rPr/>
        <w:t>2.«Затемнение экрана» - решение или ответ спрятаны с помощью эффекта затемнения экрана.</w:t>
      </w:r>
    </w:p>
    <w:p>
      <w:pPr>
        <w:pStyle w:val="Normal"/>
        <w:rPr/>
      </w:pPr>
      <w:r>
        <w:rPr/>
        <w:t>№</w:t>
      </w:r>
      <w:r>
        <w:rPr/>
        <w:t>3. «Открой и узнаешь» - ответ на вопрос спрятан за овалом на экране.</w:t>
      </w:r>
    </w:p>
    <w:p>
      <w:pPr>
        <w:pStyle w:val="Normal"/>
        <w:jc w:val="both"/>
        <w:rPr>
          <w:b/>
          <w:b/>
        </w:rPr>
      </w:pPr>
      <w:r>
        <w:rPr/>
        <w:t>№</w:t>
      </w:r>
      <w:r>
        <w:rPr/>
        <w:t>4. «Множественное клонирование» - используемые слова и буквы А, Б, В  для передвижения в соответствующие поля таблиц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  <w:r>
        <w:rPr/>
        <w:t xml:space="preserve"> коллекция «Волокна», образцы тканей, проектор, компьютер и интерактивная доска, проект-презентация для интерактивной доски «Создание изделий из текстильных материалов». (ЦОР ОК №52031)».</w:t>
      </w:r>
    </w:p>
    <w:p>
      <w:pPr>
        <w:pStyle w:val="Normal"/>
        <w:rPr>
          <w:b/>
          <w:b/>
        </w:rPr>
      </w:pPr>
      <w:r>
        <w:rPr>
          <w:b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Э. Маркуцкая Технология в схемах, таблицах, рисунках 5-9 класы М., 2009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.Э. Маркуцкая Тесты по технологии 5-7 класы М., 2009 г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чебник Технология, под ред. Симоненко, М.. «Вентана-Граф», 2008 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u w:val="single"/>
        </w:rPr>
      </w:pPr>
      <w:r>
        <w:rPr>
          <w:b/>
          <w:u w:val="single"/>
        </w:rPr>
        <w:t>Сообщение темы и цели уро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«Создание изделий из текстильных материалов»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 Вступительное слово учителя</w:t>
      </w:r>
    </w:p>
    <w:p>
      <w:pPr>
        <w:pStyle w:val="Normal"/>
        <w:jc w:val="both"/>
        <w:rPr/>
      </w:pPr>
      <w:r>
        <w:rPr>
          <w:b/>
          <w:u w:val="single"/>
        </w:rPr>
        <w:t>Учитель</w:t>
      </w:r>
      <w:r>
        <w:rPr/>
        <w:t xml:space="preserve">: </w:t>
      </w:r>
      <w:r>
        <w:rPr>
          <w:u w:val="single"/>
        </w:rPr>
        <w:t>Ткань</w:t>
      </w:r>
      <w:r>
        <w:rPr/>
        <w:t xml:space="preserve"> – основной материал для изготовления одежды, нательного белья, головных уборов, постельного и столового белья. Широко используются ткани в производстве обуви, мягкой мебели, портьер, занавесей, платков, пледов, зонтов, хозяйственных сумок и других предметов домашнего обихода.  </w:t>
      </w:r>
    </w:p>
    <w:p>
      <w:pPr>
        <w:pStyle w:val="Normal"/>
        <w:jc w:val="center"/>
        <w:rPr/>
      </w:pPr>
      <w:r>
        <w:rPr/>
        <w:t>Демонстрируется страница №2</w:t>
      </w:r>
    </w:p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3150870" cy="259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23" t="-706" r="-1323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2598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u w:val="single"/>
        </w:rPr>
        <w:t>Учитель</w:t>
      </w:r>
      <w:r>
        <w:rPr/>
        <w:t>: Значительное количество разнообразных тканей применяется в технике, на производстве, в учреждениях культуры: из тканей делают корд для автопокрышек и скафандры космонавтов, шлифовальную шкурку и парашюты, туристские палатки и театральные занавески, мешочную тару и книжные переплеты, паруса яхт и киноэкраны, фильтры пылесосов и холсты для рисования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 Основная ча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Учитель</w:t>
      </w:r>
      <w:r>
        <w:rPr/>
        <w:t>: Давайте вспомним, из каких волокон получают ткань?</w:t>
      </w:r>
    </w:p>
    <w:p>
      <w:pPr>
        <w:pStyle w:val="Normal"/>
        <w:jc w:val="center"/>
        <w:rPr/>
      </w:pPr>
      <w:r>
        <w:rPr/>
        <w:t>Демонстрируется страница № 3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541270" cy="2083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23" t="-713" r="-1323" b="-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083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i/>
        </w:rPr>
        <w:t>К доске выходят двое учащихся и расставляют предложенные внизу доски варианты ответов под соответствующее происхождение волокна.  На слова-ответы задана утилита множественного клонирования</w:t>
      </w:r>
      <w:r>
        <w:rPr/>
        <w:t>.</w:t>
      </w:r>
    </w:p>
    <w:p>
      <w:pPr>
        <w:pStyle w:val="Normal"/>
        <w:jc w:val="both"/>
        <w:rPr/>
      </w:pPr>
      <w:r>
        <w:rPr>
          <w:b/>
          <w:u w:val="single"/>
        </w:rPr>
        <w:t>Учитель</w:t>
      </w:r>
      <w:r>
        <w:rPr/>
        <w:t>: Как вы уже знаете, ткань состоит из тонких, переплетенных между собой нитей (пряжи). Пряжу используют для производства тканей, для изготовления трикотажа, различных ниток, тесьмы.</w:t>
      </w:r>
    </w:p>
    <w:p>
      <w:pPr>
        <w:pStyle w:val="Normal"/>
        <w:jc w:val="center"/>
        <w:rPr/>
      </w:pPr>
      <w:r>
        <w:rPr/>
        <w:t>Демонстрируется страница № 4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1167765" cy="2569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443" t="-216" r="8668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569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i/>
        </w:rPr>
        <w:t>Ученицы выставляет свои варианты ответов на доске, затем учитель убирает штоку и все вместе сравнивают ответы. На буквы А и Б задана утилита множественного клонирования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Учитель: </w:t>
      </w:r>
      <w:r>
        <w:rPr/>
        <w:t>Из предыдущих уроков мы помним, что пряжа поступает на ткацкую фабрику, где на ткацких станках вырабатывают ткань, а как называются нити, из которых состоит ткань, вы назовете, заполнив следующую таблицу:</w:t>
      </w:r>
    </w:p>
    <w:p>
      <w:pPr>
        <w:pStyle w:val="Normal"/>
        <w:jc w:val="center"/>
        <w:rPr/>
      </w:pPr>
      <w:r>
        <w:rPr/>
        <w:t>Демонстрируется страница № 5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767715" cy="2310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756" t="-4" r="960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Ученицы выставляет свои варианты ответов на доске, затем учитель убирает штоку и все вместе сравнивают ответы. На буквы А и Б задана утилита множественного клон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. Физкультминутка</w:t>
      </w:r>
    </w:p>
    <w:p>
      <w:pPr>
        <w:pStyle w:val="Normal"/>
        <w:jc w:val="center"/>
        <w:rPr/>
      </w:pPr>
      <w:r>
        <w:rPr/>
        <w:t>Демонстрируется страница № 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0730" cy="1364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23" t="-866" r="-1323" b="-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364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Учитель</w:t>
      </w:r>
      <w:r>
        <w:rPr/>
        <w:t>: А сейчас я вам буду загадывать загадки.</w:t>
      </w:r>
    </w:p>
    <w:p>
      <w:pPr>
        <w:pStyle w:val="Normal"/>
        <w:jc w:val="center"/>
        <w:rPr/>
      </w:pPr>
      <w:r>
        <w:rPr/>
        <w:t>Демонстрируется страница № 7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7930" cy="2038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23" t="-713" r="-1323" b="-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038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     </w:t>
      </w:r>
      <w:r>
        <w:rPr/>
        <w:t>1. Я вдоль ткани хожу,</w:t>
        <w:br/>
        <w:t xml:space="preserve">         А мой братец – поперек         </w:t>
      </w:r>
      <w:r>
        <w:rPr>
          <w:rStyle w:val="Emphasis"/>
        </w:rPr>
        <w:t>(Основа и уток)</w:t>
      </w:r>
    </w:p>
    <w:p>
      <w:pPr>
        <w:pStyle w:val="Style16"/>
        <w:rPr/>
      </w:pPr>
      <w:r>
        <w:rPr/>
        <w:t xml:space="preserve">      </w:t>
      </w:r>
      <w:r>
        <w:rPr/>
        <w:t>2. Топили, колотили,</w:t>
        <w:br/>
        <w:t xml:space="preserve">         Мяли, трепали,</w:t>
        <w:br/>
        <w:t xml:space="preserve">         Рвали, крутили, ткали,</w:t>
        <w:br/>
        <w:t xml:space="preserve">         На стол постилали.                </w:t>
      </w:r>
      <w:r>
        <w:rPr>
          <w:rStyle w:val="Emphasis"/>
        </w:rPr>
        <w:t>(Лен)</w:t>
      </w:r>
    </w:p>
    <w:p>
      <w:pPr>
        <w:pStyle w:val="Style16"/>
        <w:rPr/>
      </w:pPr>
      <w:r>
        <w:rPr/>
        <w:t xml:space="preserve">      </w:t>
      </w:r>
      <w:r>
        <w:rPr/>
        <w:t xml:space="preserve">3. На стеблях белеют чашки, в  них и нитки, и рубашки. </w:t>
      </w:r>
      <w:r>
        <w:rPr>
          <w:rStyle w:val="Emphasis"/>
        </w:rPr>
        <w:t>(Хлопок)</w:t>
      </w:r>
    </w:p>
    <w:p>
      <w:pPr>
        <w:pStyle w:val="Style16"/>
        <w:jc w:val="center"/>
        <w:rPr/>
      </w:pPr>
      <w:r>
        <w:rPr>
          <w:rStyle w:val="Emphasis"/>
        </w:rPr>
        <w:t>Ответы спрятаны за цветные овалы с вопросами, учителю только нужно отодвинуть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u w:val="single"/>
        </w:rPr>
        <w:t>5.“</w:t>
      </w:r>
      <w:r>
        <w:rPr>
          <w:rStyle w:val="Style14"/>
          <w:b/>
          <w:u w:val="single"/>
        </w:rPr>
        <w:t>БУКВЕННАЯ АБРАКАДАБРА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монстрируется страница № 8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1221025" cy="2030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007" t="-4" r="1272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102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i/>
        </w:rPr>
        <w:t>После слова ответ «спрятаны» правильные ответы. Ученики произносят правильное слово и находят его в таблице (прорисовывают маркером по буквам таблицы), учитель ластиком открывает ответ.</w:t>
      </w:r>
    </w:p>
    <w:p>
      <w:pPr>
        <w:pStyle w:val="Normal"/>
        <w:jc w:val="both"/>
        <w:rPr/>
      </w:pPr>
      <w:r>
        <w:rPr>
          <w:b/>
          <w:u w:val="single"/>
        </w:rPr>
        <w:t>Учитель</w:t>
      </w:r>
      <w:r>
        <w:rPr/>
        <w:t>: Среди букв в представленной таблице отыщите ответы на вопросы. Слова могут ломаться, читаться справа налево, но не по диагонали.</w:t>
      </w:r>
    </w:p>
    <w:p>
      <w:pPr>
        <w:pStyle w:val="Normal"/>
        <w:jc w:val="both"/>
        <w:rPr/>
      </w:pPr>
      <w:r>
        <w:rPr/>
        <w:t xml:space="preserve">Вопросы: </w:t>
      </w:r>
    </w:p>
    <w:p>
      <w:pPr>
        <w:pStyle w:val="Normal"/>
        <w:jc w:val="both"/>
        <w:rPr/>
      </w:pPr>
      <w:r>
        <w:rPr/>
        <w:t>1. Материал, изготовленный путем переплетения пряжи или нитей.</w:t>
      </w:r>
      <w:r>
        <w:rPr>
          <w:rStyle w:val="Emphasis"/>
        </w:rPr>
        <w:t xml:space="preserve"> (Ткань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Гибкое, прочное тело, длина которого во много раз больше, чем поперечный размер. </w:t>
      </w:r>
      <w:r>
        <w:rPr>
          <w:rStyle w:val="Emphasis"/>
        </w:rPr>
        <w:t>(Волокно)</w:t>
      </w:r>
      <w:r>
        <w:rPr/>
        <w:t xml:space="preserve"> </w:t>
      </w:r>
    </w:p>
    <w:p>
      <w:pPr>
        <w:pStyle w:val="Normal"/>
        <w:jc w:val="both"/>
        <w:rPr/>
      </w:pPr>
      <w:r>
        <w:rPr/>
        <w:t>3. Южное растение, из плодов которого получают волокно.</w:t>
      </w:r>
      <w:r>
        <w:rPr>
          <w:rStyle w:val="Emphasis"/>
        </w:rPr>
        <w:t xml:space="preserve"> (Хлопок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 Однолетнее травянистое растение, из стебля которого получают волокно. </w:t>
      </w:r>
      <w:r>
        <w:rPr>
          <w:rStyle w:val="Emphasis"/>
        </w:rPr>
        <w:t>(Лен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5. Совокупность операций, в результате которых при переплетении нитей основы и утка получают ткань. </w:t>
      </w:r>
      <w:r>
        <w:rPr>
          <w:rStyle w:val="Emphasis"/>
        </w:rPr>
        <w:t>(Ткачество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. Тонкая нить, выработанная из коротких волокон путем их скручивания и предназначенная для производства тканей, швейных ниток, трикотажа. </w:t>
      </w:r>
      <w:r>
        <w:rPr>
          <w:rStyle w:val="Emphasis"/>
        </w:rPr>
        <w:t>(Пряжа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7. Нити, идущие вдоль ткани. </w:t>
      </w:r>
      <w:r>
        <w:rPr>
          <w:rStyle w:val="Emphasis"/>
        </w:rPr>
        <w:t>(Основа)</w:t>
      </w:r>
      <w:r>
        <w:rPr/>
        <w:t xml:space="preserve"> </w:t>
      </w:r>
    </w:p>
    <w:p>
      <w:pPr>
        <w:pStyle w:val="Normal"/>
        <w:jc w:val="both"/>
        <w:rPr/>
      </w:pPr>
      <w:r>
        <w:rPr/>
        <w:t>8. Поперечные нити в ткани.</w:t>
      </w:r>
      <w:r>
        <w:rPr>
          <w:rStyle w:val="Emphasis"/>
        </w:rPr>
        <w:t xml:space="preserve"> (Уток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вет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655" cy="2329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007" t="-4" r="1146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. Практическая работа №1 «Определение в ткани направления нитей основы и утка»</w:t>
      </w:r>
    </w:p>
    <w:p>
      <w:pPr>
        <w:pStyle w:val="Normal"/>
        <w:jc w:val="both"/>
        <w:rPr/>
      </w:pPr>
      <w:r>
        <w:rPr/>
        <w:t>Оборудование: образцы тканей (с кромкой и без кромки), лупа, толстая игла, альбом, рабочая тетрад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ссмотри образцы тканей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образце ткани без кромки определить направление нити основ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овь форму отчета и заполни е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полни таблицу в рабочей карточ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абочая карточка ________________________________________________ (ФИО, класс)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400"/>
        <w:gridCol w:w="2160"/>
        <w:gridCol w:w="1440"/>
        <w:gridCol w:w="1425"/>
      </w:tblGrid>
      <w:tr>
        <w:trPr>
          <w:trHeight w:val="79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ромке (вдоль или поперек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тепени растяжения (растягивается больше или меньше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вуку (звонкий или глухой)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виду нитей 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(толстая или тонк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ость</w:t>
            </w:r>
          </w:p>
          <w:p>
            <w:pPr>
              <w:pStyle w:val="Normal"/>
              <w:jc w:val="both"/>
              <w:rPr/>
            </w:pPr>
            <w:r>
              <w:rPr/>
              <w:t>(гладкая или пушиста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вет:</w:t>
      </w:r>
    </w:p>
    <w:tbl>
      <w:tblPr>
        <w:tblW w:w="100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400"/>
        <w:gridCol w:w="2160"/>
        <w:gridCol w:w="1440"/>
        <w:gridCol w:w="1425"/>
      </w:tblGrid>
      <w:tr>
        <w:trPr>
          <w:trHeight w:val="79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ромке (вдоль или поперек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тепени растяжения (растягивается больше или меньше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вуку (звонкий или глухой)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виду нитей </w:t>
            </w:r>
          </w:p>
        </w:tc>
      </w:tr>
      <w:tr>
        <w:trPr>
          <w:trHeight w:val="14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(толстая или тонк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ость</w:t>
            </w:r>
          </w:p>
          <w:p>
            <w:pPr>
              <w:pStyle w:val="Normal"/>
              <w:jc w:val="both"/>
              <w:rPr/>
            </w:pPr>
            <w:r>
              <w:rPr/>
              <w:t>(гладкая или пушиста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дол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ь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он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к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ст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шист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7.  Проверка практической работ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8. Домашнее задание: подготовиться к тесту по записям в тетради и таблице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9. Итог урока. Игра «Одень человека».</w:t>
      </w:r>
    </w:p>
    <w:p>
      <w:pPr>
        <w:pStyle w:val="Normal"/>
        <w:jc w:val="both"/>
        <w:rPr/>
      </w:pPr>
      <w:r>
        <w:rPr/>
        <w:t xml:space="preserve">Используя коллекцию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Boart</w:t>
      </w:r>
      <w:r>
        <w:rPr/>
        <w:t xml:space="preserve"> одеть девочку (страница № 9) или мальчика (страница №1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7:31:00Z</dcterms:created>
  <dc:creator>ИРИНА</dc:creator>
  <dc:description/>
  <cp:keywords/>
  <dc:language>en-US</dc:language>
  <cp:lastModifiedBy>gypnorion</cp:lastModifiedBy>
  <cp:lastPrinted>2015-09-28T15:39:00Z</cp:lastPrinted>
  <dcterms:modified xsi:type="dcterms:W3CDTF">2015-10-09T17:31:00Z</dcterms:modified>
  <cp:revision>2</cp:revision>
  <dc:subject/>
  <dc:title>Предмет: Технология, 5 класс</dc:title>
</cp:coreProperties>
</file>