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77"/>
        <w:gridCol w:w="915"/>
        <w:gridCol w:w="2201"/>
        <w:gridCol w:w="37"/>
        <w:gridCol w:w="837"/>
        <w:gridCol w:w="1814"/>
        <w:gridCol w:w="1947"/>
        <w:gridCol w:w="14"/>
        <w:gridCol w:w="2216"/>
        <w:gridCol w:w="11"/>
        <w:gridCol w:w="284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по факт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 предметные результаты освоения материал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учебником по литературному чтен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тему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иентироваться в учебнике по литературному чтению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истему условных обозначений при выполнении зада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ужную главу и нужное произведение в содержании учебни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полагать на основе названия содержание глав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ьзоваться словарём в конце учебни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вязное высказывание по иллюстрациям и оформлению учебника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созна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уктуру учебника, систему условных обознач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льзовать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главлением, словарё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менты книги (обложка, оглавление, титульный лист, иллюстрация, аннотация)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тописи, былины, жития (6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топис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И повесил Олег щит свой на вратах Царьграда». «И вспомнил Олег коня своего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на урок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в тексте летописи данные о различных исторических факта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летопись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знания 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, осознан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етопис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убину содержания произведения, отвечать на вопросы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лина – жанр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устного народного </w:t>
            </w:r>
            <w:r>
              <w:rPr>
                <w:rFonts w:cs="Arial" w:ascii="Arial" w:hAnsi="Arial"/>
                <w:sz w:val="20"/>
                <w:szCs w:val="20"/>
              </w:rPr>
              <w:t>творчества. «Иль</w:t>
              <w:softHyphen/>
              <w:t xml:space="preserve">ины три поездочк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или с помощью учител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ль</w:t>
              <w:softHyphen/>
              <w:t xml:space="preserve">ины три поездочк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оэтический и прозаический текст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ов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редств выразительн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и.</w:t>
            </w:r>
            <w:r>
              <w:rPr>
                <w:rFonts w:cs="Arial" w:ascii="Arial" w:hAnsi="Arial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в диалоге </w:t>
            </w:r>
            <w:r>
              <w:rPr>
                <w:rFonts w:cs="Arial" w:ascii="Arial" w:hAnsi="Arial"/>
                <w:sz w:val="20"/>
                <w:szCs w:val="20"/>
              </w:rPr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я к событиям и персонажам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Житие Сергия Радонежского» 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памятник древн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усской литера</w:t>
              <w:softHyphen/>
              <w:t xml:space="preserve">туры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жития о Сергии Радонежс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язык произведения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ведения герое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д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тупный по объему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 смысловые част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его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ой план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Создание календаря исторических событий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проект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летопись современных важных событий (с помощью учителя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лендарь исторических событ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Летоп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и. Былины. Жи</w:t>
            </w:r>
            <w:r>
              <w:rPr>
                <w:rFonts w:cs="Arial" w:ascii="Arial" w:hAnsi="Arial"/>
                <w:sz w:val="20"/>
                <w:szCs w:val="20"/>
              </w:rPr>
              <w:t>тия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репродукции картин известных худож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жанры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ы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ых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ая орфоэп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ературного языка;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выразительно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й текст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меры фольклор</w:t>
              <w:softHyphen/>
              <w:t xml:space="preserve">ных произведений;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тему и главную мысль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удесный мир классики (17 часа)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 Ершов.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П.П. Ершов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</w:t>
            </w:r>
            <w:r>
              <w:rPr>
                <w:rFonts w:cs="Arial" w:ascii="Arial" w:hAnsi="Arial"/>
                <w:sz w:val="20"/>
                <w:szCs w:val="20"/>
              </w:rPr>
              <w:t xml:space="preserve">П. Ершов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зи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 развитием событий в сказк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вание и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сновное содержание 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з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тературного язык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 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ь текст на части, озаглавливать каждую ча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большие по объёму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ать своё отношение к мыслям автора, его советам и героям произвед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начало и конец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амостоятельно пла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твечать на вопросы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текст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сообщения 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А.С. Пушкине 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С. Пушкин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 жизни и творчестве А.С. Пушкин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С. Пуш</w:t>
            </w:r>
            <w:r>
              <w:rPr>
                <w:rFonts w:cs="Arial" w:ascii="Arial" w:hAnsi="Arial"/>
                <w:sz w:val="20"/>
                <w:szCs w:val="20"/>
              </w:rPr>
              <w:t>кин «Няне», «Туча», «Унылая пора!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 выразительно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ать связь произведений литературы с другими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ами искусст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ворные произведения наизусть (по в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бору), определя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выразительност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оспринимать и понимать их эмоционал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-нравственные п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частвовать в диалоге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суждении прослушанного (прочита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го)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тавить вопросы по содержанию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читанного, отвечать на них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а составные части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ставлять его простой план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сознанно вслух тексты художе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дая орфоэпические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литературная сказка»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 Лермон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М.Ю. Лермонтов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М.Ю. Лермонтов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М.Ю. Лермонтов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Дары Терек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нимать и понимать эмоционально-нравственные пережи</w:t>
            </w:r>
            <w:r>
              <w:rPr>
                <w:rFonts w:cs="Arial" w:ascii="Arial" w:hAnsi="Arial"/>
                <w:sz w:val="20"/>
                <w:szCs w:val="20"/>
              </w:rPr>
              <w:t xml:space="preserve">вания геро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ые произв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жанры произведений.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 изображения действительности в стихотворении «олицетворение»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по ролям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произвед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торский текст;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бытия, г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роев произведения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кст на 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стой </w:t>
            </w:r>
            <w:r>
              <w:rPr>
                <w:rFonts w:cs="Arial" w:ascii="Arial" w:hAnsi="Arial"/>
                <w:sz w:val="20"/>
                <w:szCs w:val="20"/>
              </w:rPr>
              <w:t>пл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злагать устно тек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 по плану. 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диалоге при обсуждении прослушанного (прочитанного) произ</w:t>
            </w:r>
            <w:r>
              <w:rPr>
                <w:rFonts w:cs="Arial" w:ascii="Arial" w:hAnsi="Arial"/>
                <w:sz w:val="20"/>
                <w:szCs w:val="20"/>
              </w:rPr>
              <w:t xml:space="preserve">ведения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е к событиям и персонажам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.Н. Толстой. Подготовка сообщения о Л.Н. Толсто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Л.Н. Толстом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Л.Н. Толстого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 Толстой «Детство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зывать произведения классической литератур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, вырази</w:t>
              <w:softHyphen/>
              <w:t>тельно читать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текст на заданную тем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.Н.Толстой «Как мужик камень убрал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события, устанавливать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го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  <w:softHyphen/>
              <w:t>дая орфоэпические нормы русского л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 со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ой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бенности басни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П. Чех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А.П. Чехов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2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П. Чехов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А.П. Чехов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П. Чехов «Мальчи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держание услышан</w:t>
            </w:r>
            <w:r>
              <w:rPr>
                <w:rFonts w:cs="Arial" w:ascii="Arial" w:hAnsi="Arial"/>
                <w:sz w:val="20"/>
                <w:szCs w:val="20"/>
              </w:rPr>
              <w:t>ного. Характеризовать героев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от сказ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художеств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й литературы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, анализир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характе</w:t>
            </w:r>
            <w:r>
              <w:rPr>
                <w:rFonts w:cs="Arial" w:ascii="Arial" w:hAnsi="Arial"/>
                <w:sz w:val="20"/>
                <w:szCs w:val="20"/>
              </w:rPr>
              <w:t xml:space="preserve">ры героев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П. Чехов «Мальчик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z w:val="20"/>
                <w:szCs w:val="20"/>
              </w:rPr>
              <w:t>ге при обсуждении прослушанного (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 о прочитанном про</w:t>
            </w:r>
            <w:r>
              <w:rPr>
                <w:rFonts w:cs="Arial" w:ascii="Arial" w:hAnsi="Arial"/>
                <w:sz w:val="20"/>
                <w:szCs w:val="20"/>
              </w:rPr>
              <w:t xml:space="preserve">изведени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10 часов)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. И. Тютче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«Еще земли печа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 вид...», «Как неожиданно и ярко…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слаждаться поэзией, понимать и любить её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ё чте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</w:t>
              <w:br/>
              <w:t xml:space="preserve">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рисовать сл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есные картин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А.А. Фет. </w:t>
            </w:r>
            <w:r>
              <w:rPr>
                <w:rFonts w:cs="Arial" w:ascii="Arial" w:hAnsi="Arial"/>
                <w:sz w:val="20"/>
                <w:szCs w:val="20"/>
              </w:rPr>
              <w:t xml:space="preserve">«Весенний дождь» 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картины природы в лирическом стихотвор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А.А. Фет. </w:t>
            </w:r>
            <w:r>
              <w:rPr>
                <w:rFonts w:cs="Arial" w:ascii="Arial" w:hAnsi="Arial"/>
                <w:sz w:val="20"/>
                <w:szCs w:val="20"/>
              </w:rPr>
              <w:t xml:space="preserve">«Бабоч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ё мнение о герое стихотворных произведений; опре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е, использовать интонац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А. Бараты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есна, весн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воздух чист!..» 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интересные выраж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z w:val="20"/>
                <w:szCs w:val="20"/>
              </w:rPr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р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о вес</w:t>
            </w:r>
            <w:r>
              <w:rPr>
                <w:rFonts w:cs="Arial" w:ascii="Arial" w:hAnsi="Arial"/>
                <w:sz w:val="20"/>
                <w:szCs w:val="20"/>
              </w:rPr>
              <w:t xml:space="preserve">не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в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я воссоздавать художественные образ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А. Бараты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Где сладкий шепот...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люстрировать стихотворение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связь произведен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литературы с другими видами искусств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«про себя» с осознанием содержания текс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Н. Пле</w:t>
            </w:r>
            <w:r>
              <w:rPr>
                <w:rFonts w:cs="Arial" w:ascii="Arial" w:hAnsi="Arial"/>
                <w:sz w:val="20"/>
                <w:szCs w:val="20"/>
              </w:rPr>
              <w:t xml:space="preserve">щеев «Дети и птич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.С. Ники</w:t>
            </w:r>
            <w:r>
              <w:rPr>
                <w:rFonts w:cs="Arial" w:ascii="Arial" w:hAnsi="Arial"/>
                <w:sz w:val="20"/>
                <w:szCs w:val="20"/>
              </w:rPr>
              <w:t xml:space="preserve">тин «В синем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ебе плывут над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лями...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сле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Роди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, отве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опросы, умение находить необычное в обычных предметах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 Н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расов «Шко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ик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разные язык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 Н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расов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В зим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умерки нянины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...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поэтического текста, выделение существенной информац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 Бунин «Листопад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ртины осени в стихотворен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чи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ленький рассказ 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тературные сказки (12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. Отвечать и задавать вопр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казку по плану подробно и выбороч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свой вариант сказки, используя литературные приёмы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а или расска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-описание в содержании художестве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ош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ллюстрациям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</w:t>
              <w:softHyphen/>
              <w:t>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текст художественного произведения  про себя 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нализировать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бенности речи герое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 xml:space="preserve">чек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характер,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оведения герое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ыделять фантаст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еские события, о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вечать на вопро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 xml:space="preserve">чек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изведении (герое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обытии)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родные волшебн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казки и сказки лит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ратурны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на основе диагностической работы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произведения на части, составлять план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изведение, работать с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ям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виды текс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отличительные особенности литературной сказ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екомендованный список литера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Н «Литературные сказк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ВН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ые лите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урные произве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 их авторов, рассказывать основ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  <w:t xml:space="preserve">ных произведений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лу время – потехе час (9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в диалоге при </w:t>
            </w:r>
            <w:r>
              <w:rPr>
                <w:rFonts w:cs="Arial" w:ascii="Arial" w:hAnsi="Arial"/>
                <w:sz w:val="20"/>
                <w:szCs w:val="20"/>
              </w:rPr>
              <w:t>обсуждении 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казку по роля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ую мысль произведения и смысл заглав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сказки народные и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итературные, отв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ать на вопросы, вы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азывать оценочные </w:t>
            </w:r>
            <w:r>
              <w:rPr>
                <w:rFonts w:cs="Arial" w:ascii="Arial" w:hAnsi="Arial"/>
                <w:sz w:val="20"/>
                <w:szCs w:val="20"/>
              </w:rPr>
              <w:t>суждения о прочи</w:t>
              <w:softHyphen/>
              <w:t xml:space="preserve">танном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2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поучительный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Главные рек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юмористически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Главные рек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особенности юмористических произведений; выделять эпизоды, которые вызывают смех; определять отношение автора к событиям и героя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название с содержание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Ю. Драгунский «Что любит Миш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Понимать нравственный смысл рассказа. Определять основную мысль рассказ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Ю. Драгунский «Что любит Миш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название с содержанием произведения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ставлять монологическое высказывание с опорой на авторский текст 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Галявкин «Никакой я горчицы не ел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. Высказывать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поиск средства её осуществления. Умение строить логичные рассуждения, проводить аналог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Галявкин «Никакой я горчицы не ел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и собственные впечатления о прочитанном произвед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по ролям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разделу «Делу время – потехе час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ниги по теме, ориентируясь на авторские произведен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детства (6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ый тон персонажа, проводить лексическую работу, создать небольшой устный текст на заданную те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Корзина с еловыми шишкам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ятие и понимание эмоционал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-нравственных п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живаний 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оставлять вопросы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кст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Корзина с еловыми шишкам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заглавия к каждой части произведени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М.М. Зощенко «Елка».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Тест № 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диалоге при обсуждени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rFonts w:cs="Arial" w:ascii="Arial" w:hAnsi="Arial"/>
                <w:sz w:val="20"/>
                <w:szCs w:val="20"/>
              </w:rPr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, пересказывать произведе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ценочные суждения </w:t>
            </w:r>
            <w:r>
              <w:rPr>
                <w:rFonts w:cs="Arial" w:ascii="Arial" w:hAnsi="Arial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бытии), анализиро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ать образные язык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ые средств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делу «Страна </w:t>
            </w:r>
            <w:r>
              <w:rPr>
                <w:rFonts w:cs="Arial" w:ascii="Arial" w:hAnsi="Arial"/>
                <w:sz w:val="20"/>
                <w:szCs w:val="20"/>
              </w:rPr>
              <w:t>детст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книги по те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думывать смешные рассказы о школьной жизни, не обижая своих друз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ые лите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rFonts w:cs="Arial" w:ascii="Arial" w:hAnsi="Arial"/>
                <w:sz w:val="20"/>
                <w:szCs w:val="20"/>
              </w:rPr>
              <w:t>и их авторов, рассказывать основ</w:t>
              <w:softHyphen/>
              <w:t>ное содержание изу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ных литератур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ых произведений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5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Я. Брюсов «Опять сон», «Детская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 Есенин «Б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бушкины сказки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азличные средства вырази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слов в художественном текс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И. Цветаева «Бежит тропинк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 бугор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кларирование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И. Цветаев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Наши </w:t>
            </w:r>
            <w:r>
              <w:rPr>
                <w:rFonts w:cs="Arial" w:ascii="Arial" w:hAnsi="Arial"/>
                <w:sz w:val="20"/>
                <w:szCs w:val="20"/>
              </w:rPr>
              <w:t xml:space="preserve">царств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ирать эпизоды из текста, подтверждать свой ответ выборочным текстом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я, использовать интонацию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конкурсе чтецов со своим любимым стихотворени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рода и мы (11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Н. Мамин-Сибиряк «Приёмыш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Н. Мамин-Сибиряк «Приёмыш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текст выборочно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показывая голосом, интонацией своё отношение к героям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работать с иллюстр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циям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вать характеристики героев. Участвовать в обсуждении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ие последов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льно 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расска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не</w:t>
            </w:r>
            <w:r>
              <w:rPr>
                <w:rFonts w:cs="Arial" w:ascii="Arial" w:hAnsi="Arial"/>
                <w:sz w:val="20"/>
                <w:szCs w:val="20"/>
              </w:rPr>
              <w:t xml:space="preserve">большой устный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произведение на основе план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И. Чару</w:t>
            </w:r>
            <w:r>
              <w:rPr>
                <w:rFonts w:cs="Arial" w:ascii="Arial" w:hAnsi="Arial"/>
                <w:sz w:val="20"/>
                <w:szCs w:val="20"/>
              </w:rPr>
              <w:t xml:space="preserve">шин «Кабан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диа</w:t>
              <w:softHyphen/>
              <w:t>логе при обсуждении прослушанного (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героев на основе их поступков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 xml:space="preserve">нок Скрип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 xml:space="preserve">нок Скрип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Урок развития умений и навы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головок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«Природа и мы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амостоятельно текст для энциклопедического словаря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в разных источниках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рирода и м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>свою позицию с при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лечением текста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л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ратурные произве</w:t>
            </w:r>
            <w:r>
              <w:rPr>
                <w:rFonts w:cs="Arial" w:ascii="Arial" w:hAnsi="Arial"/>
                <w:sz w:val="20"/>
                <w:szCs w:val="20"/>
              </w:rPr>
              <w:t xml:space="preserve">дения и их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держание </w:t>
            </w:r>
            <w:r>
              <w:rPr>
                <w:rFonts w:cs="Arial" w:ascii="Arial" w:hAnsi="Arial"/>
                <w:sz w:val="20"/>
                <w:szCs w:val="20"/>
              </w:rPr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(8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Л. Пастернак «Золотая осень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ы с друг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дами искусст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азительно читать, используя инто</w:t>
              <w:softHyphen/>
              <w:t>нации, соответствую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ие смыслу текст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. Клычков «Весна в лесу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поставлять произ</w:t>
            </w:r>
            <w:r>
              <w:rPr>
                <w:rFonts w:cs="Arial" w:ascii="Arial" w:hAnsi="Arial"/>
                <w:sz w:val="20"/>
                <w:szCs w:val="20"/>
              </w:rPr>
              <w:t>ведения художе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енной литературы </w:t>
            </w:r>
            <w:r>
              <w:rPr>
                <w:rFonts w:cs="Arial" w:ascii="Arial" w:hAnsi="Arial"/>
                <w:sz w:val="20"/>
                <w:szCs w:val="20"/>
              </w:rPr>
              <w:t>и произведения живопи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интересные выражения в лирическом текст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Б. Кедрин «Бабье лето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М. Рубцов «Сентябрь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иллюстрации с фрагментами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rFonts w:cs="Arial" w:ascii="Arial" w:hAnsi="Arial"/>
                <w:sz w:val="20"/>
                <w:szCs w:val="20"/>
              </w:rPr>
              <w:t xml:space="preserve">«Лебедуш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ю позицию с привлечением текста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с и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ользованием интон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ций, соответствующих смыслу текст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rFonts w:cs="Arial" w:ascii="Arial" w:hAnsi="Arial"/>
                <w:sz w:val="20"/>
                <w:szCs w:val="20"/>
              </w:rPr>
              <w:t>«Лебедушка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люстрировать стихотворение.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я выразительно.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утешествие в мир поэзии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наизусть (по выбору) стихотвор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анном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ы с друг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дами искусств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зусть и выразительно читать текст, использовать интонацию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Поэтическая тетрад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одина (6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.С. Никит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сь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ге при обсуждении </w:t>
            </w:r>
            <w:r>
              <w:rPr>
                <w:rFonts w:cs="Arial" w:ascii="Arial" w:hAnsi="Arial"/>
                <w:sz w:val="20"/>
                <w:szCs w:val="20"/>
              </w:rPr>
              <w:t>прочитан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.Д. Дрожж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один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е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В. Жигу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О, Родина!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неярком бле</w:t>
            </w:r>
            <w:r>
              <w:rPr>
                <w:rFonts w:cs="Arial" w:ascii="Arial" w:hAnsi="Arial"/>
                <w:sz w:val="20"/>
                <w:szCs w:val="20"/>
              </w:rPr>
              <w:t xml:space="preserve">ск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А. Слуцкий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«Лошади в океа</w:t>
            </w:r>
            <w:r>
              <w:rPr>
                <w:rFonts w:cs="Arial" w:ascii="Arial" w:hAnsi="Arial"/>
                <w:sz w:val="20"/>
                <w:szCs w:val="20"/>
              </w:rPr>
              <w:t xml:space="preserve">н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удивление, определить силу голоса, выбрать тон и темп чтения)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Они защищали Родину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ы о Родине, передавая свои чувства, своё отношение к Родин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своей Родине, используя прочитанные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выполнения зада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Роди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о Родине. Поддерживать диалог, вступать в дискуссию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Фантазия (5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 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р Булычёв «Путешествие Алисы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р Булычёв «Путешествие Алисы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>Страна Фантаз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умывать фантастические истор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рубежная литература (9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24" w:right="-10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утешествие Гулливер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24" w:right="-10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утешествие Гулливер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Х. Андерсен «Русалоч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и воспринимать на слух художественное произвед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великом сказочнике (с помощью учителя)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Х. Андерсен «Русалочк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есение названия произведения с его содержанием, фрагментов текста и иллюстрации </w:t>
            </w:r>
          </w:p>
        </w:tc>
      </w:tr>
      <w:tr>
        <w:trPr>
          <w:trHeight w:val="4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Твен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ома Сойер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 Твен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ома Сойера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 Лагерлеф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вятая ночь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Лагерлеф «В Назарете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делу «</w:t>
            </w:r>
            <w:r>
              <w:rPr>
                <w:rFonts w:cs="Arial" w:ascii="Arial" w:hAnsi="Arial"/>
                <w:sz w:val="20"/>
                <w:szCs w:val="20"/>
              </w:rPr>
              <w:t xml:space="preserve">Зарубежная литератур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общающий урок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оценивать свои дости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>На заседании ШМО                                                                                                              Зам. директора (УВР)</w:t>
      </w:r>
    </w:p>
    <w:p>
      <w:pPr>
        <w:pStyle w:val="Normal"/>
        <w:rPr/>
      </w:pPr>
      <w:r>
        <w:rPr/>
        <w:t>Учителей начальных классов</w:t>
      </w:r>
    </w:p>
    <w:p>
      <w:pPr>
        <w:pStyle w:val="Normal"/>
        <w:rPr/>
      </w:pPr>
      <w:r>
        <w:rPr/>
        <w:t>__________О.Н.Каменщикова                                                                                              ____________А.Ю.Селезнева</w:t>
      </w:r>
    </w:p>
    <w:p>
      <w:pPr>
        <w:pStyle w:val="Normal"/>
        <w:rPr/>
      </w:pPr>
      <w:r>
        <w:rPr/>
        <w:t>Протокол от 28.08.2015№ 1                                                                                                 «____»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Tahoma" w:hAnsi="Tahoma" w:cs="Tahoma"/>
      <w:sz w:val="16"/>
      <w:szCs w:val="16"/>
      <w:lang w:bidi="ar-SA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sz w:val="24"/>
      <w:szCs w:val="24"/>
      <w:lang w:bidi="ar-SA"/>
    </w:rPr>
  </w:style>
  <w:style w:type="character" w:styleId="13">
    <w:name w:val=" Знак Знак13"/>
    <w:qFormat/>
    <w:rPr>
      <w:sz w:val="24"/>
      <w:szCs w:val="24"/>
      <w:lang w:bidi="ar-SA"/>
    </w:rPr>
  </w:style>
  <w:style w:type="character" w:styleId="12">
    <w:name w:val=" Знак Знак12"/>
    <w:qFormat/>
    <w:rPr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hd w:fill="000080" w:val="clear"/>
      <w:lang w:bidi="ar-SA"/>
    </w:rPr>
  </w:style>
  <w:style w:type="character" w:styleId="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111">
    <w:name w:val=" Знак Знак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04:00Z</dcterms:created>
  <dc:creator>Admin</dc:creator>
  <dc:description/>
  <cp:keywords/>
  <dc:language>en-US</dc:language>
  <cp:lastModifiedBy>olesyaolesya1916@hotmail.com</cp:lastModifiedBy>
  <cp:lastPrinted>2013-08-01T15:20:00Z</cp:lastPrinted>
  <dcterms:modified xsi:type="dcterms:W3CDTF">2015-09-22T08:01:00Z</dcterms:modified>
  <cp:revision>4</cp:revision>
  <dc:subject/>
  <dc:title>Серия «Образовательный стандарт»</dc:title>
</cp:coreProperties>
</file>