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aps/>
          <w:shadow/>
          <w:color w:val="0000FF"/>
          <w:sz w:val="28"/>
          <w:szCs w:val="28"/>
        </w:rPr>
      </w:pPr>
      <w:r>
        <w:rPr>
          <w:rFonts w:cs="Arial"/>
          <w:b/>
          <w:caps/>
          <w:shadow/>
          <w:color w:val="0000FF"/>
          <w:sz w:val="28"/>
          <w:szCs w:val="28"/>
        </w:rPr>
        <w:t xml:space="preserve">Кубанские загадки </w:t>
      </w:r>
    </w:p>
    <w:p>
      <w:pPr>
        <w:pStyle w:val="Normal"/>
        <w:jc w:val="center"/>
        <w:rPr>
          <w:rFonts w:cs="Arial"/>
          <w:b/>
          <w:b/>
          <w:caps/>
          <w:shadow/>
          <w:color w:val="0000FF"/>
          <w:sz w:val="28"/>
          <w:szCs w:val="28"/>
        </w:rPr>
      </w:pPr>
      <w:r>
        <w:rPr>
          <w:rFonts w:cs="Arial"/>
          <w:b/>
          <w:caps/>
          <w:shadow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  <w:lang w:val="en-US" w:eastAsia="en-US"/>
        </w:rPr>
      </w:pPr>
      <w:r>
        <w:rPr>
          <w:rFonts w:cs="Arial"/>
          <w:b/>
          <w:cap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-3175</wp:posOffset>
            </wp:positionV>
            <wp:extent cx="3378835" cy="5097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509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«Кубанские поговорки, пословицы, загадки. Местная фразеология»</w:t>
      </w:r>
    </w:p>
    <w:p>
      <w:pPr>
        <w:pStyle w:val="Normal"/>
        <w:ind w:firstLine="8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авайте перенесемся лет на двести назад и представим, как жили наши предки. </w:t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иентироваться в фольклорном царстве-государстве мы уже должны, потому что знакомились с устным народным творчеством на уроках литературного чтения.</w:t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может нам справиться с заданиями и щедро одарит нас кубанское «солнышко», которое весело выглядывает из-за плетня.</w:t>
      </w:r>
    </w:p>
    <w:p>
      <w:pPr>
        <w:pStyle w:val="Normal"/>
        <w:ind w:left="1560" w:hanging="1560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Загадки.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 одним колпаком - семь казаков.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Желтое солнышко, а в нем черные домики.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олотое полотно крупным бисером полно.</w:t>
      </w:r>
    </w:p>
    <w:p>
      <w:pPr>
        <w:pStyle w:val="Normal"/>
        <w:ind w:left="5040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(Подсолнух).</w:t>
      </w:r>
    </w:p>
    <w:p>
      <w:pPr>
        <w:pStyle w:val="Normal"/>
        <w:ind w:firstLine="8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ие жанры фольклора вам известны?</w:t>
      </w:r>
    </w:p>
    <w:p>
      <w:pPr>
        <w:pStyle w:val="Normal"/>
        <w:ind w:firstLine="8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8255</wp:posOffset>
                </wp:positionV>
                <wp:extent cx="2895600" cy="2628900"/>
                <wp:effectExtent l="6985" t="698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2629080"/>
                          <a:chOff x="0" y="0"/>
                          <a:chExt cx="289548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629080"/>
                          </a:xfrm>
                          <a:custGeom>
                            <a:avLst/>
                            <a:gdLst>
                              <a:gd name="textAreaLeft" fmla="*/ 354960 w 1555200"/>
                              <a:gd name="textAreaRight" fmla="*/ 1200240 w 1555200"/>
                              <a:gd name="textAreaTop" fmla="*/ 340200 h 1490400"/>
                              <a:gd name="textAreaBottom" fmla="*/ 115020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76280"/>
                            <a:ext cx="1670040" cy="1670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з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82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251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уш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044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екд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ли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2057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ов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238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овор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457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ад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0.65pt;width:228pt;height:207pt" coordorigin="2539,13" coordsize="4560,4140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yellow" stroked="t" o:allowincell="f" style="position:absolute;left:2539;top:13;width:4319;height:4139;mso-wrap-style:none;v-text-anchor:middle;mso-position-horizontal:center" type="_x0000_t58">
                  <v:fill o:detectmouseclick="t" type="solid" color2="blue"/>
                  <v:stroke color="black" weight="9360" joinstyle="miter" endcap="flat"/>
                  <w10:wrap type="none"/>
                </v:shape>
                <v:oval id="shape_0" stroked="t" o:allowincell="f" style="position:absolute;left:3393;top:763;width:2629;height:2629;mso-wrap-style:none;v-text-anchor:middle;mso-position-horizontal:center">
                  <v:imagedata r:id="rId4" o:detectmouseclick="t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99;top:373;width:71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з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9;top:773;width:71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1983;width:107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уш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9;top:3233;width:107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екд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3613;width:107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ли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9;top:3253;width:107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ов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9;top:1963;width:107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ово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733;width:107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ад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left="1560" w:hanging="1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560" w:hanging="156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доске изображение подсолнуха. Ученики отвечают на вопрос и подписывают лепестки.</w:t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годня на уроке мы поговорим о таких малых (афористических) жанрах УНТ как пословицы, поговорки, загадки. Рассмотрим особенности кубанских поговорок, пословиц, загадок.</w:t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о же хочет поскорее отведать ароматных и маслянистых семечек подсолнуха? Угощение получите за правильный ответ.</w:t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бираем семечки (вопросы) из средины подсолнуха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560" w:hanging="1560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Вопросы:</w:t>
      </w:r>
    </w:p>
    <w:p>
      <w:pPr>
        <w:pStyle w:val="Normal"/>
        <w:ind w:left="2640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Что такое пословица?</w:t>
      </w:r>
    </w:p>
    <w:p>
      <w:pPr>
        <w:pStyle w:val="Normal"/>
        <w:ind w:left="2640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Что такое поговорка?</w:t>
      </w:r>
    </w:p>
    <w:p>
      <w:pPr>
        <w:pStyle w:val="Normal"/>
        <w:ind w:left="2640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Что такое загадка?</w:t>
      </w:r>
    </w:p>
    <w:p>
      <w:pPr>
        <w:pStyle w:val="Normal"/>
        <w:ind w:left="2640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Что такое фразеологизм?</w:t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/>
          <w:sz w:val="28"/>
          <w:szCs w:val="28"/>
        </w:rPr>
        <w:t xml:space="preserve">А вы, ребята, часто ли используете при разговоре пословицы, поговорки, фразеологизмы? «Речь без пословицы – все равно, что еда без соли», - считают кубанцы. Люди с уважением относились к тем, чья память хранит лучшие образцы народных изречений. </w:t>
      </w:r>
      <w:r>
        <w:rPr>
          <w:rFonts w:cs="Arial"/>
          <w:i/>
          <w:sz w:val="28"/>
          <w:szCs w:val="28"/>
        </w:rPr>
        <w:t>«Кто присказки народные знае, тот в жизни много понимае»</w:t>
      </w:r>
      <w:r>
        <w:rPr>
          <w:rFonts w:cs="Arial"/>
          <w:sz w:val="28"/>
          <w:szCs w:val="28"/>
        </w:rPr>
        <w:t xml:space="preserve">, - говорят на Кубани. </w:t>
      </w:r>
    </w:p>
    <w:p>
      <w:pPr>
        <w:pStyle w:val="Normal"/>
        <w:ind w:firstLine="840"/>
        <w:jc w:val="both"/>
        <w:rPr/>
      </w:pPr>
      <w:r>
        <w:rPr>
          <w:rFonts w:cs="Arial"/>
          <w:sz w:val="28"/>
          <w:szCs w:val="28"/>
        </w:rPr>
        <w:t>Речь кубанских казаков пересыпалась пословицами, поговорками, фразеологизмами. Устная разговорная кубанская речь интересна тем, что представляет смесь языков двух родственных народов – русского и украинского. Все население кубанских станиц, говорившее на двух близкородственных славянских языках, легко усваивало языковые особенности русского и украинского, и без труда многие кубанцы переходили в разговоре с одного языка на другой. Черноморцы в разговоре с русскими стали использовать русский язык. В общении со станичниками «балакали», т.е. говорили на местном кубанском диалекте. В то же время язык линейцев пестрел украинскими словами и выражениями. На вопрос, на каком языке говорят кубанские казаки, на русском или украинском, многие отвечали: «На нашем, на казачьем! На кубанском».</w:t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тавьте, что находимся мы в казачьей хате. Давайте посмотрим, какие предметы быта окружали казака.</w:t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столе лежат рушник, горшок (глечек), кружка, ложка, решето, сито. Заранее подготовленные ученики читают загадку. Предметы на столе помогают найти отгадку и демонстрируются учащимся. За правильный ответ учащиеся получают семечки.</w:t>
      </w:r>
    </w:p>
    <w:p>
      <w:pPr>
        <w:pStyle w:val="Normal"/>
        <w:ind w:left="1560" w:hanging="1560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ind w:left="1560" w:hanging="156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Загадки.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исит, телепается,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як за него хватается.</w:t>
      </w:r>
    </w:p>
    <w:p>
      <w:pPr>
        <w:pStyle w:val="Normal"/>
        <w:ind w:left="5040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(Рушник).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ыл я на копанцах, 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ыл я на топанцах, 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ыл на пожаре,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ыл на базаре!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лод был – людей кормил,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тар стал – пеленаться стал, 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умер – мои кости выбросили,</w:t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собаки не гложут.</w:t>
      </w:r>
    </w:p>
    <w:p>
      <w:pPr>
        <w:pStyle w:val="Normal"/>
        <w:ind w:left="5040" w:hanging="0"/>
        <w:rPr/>
      </w:pPr>
      <w:r>
        <w:rPr>
          <w:rFonts w:cs="Arial"/>
          <w:i/>
          <w:sz w:val="28"/>
          <w:szCs w:val="28"/>
        </w:rPr>
        <w:t>(Глечек).</w:t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Шо в нашей хати за поцелувайло?</w:t>
      </w:r>
    </w:p>
    <w:p>
      <w:pPr>
        <w:pStyle w:val="Normal"/>
        <w:ind w:left="5040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(Кружка).</w:t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ама не ем, а людей кормлю.</w:t>
      </w:r>
    </w:p>
    <w:p>
      <w:pPr>
        <w:pStyle w:val="Normal"/>
        <w:ind w:left="5040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(Ложка).</w:t>
      </w:r>
    </w:p>
    <w:p>
      <w:pPr>
        <w:pStyle w:val="Normal"/>
        <w:ind w:left="2760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ая посудина уся в дырах.</w:t>
      </w:r>
    </w:p>
    <w:p>
      <w:pPr>
        <w:pStyle w:val="Normal"/>
        <w:ind w:left="5040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(Решето).</w:t>
      </w:r>
    </w:p>
    <w:p>
      <w:pPr>
        <w:pStyle w:val="Normal"/>
        <w:ind w:firstLine="840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ind w:firstLine="8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ы рассмотрели загадки-иносказания, предмет не называется, умалчивается, а вместо него указан другой или несколько, имеющие с ним отдаленное сходство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7:19:00Z</dcterms:created>
  <dc:creator>Виталик</dc:creator>
  <dc:description/>
  <dc:language>en-US</dc:language>
  <cp:lastModifiedBy>Деня</cp:lastModifiedBy>
  <cp:lastPrinted>2006-05-13T20:33:00Z</cp:lastPrinted>
  <dcterms:modified xsi:type="dcterms:W3CDTF">2015-05-20T17:19:00Z</dcterms:modified>
  <cp:revision>2</cp:revision>
  <dc:subject/>
  <dc:title>На районный конкурс</dc:title>
</cp:coreProperties>
</file>