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ОБРАЗОВАНИЯ И МОЛОДЕЖНОЙ ПОЛИТИК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Ханты-Мансий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алымский политехнический колледж»</w:t>
      </w:r>
    </w:p>
    <w:p>
      <w:pPr>
        <w:pStyle w:val="25"/>
        <w:shd w:fill="auto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Style2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БУ «Когалымский</w:t>
      </w:r>
    </w:p>
    <w:p>
      <w:pPr>
        <w:pStyle w:val="Style2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ехнический колледж»</w:t>
      </w:r>
    </w:p>
    <w:p>
      <w:pPr>
        <w:pStyle w:val="Style2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 И.Г.Енева</w:t>
      </w:r>
    </w:p>
    <w:p>
      <w:pPr>
        <w:pStyle w:val="Style22"/>
        <w:jc w:val="right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_____»  ___________ 2015 г.</w:t>
      </w:r>
    </w:p>
    <w:p>
      <w:pPr>
        <w:pStyle w:val="Style22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spacing w:lineRule="auto" w:line="240" w:before="12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25"/>
        <w:shd w:fill="auto" w:val="clear"/>
        <w:spacing w:lineRule="auto" w:line="240" w:before="120" w:after="0"/>
        <w:ind w:hanging="35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ДК 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01 </w:t>
      </w:r>
      <w:r>
        <w:rPr>
          <w:b/>
          <w:sz w:val="28"/>
          <w:szCs w:val="28"/>
          <w:lang w:val="ru-RU"/>
        </w:rPr>
        <w:t>НАЗЕМНОЕ И ПОДЗЕМНОЕ ОБОРУДОВАНИЕДЛЯ ДОБЫЧИ НЕФТИ И ГАЗА</w:t>
      </w:r>
    </w:p>
    <w:p>
      <w:pPr>
        <w:pStyle w:val="25"/>
        <w:shd w:fill="auto" w:val="clear"/>
        <w:spacing w:lineRule="auto" w:line="240" w:before="120" w:after="0"/>
        <w:ind w:hanging="35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40" w:before="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 программе подготовки квалифицированных рабочих и служащих</w:t>
      </w:r>
    </w:p>
    <w:p>
      <w:pPr>
        <w:pStyle w:val="25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rPr/>
      </w:pPr>
      <w:r>
        <w:rPr>
          <w:b/>
          <w:sz w:val="28"/>
          <w:szCs w:val="28"/>
        </w:rPr>
        <w:t>МДК 03.01 21.01.04 Машинист на буровых установках</w:t>
      </w:r>
    </w:p>
    <w:p>
      <w:pPr>
        <w:pStyle w:val="25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   очная</w:t>
      </w:r>
    </w:p>
    <w:p>
      <w:pPr>
        <w:pStyle w:val="25"/>
        <w:shd w:fill="auto" w:val="clear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урс                        3</w:t>
      </w:r>
    </w:p>
    <w:p>
      <w:pPr>
        <w:pStyle w:val="25"/>
        <w:shd w:fill="auto" w:val="clear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еместр                  5</w:t>
      </w:r>
    </w:p>
    <w:p>
      <w:pPr>
        <w:pStyle w:val="25"/>
        <w:shd w:fill="auto" w:val="clear"/>
        <w:spacing w:lineRule="auto" w:line="24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/>
      </w:pPr>
      <w:r>
        <w:rPr>
          <w:b/>
          <w:sz w:val="28"/>
          <w:szCs w:val="28"/>
        </w:rPr>
        <w:t>Когалым, 2015г.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5"/>
        <w:shd w:fill="auto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/>
        <w:t>Рабочая программа учебной дисциплины МДК 0</w:t>
      </w:r>
      <w:r>
        <w:rPr>
          <w:lang w:val="ru-RU"/>
        </w:rPr>
        <w:t>4</w:t>
      </w:r>
      <w:r>
        <w:rPr/>
        <w:t xml:space="preserve">.01 </w:t>
      </w:r>
      <w:r>
        <w:rPr>
          <w:sz w:val="24"/>
          <w:szCs w:val="24"/>
        </w:rPr>
        <w:t>Машинист на буровых установках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разработана на основе Федерального государственного образовательного стандарта (далее – ФГОС) среднего профессионального образования (далее - СПО) по профессии 21.01.04 Машинист на буровых установках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</w:rPr>
        <w:t xml:space="preserve">     </w:t>
      </w:r>
      <w:r>
        <w:rPr>
          <w:bCs/>
        </w:rPr>
        <w:t>Организация - разработчик: бюджетное учреждение профессионального образования Ханты – Мансийского автономного округа - Югры «Когалымский политехнический колледж».</w:t>
      </w:r>
    </w:p>
    <w:p>
      <w:pPr>
        <w:pStyle w:val="5"/>
        <w:shd w:fill="auto" w:val="clear"/>
        <w:spacing w:lineRule="auto" w:line="276" w:before="0" w:after="0"/>
        <w:ind w:left="20" w:right="20" w:firstLine="2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5"/>
        <w:shd w:fill="auto" w:val="clear"/>
        <w:spacing w:lineRule="auto" w:line="276" w:before="0" w:after="0"/>
        <w:ind w:left="20" w:right="20" w:firstLine="264"/>
        <w:jc w:val="both"/>
        <w:rPr/>
      </w:pPr>
      <w:r>
        <w:rPr>
          <w:sz w:val="24"/>
          <w:szCs w:val="24"/>
        </w:rPr>
        <w:t xml:space="preserve">Рабочая программа рассмотрена на методическом объединении по программам подготовки квалифицированных рабочих, служащих и специалистов среднего звена «Машинист на буровых установках» </w:t>
      </w:r>
    </w:p>
    <w:p>
      <w:pPr>
        <w:pStyle w:val="5"/>
        <w:shd w:fill="auto" w:val="clear"/>
        <w:spacing w:lineRule="auto" w:line="276" w:before="0" w:after="0"/>
        <w:ind w:left="20" w:right="20" w:first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№      от  10.06.2015 г. </w:t>
      </w:r>
    </w:p>
    <w:p>
      <w:pPr>
        <w:pStyle w:val="5"/>
        <w:shd w:fill="auto" w:val="clear"/>
        <w:spacing w:lineRule="auto" w:line="276" w:before="0" w:after="0"/>
        <w:ind w:left="20" w:right="20" w:firstLine="26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О _____________ С.Г. Федотов</w:t>
      </w:r>
    </w:p>
    <w:p>
      <w:pPr>
        <w:pStyle w:val="5"/>
        <w:shd w:fill="auto" w:val="clear"/>
        <w:spacing w:lineRule="auto" w:line="276" w:before="0" w:after="0"/>
        <w:ind w:left="20" w:right="20" w:firstLine="688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Рабочая программа рекомендована методическим советом БУ «Когалымский политехнический колледж»»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токол №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редседатель МС _____________ Е.М. Свищ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бочую программу разработал: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>Преподаватель БУ «Когалымский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>политехнический колледж»                 ________________ Р.Э.Джали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76" w:before="0" w:after="0"/>
        <w:ind w:left="0" w:hanging="0"/>
        <w:rPr>
          <w:bCs/>
        </w:rPr>
      </w:pPr>
      <w:r>
        <w:rPr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93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 ПАСПОРТ ПРОГРАММЫ ПРОФЕССИОНАЛЬНОГО МОДУЛЯ                    3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  <w:t>2. результаты освоения ПРОФЕССИОНАЛЬНОГО МОДУЛЯ                 5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606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 СТРУКТУРА и содержание профессионального модуля         6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606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 условия реализации ПРОФЕССИОНАЛЬНОГО МОДУЛЯ                    15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5. Контроль и оценка результатов освое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профессионального модуля (вида профессиональной          18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1. паспорт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caps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</w:rPr>
        <w:t>Техническое обслуживание оборудования буровых установ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32"/>
        <w:widowControl w:val="false"/>
        <w:spacing w:lineRule="auto" w:line="276" w:before="0" w:after="0"/>
        <w:jc w:val="both"/>
        <w:rPr/>
      </w:pPr>
      <w:r>
        <w:rPr>
          <w:sz w:val="24"/>
          <w:szCs w:val="28"/>
        </w:rPr>
        <w:t xml:space="preserve">Программа профессионального модуля (далее программа) – является частью основной профессиональной образовательной программы по </w:t>
      </w:r>
      <w:r>
        <w:rPr>
          <w:sz w:val="24"/>
          <w:szCs w:val="28"/>
          <w:lang w:val="ru-RU"/>
        </w:rPr>
        <w:t>профессии</w:t>
      </w:r>
      <w:r>
        <w:rPr>
          <w:sz w:val="24"/>
          <w:szCs w:val="28"/>
        </w:rPr>
        <w:t xml:space="preserve"> НПО в соответствии с ФГОС </w:t>
      </w:r>
      <w:r>
        <w:rPr>
          <w:b/>
          <w:sz w:val="24"/>
          <w:szCs w:val="28"/>
        </w:rPr>
        <w:t xml:space="preserve">по профессии </w:t>
      </w:r>
      <w:r>
        <w:rPr>
          <w:b/>
          <w:sz w:val="24"/>
          <w:szCs w:val="28"/>
          <w:lang w:val="ru-RU"/>
        </w:rPr>
        <w:t xml:space="preserve">131003.04 Машинист на буровых установках </w:t>
      </w:r>
      <w:r>
        <w:rPr>
          <w:sz w:val="24"/>
          <w:szCs w:val="28"/>
        </w:rPr>
        <w:t>и соответствующих профессиональных компетенций (ПК):</w:t>
      </w:r>
    </w:p>
    <w:p>
      <w:pPr>
        <w:pStyle w:val="21"/>
        <w:widowControl w:val="false"/>
        <w:spacing w:lineRule="auto" w:line="276"/>
        <w:ind w:left="0" w:firstLine="720"/>
        <w:jc w:val="both"/>
        <w:rPr/>
      </w:pPr>
      <w:r>
        <w:rPr/>
        <w:t>Выпускник, освоивший ОПОП НПО, должен</w:t>
      </w:r>
      <w:r>
        <w:rPr>
          <w:i/>
        </w:rPr>
        <w:t xml:space="preserve"> </w:t>
      </w:r>
      <w:r>
        <w:rPr>
          <w:bCs/>
        </w:rPr>
        <w:t xml:space="preserve">обладать </w:t>
      </w:r>
      <w:r>
        <w:rPr>
          <w:b/>
        </w:rPr>
        <w:t xml:space="preserve">профессиональными </w:t>
      </w:r>
      <w:r>
        <w:rPr>
          <w:b/>
          <w:bCs/>
          <w:iCs/>
        </w:rPr>
        <w:t>компетенциями</w:t>
      </w:r>
      <w:r>
        <w:rPr>
          <w:bCs/>
        </w:rPr>
        <w:t xml:space="preserve">, </w:t>
      </w:r>
      <w:r>
        <w:rPr/>
        <w:t>соответствующими основным видам профессиональной деятельности:</w:t>
      </w:r>
    </w:p>
    <w:p>
      <w:pPr>
        <w:pStyle w:val="21"/>
        <w:widowControl w:val="false"/>
        <w:spacing w:lineRule="auto" w:line="276"/>
        <w:ind w:left="0" w:firstLine="720"/>
        <w:jc w:val="both"/>
        <w:rPr/>
      </w:pPr>
      <w:r>
        <w:rPr>
          <w:b/>
        </w:rPr>
        <w:t>Техническое обслуживание наземного и подземного оборудования для добычи нефти и га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Cs w:val="28"/>
        </w:rPr>
      </w:pPr>
      <w:r>
        <w:rPr/>
        <w:t>Выполнять основные технологические расчеты по выбору наземного и скважинного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Cs w:val="28"/>
        </w:rPr>
      </w:pPr>
      <w:r>
        <w:rPr/>
        <w:t>Производить техническое обслуживание нефтегазопромыслового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Cs w:val="28"/>
        </w:rPr>
      </w:pPr>
      <w:r>
        <w:rPr/>
        <w:t>Осуществлять контроль за работой наземного и скважинного оборудования на стадии эксплуа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Cs w:val="28"/>
        </w:rPr>
      </w:pPr>
      <w:r>
        <w:rPr/>
        <w:t xml:space="preserve"> </w:t>
      </w:r>
      <w:r>
        <w:rPr/>
        <w:t>Осуществлять текущий и плановый ремонт нефтегазопромыслового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Cs w:val="28"/>
        </w:rPr>
      </w:pPr>
      <w:r>
        <w:rPr/>
        <w:t xml:space="preserve"> </w:t>
      </w:r>
      <w:r>
        <w:rPr/>
        <w:t>Оформлять технологическую и техническую документацию по эксплуатации нефтегазопромыслового оборудования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b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иметь практический опы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284"/>
        <w:jc w:val="both"/>
        <w:rPr>
          <w:b/>
          <w:b/>
          <w:szCs w:val="28"/>
        </w:rPr>
      </w:pPr>
      <w:r>
        <w:rPr>
          <w:szCs w:val="28"/>
        </w:rPr>
        <w:t>Выполнения работ по ремонту узлов и агрегатов газотурбинных двигателей, силовых агрегатов, передаточных устройств и автоматов буровых установок глубокого бур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284"/>
        <w:jc w:val="both"/>
        <w:rPr>
          <w:b/>
          <w:b/>
          <w:szCs w:val="28"/>
        </w:rPr>
      </w:pPr>
      <w:r>
        <w:rPr>
          <w:szCs w:val="28"/>
        </w:rPr>
        <w:t>Разборки, сборки и ремонта системы пневмоуправления, комплекса механизмов для автоматического спуска и подъема инструмента, противовыбросового оборудования и установки для его управления, автоматических буровых ключей, блоков для приготовления бурового раствора;</w:t>
      </w:r>
    </w:p>
    <w:p>
      <w:pPr>
        <w:pStyle w:val="Style23"/>
        <w:widowControl w:val="false"/>
        <w:numPr>
          <w:ilvl w:val="0"/>
          <w:numId w:val="8"/>
        </w:numPr>
        <w:spacing w:lineRule="auto" w:line="22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я и ремонта контрольно-измерительных приборов;</w:t>
      </w:r>
    </w:p>
    <w:p>
      <w:pPr>
        <w:pStyle w:val="Style23"/>
        <w:widowControl w:val="false"/>
        <w:numPr>
          <w:ilvl w:val="0"/>
          <w:numId w:val="8"/>
        </w:numPr>
        <w:spacing w:lineRule="auto" w:line="22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а лебедки и грузоподъемных кранов;</w:t>
      </w:r>
    </w:p>
    <w:p>
      <w:pPr>
        <w:pStyle w:val="Style23"/>
        <w:widowControl w:val="false"/>
        <w:numPr>
          <w:ilvl w:val="0"/>
          <w:numId w:val="8"/>
        </w:numPr>
        <w:spacing w:lineRule="auto" w:line="22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работ по спуску обсадных колонн и оборудованию устья скважин, сборке и установке устьевой и фонтанной арма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280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Style23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технологическую последовательность и организацию труда при ремонте, сборке, монтаже буровой установки и ее оборудования;</w:t>
      </w:r>
    </w:p>
    <w:p>
      <w:pPr>
        <w:pStyle w:val="Style23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текущий ремонт оборудования буровых установок, системы пневмоуправления и ее блокировочных устройств, привода буровой лебедки, нагнетательного манифольда, буровых насосов, карданных, цепных и ременных передач, противовыбросового оборудования, автоматических буровых ключей, привода регулятора подачи долота, контрольно-измерительных приборов, дегазаторов, механических перемешивателей раствора в системе гидравлических и механических мешалок и смесителей, блоков приготовления раствора, вспомогательной лебедки и грузоподъемных кранов;</w:t>
      </w:r>
    </w:p>
    <w:p>
      <w:pPr>
        <w:pStyle w:val="Style23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татическую и динамическую балансировку машин и агрегатов;</w:t>
      </w:r>
    </w:p>
    <w:p>
      <w:pPr>
        <w:pStyle w:val="Style23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технологические операции по спуску обсадных колонн и оборудованию скважин;</w:t>
      </w:r>
    </w:p>
    <w:p>
      <w:pPr>
        <w:pStyle w:val="Normal"/>
        <w:spacing w:before="280" w:after="28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rPr/>
      </w:pPr>
      <w:r>
        <w:rPr>
          <w:b/>
          <w:szCs w:val="28"/>
        </w:rPr>
        <w:t>знать:</w:t>
      </w:r>
      <w:r>
        <w:rPr/>
        <w:t xml:space="preserve">   </w:t>
      </w:r>
    </w:p>
    <w:p>
      <w:pPr>
        <w:pStyle w:val="Style23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тивные особенности оборудования буровой установки и применяемых приборов;</w:t>
      </w:r>
    </w:p>
    <w:p>
      <w:pPr>
        <w:pStyle w:val="Style23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эксплуатация оборудования буровых установок, все виды применяемых при их ремонте материалов;</w:t>
      </w:r>
    </w:p>
    <w:p>
      <w:pPr>
        <w:pStyle w:val="Style23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определения преждевременного износа деталей; статическую и динамическую балансировку машин и агрегатов;</w:t>
      </w:r>
    </w:p>
    <w:p>
      <w:pPr>
        <w:pStyle w:val="Style23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осстановления изношенных деталей;</w:t>
      </w:r>
    </w:p>
    <w:p>
      <w:pPr>
        <w:pStyle w:val="Style23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едения о технологическом процессе бурения скважин на нефть, газ, термальные, йодо-бромные воды и другие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всего – 41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Cs w:val="28"/>
        </w:rPr>
        <w:t>максимальной учебной нагрузки обучающегося – 21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обязательной аудиторной учебной нагрузки обучающегося – 14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самостоятельной работы обучающегося – 7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Cs w:val="28"/>
        </w:rPr>
        <w:t>учебной и производственной практики – 12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caps/>
          <w:szCs w:val="16"/>
        </w:rPr>
      </w:pPr>
      <w:r>
        <w:rPr>
          <w:b/>
          <w:caps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(ВПД)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Cs w:val="16"/>
        </w:rPr>
      </w:pPr>
      <w:r>
        <w:rPr>
          <w:szCs w:val="16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8807"/>
      </w:tblGrid>
      <w:tr>
        <w:trPr>
          <w:trHeight w:val="651" w:hRule="atLeast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К 1.1</w:t>
            </w:r>
          </w:p>
        </w:tc>
        <w:tc>
          <w:tcPr>
            <w:tcW w:w="8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/>
              <w:t>Участвовать в работе по установке оборудования на (в) скважин(е) и выводу их на заданный режим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К 1.2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оизводить устранение неисправностей наземного оборудования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ПК 1.3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Осуществлять регулировку и наладку подземного оборудования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ПК 1.4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Выполнять монтаж и демонтаж оборудования и механизмов под руководством оператора по добыче нефти и газа более высокой квалификации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ПК 1.5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Осуществлять снятие и передачу параметров работы скважин, контролировать работу средств автоматики и телемеханики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Cs w:val="28"/>
              </w:rPr>
            </w:pPr>
            <w:r>
              <w:rPr/>
              <w:t>ОК 1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Cs w:val="28"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Cs w:val="28"/>
              </w:rPr>
            </w:pPr>
            <w:r>
              <w:rPr/>
              <w:t>ОК 2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Организовывать собственную деятельность, исходя из цели и способов в ее достижении, определенных руководителем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Cs w:val="28"/>
              </w:rPr>
            </w:pPr>
            <w:r>
              <w:rPr/>
              <w:t>ОК 3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Cs w:val="28"/>
              </w:rPr>
            </w:pPr>
            <w:r>
              <w:rPr/>
              <w:t>ОК 4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Cs w:val="28"/>
              </w:rPr>
            </w:pPr>
            <w:r>
              <w:rPr/>
              <w:t>ОК 5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Cs w:val="28"/>
              </w:rPr>
            </w:pPr>
            <w:r>
              <w:rPr/>
              <w:t>ОК 6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Работать в коллективе и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Cs w:val="28"/>
              </w:rPr>
            </w:pPr>
            <w:r>
              <w:rPr/>
              <w:t>ОК 7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3. СТРУКТУРА и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3.1. Тематический план профессионального модуля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546"/>
        <w:gridCol w:w="1109"/>
        <w:gridCol w:w="1109"/>
        <w:gridCol w:w="2223"/>
        <w:gridCol w:w="1523"/>
        <w:gridCol w:w="970"/>
        <w:gridCol w:w="1384"/>
      </w:tblGrid>
      <w:tr>
        <w:trPr>
          <w:trHeight w:val="435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Производственная,</w:t>
            </w:r>
          </w:p>
          <w:p>
            <w:pPr>
              <w:pStyle w:val="21"/>
              <w:widowControl w:val="false"/>
              <w:spacing w:lineRule="auto" w:line="276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часов</w:t>
            </w:r>
          </w:p>
          <w:p>
            <w:pPr>
              <w:pStyle w:val="21"/>
              <w:widowControl w:val="false"/>
              <w:spacing w:lineRule="auto" w:line="276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.ч. лабораторные работы и практические занятия, </w:t>
            </w:r>
            <w:r>
              <w:rPr/>
              <w:t>часов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. 1.1 – 1.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>
                <w:b/>
                <w:szCs w:val="20"/>
              </w:rPr>
              <w:t>Раздел 1.</w:t>
            </w:r>
            <w:r>
              <w:rPr>
                <w:rFonts w:eastAsia="Calibri"/>
                <w:b/>
                <w:bCs/>
              </w:rPr>
              <w:t xml:space="preserve"> Эксплуатация наземного оборудования для добычи нефти и газ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.1.5 – 1.6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>Раздел 2. Эксплуатация подземного оборудования для добычи нефти и газ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чебная практика</w:t>
            </w:r>
          </w:p>
        </w:tc>
        <w:tc>
          <w:tcPr>
            <w:tcW w:w="59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16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0"/>
                <w:lang w:val="en-US"/>
              </w:rPr>
            </w:pPr>
            <w:r>
              <w:rPr>
                <w:color w:val="FF0000"/>
                <w:szCs w:val="20"/>
                <w:lang w:val="en-US"/>
              </w:rPr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изводственная практика</w:t>
            </w:r>
          </w:p>
        </w:tc>
        <w:tc>
          <w:tcPr>
            <w:tcW w:w="59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: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1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en-US"/>
              </w:rPr>
              <w:t>21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firstLine="284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firstLine="284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firstLine="284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firstLine="284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firstLine="284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firstLine="284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firstLine="284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firstLine="284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  <w:caps/>
          <w:szCs w:val="28"/>
        </w:rPr>
        <w:t xml:space="preserve">3.2. </w:t>
      </w:r>
      <w:r>
        <w:rPr>
          <w:b/>
          <w:szCs w:val="28"/>
        </w:rPr>
        <w:t>Содержание обучения по профессиональному модулю (П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81"/>
        <w:gridCol w:w="415"/>
        <w:gridCol w:w="28"/>
        <w:gridCol w:w="28"/>
        <w:gridCol w:w="27"/>
        <w:gridCol w:w="9704"/>
        <w:gridCol w:w="1022"/>
        <w:gridCol w:w="8"/>
        <w:gridCol w:w="1035"/>
      </w:tblGrid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5" w:firstLine="35"/>
              <w:jc w:val="center"/>
              <w:rPr/>
            </w:pPr>
            <w:r>
              <w:rPr>
                <w:rFonts w:eastAsia="Calibri"/>
                <w:b/>
                <w:bCs/>
                <w:szCs w:val="20"/>
              </w:rPr>
              <w:t>Объем ча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Cs w:val="20"/>
              </w:rPr>
              <w:t>Уровень освоения</w:t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Calibri"/>
                <w:b/>
                <w:bCs/>
                <w:i/>
                <w:szCs w:val="20"/>
              </w:rPr>
              <w:t>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5" w:firstLine="35"/>
              <w:jc w:val="center"/>
              <w:rPr>
                <w:rFonts w:eastAsia="Calibri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Calibri"/>
                <w:b/>
                <w:bCs/>
                <w:i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Calibri"/>
                <w:b/>
                <w:bCs/>
                <w:i/>
                <w:szCs w:val="20"/>
              </w:rPr>
              <w:t>4</w:t>
            </w:r>
          </w:p>
        </w:tc>
      </w:tr>
      <w:tr>
        <w:trPr/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М 1</w:t>
            </w:r>
            <w:r>
              <w:rPr>
                <w:b/>
              </w:rPr>
              <w:t xml:space="preserve"> Наземное и подземное оборудование для добычи нефти и газ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2"/>
              </w:rPr>
            </w:pPr>
            <w:r>
              <w:rPr>
                <w:rFonts w:cs="Times New Roman"/>
                <w:b/>
                <w:bCs/>
                <w:i/>
                <w:szCs w:val="22"/>
              </w:rPr>
            </w:r>
          </w:p>
        </w:tc>
      </w:tr>
      <w:tr>
        <w:trPr/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ДК 1. </w:t>
            </w:r>
            <w:r>
              <w:rPr>
                <w:b/>
              </w:rPr>
              <w:t>Наземное и подземное оборудование для добычи нефти и газ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2"/>
              </w:rPr>
            </w:pPr>
            <w:r>
              <w:rPr>
                <w:rFonts w:cs="Times New Roman"/>
                <w:b/>
                <w:bCs/>
                <w:i/>
                <w:szCs w:val="22"/>
              </w:rPr>
            </w:r>
          </w:p>
        </w:tc>
      </w:tr>
      <w:tr>
        <w:trPr/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Раздел 1. Эксплуатация наземного оборудования для добычи нефти и газ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2"/>
              </w:rPr>
            </w:pPr>
            <w:r>
              <w:rPr>
                <w:rFonts w:cs="Times New Roman"/>
                <w:b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Наземное оборудование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76"/>
              <w:jc w:val="both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 xml:space="preserve">Содержание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Классификация наземного оборудован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. 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орудование для ремонта на скважин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орудование для сбора и подготовки нефти и газа к транспортированию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Ключи для ручного свинчивания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Изучение и выбор технологического инструмен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Изучение и выбор технологического оборудован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редства контроля режимных параметров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Cs w:val="20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i/>
                <w:szCs w:val="22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орудование для ремонта на скважин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  <w:lang w:val="en-US"/>
              </w:rPr>
            </w:pPr>
            <w:r>
              <w:rPr>
                <w:rFonts w:eastAsia="Calibri"/>
                <w:bCs/>
                <w:szCs w:val="20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lang w:val="en-US"/>
              </w:rPr>
            </w:pPr>
            <w:r>
              <w:rPr>
                <w:rFonts w:eastAsia="Calibri"/>
                <w:bCs/>
                <w:i/>
                <w:szCs w:val="22"/>
                <w:lang w:val="en-US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устным и письменным опрос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с конспектом, изучение пройденного материал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рефератом по предложенным тем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 Добывающие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 xml:space="preserve">Содержание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0"/>
              </w:rPr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Фонтанная арматур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  <w:lang w:val="en-US"/>
              </w:rPr>
            </w:pPr>
            <w:r>
              <w:rPr>
                <w:rFonts w:eastAsia="Calibri"/>
                <w:bCs/>
                <w:szCs w:val="20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lang w:val="en-US"/>
              </w:rPr>
            </w:pPr>
            <w:r>
              <w:rPr>
                <w:rFonts w:eastAsia="Calibri"/>
                <w:bCs/>
                <w:i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0"/>
              </w:rPr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Классификация фонтанных елок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  <w:lang w:val="en-US"/>
              </w:rPr>
            </w:pPr>
            <w:r>
              <w:rPr>
                <w:rFonts w:eastAsia="Calibri"/>
                <w:bCs/>
                <w:szCs w:val="20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lang w:val="en-US"/>
              </w:rPr>
            </w:pPr>
            <w:r>
              <w:rPr>
                <w:rFonts w:eastAsia="Calibri"/>
                <w:bCs/>
                <w:i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Практические занят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Расчет ленточного тормоза лебедк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Расчет усилий на рукоятку тормоза лебедк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Определение числа рядов талевого каната на барабане лебедки подъемник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Изучение конструктивных особенностей лебедок различных типов и их кинематических схем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устным и письменным опрос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с конспектом, изучение пройденного материал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рефератом по предложенным тем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 Нагнетательные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6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одержание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Назначение, устройство, грузоподъемность современных кронблоков и талевых блоков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сновные технические данные кронблоков и условия их работ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актические занят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Расчет талевого кана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Расчет натяжения ведущей ветви каната оснастки талевой систем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бор талевой оснастк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ыбор каната по разрывному усилию, расчет каната   на прочность, </w:t>
            </w:r>
            <w:r>
              <w:rPr/>
              <w:t>определение наработки каната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5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11"/>
              <w:rPr>
                <w:spacing w:val="-1"/>
              </w:rPr>
            </w:pPr>
            <w:r>
              <w:rPr>
                <w:spacing w:val="-4"/>
              </w:rPr>
              <w:t xml:space="preserve">Выполнение  оснастки  талевой   системы,   выбор  типа  оснастки и </w:t>
            </w:r>
            <w:r>
              <w:rPr/>
              <w:t>заправочной длины талевого каната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и выбор технологического инструмен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бор числа подвижных струн талевой оснастк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нагрузки на кронблочную раму вышки без применения талевой оснастк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нагрузки на кронблочную раму вышки с применением талей и закреплением свободного конца каната на кронблок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5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Определение максимальной нагрузки на крюке и выбор класса буровой установк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38" w:hanging="0"/>
              <w:rPr/>
            </w:pPr>
            <w:r>
              <w:rPr>
                <w:spacing w:val="-7"/>
              </w:rPr>
              <w:t xml:space="preserve">Определение натяжения в подвижной ветви талевого каната при максимальной нагрузке </w:t>
            </w:r>
            <w:r>
              <w:rPr/>
              <w:t>на крюк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48" w:after="0"/>
              <w:ind w:right="43" w:hanging="0"/>
              <w:rPr/>
            </w:pPr>
            <w:r>
              <w:rPr>
                <w:spacing w:val="-2"/>
              </w:rPr>
              <w:t xml:space="preserve">Определение типа талевого каната по разрывному усилию с указанием полного его </w:t>
            </w:r>
            <w:r>
              <w:rPr/>
              <w:t>обозначения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презентаций в электронном вид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  <w:highlight w:val="yellow"/>
              </w:rPr>
            </w:pPr>
            <w:r>
              <w:rPr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 и изучение информации по тем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  <w:highlight w:val="yellow"/>
              </w:rPr>
            </w:pPr>
            <w:r>
              <w:rPr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b/>
                <w:bCs/>
                <w:i/>
                <w:szCs w:val="20"/>
                <w:highlight w:val="yellow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лабораторным занятия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  <w:highlight w:val="yellow"/>
              </w:rPr>
            </w:pPr>
            <w:r>
              <w:rPr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1.4. Водонапорны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  <w:highlight w:val="yellow"/>
              </w:rPr>
            </w:pPr>
            <w:r>
              <w:rPr>
                <w:bCs/>
                <w:i/>
                <w:szCs w:val="22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Тема 1.4. Технологический процесс обслуживания оборудования буровых установок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Виды неисправностей, способы их устранения, текущий ремонт, применяемые инструменты, материалы, приспособления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актические занят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оставление карт и графиков смазки бурового оборудован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оставление маршрутных карт технологического процесса обслуживания оборудования буровых установок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Cs/>
                <w:i/>
                <w:i/>
                <w:szCs w:val="22"/>
              </w:rPr>
            </w:pPr>
            <w:r>
              <w:rPr>
                <w:rFonts w:eastAsia="Calibri"/>
                <w:bCs/>
                <w:i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рефератов, составление   кроссворд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ботка текста конспек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лабораторным занятия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Тема 1.5. Монтаж и демонтаж бурового и силового оборудования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одержание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Типовой и индивидуальный монтаж бурового оборудования, подготовительные работы перед монтажом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нтаж обвязки буровых насосов, проверка исправности и монтажа бурового оборудования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ботка текста конспек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накомление с нормативными документам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 и изучение информации по тем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Тема 1.6. Техническое обслуживание и ремонт двигателей и силовых агрегатов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  <w:lang w:val="en-US"/>
              </w:rPr>
            </w:pPr>
            <w:r>
              <w:rPr>
                <w:b/>
                <w:bCs/>
                <w:i/>
                <w:szCs w:val="22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одготовка двигателя к пуску, очистка от механических примесей топлива и заливка топлива в бак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Технический осмотр двигателей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актические занят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одготовка двигателя к пуску, очистка от механических примесей топлива и заливка топлива в бак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смотр двигателя перед пуском, последовательность проверки готовности двигател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олная мощность на вращение бурового снаряд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щность на холостом вращени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щность на разрушение забо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щность для привода лебедки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5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аксимальная мощность, потребляемая лебедкой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устным и письменным опрос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с конспектом, изучение пройденного материал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практическим занятия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Тема 1.7. Обслуживание и ремонт двигателей мощностью 1000 кВт и выше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Неполадки в работе быстроходных двигателей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Ремонт ДВС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оставление графиков планового предупредительного ремонта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ботка текста конспек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устным и письменным опрос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практическим работ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Тема 1.8. Ремонт бурового оборудования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Ремонт механизмов талевой систем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Ремонт вертлюгов, редукторов, буровых насосов, роторов, силовых агрегатов, пневматических систе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Изучение и выбор технологического инструмен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Расчет страгивающих усилий в колонне бурильных труб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Расчет зацепления зубчатых передач редукторов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устным и письменным опрос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с конспектом, изучение пройденного материал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рефератом по предложенным тем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Тема 1.9. Безопасность труда при техническом обслуживании бурового оборудования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Безопасность труда при техническом обслуживании, ремонте, монтаже и демонтаже оборудован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оставление актов по форме Н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устным и письменным опрос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с конспектом, изучение пройденного материал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рефератом по предложенным тем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>Раздел 2. . Эксплуатация подземного оборудования для добычи нефти и газ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Тема 2.1. Документация по контролю бурового оборудования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равила ведения записи в вахтовом журнале о работе силовых агрегатов буровых установок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Назначение паспортов и формуляров на оборудование, ведение формуляров для дизелей и силовых агрегатов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Заполнение вахтового журнал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Тема 2.2. Средства контроля режимных параметров бурения скважин 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риборы для измерения давления, температуры: классификация, принцип действия, единицы измерения, конструкции, особенности эксплуатации и области применения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риборы для измерения и регулирования уровня: классификация, назначения, устройства, порядок работы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риборы контроля параметров режима  работы оборудован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риборы контроля состояния скважины, процесса бурен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Изучение конструкции приборов, работающих под давление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Изучение конструкции уровнемеров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Изучение конструкции приборов для определения нагрузок отвесооборудован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Cs w:val="22"/>
              </w:rPr>
            </w:pPr>
            <w:r>
              <w:rPr>
                <w:rFonts w:eastAsia="Calibri"/>
                <w:b/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ферат по тема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туационных производственных задач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и представление в электронном виде презентаций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дготовка к лабораторным и практическим работам с использованием методических рекомендаций преподавателя, оформление лабораторно-практических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, отчетов и подготовка к их защит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  <w:szCs w:val="22"/>
              </w:rPr>
            </w:pPr>
            <w:r>
              <w:rPr/>
              <w:t>Работа над курсовым проектом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5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знакомление с конструкцией грузозахватных устройств на буровых установка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учение электросетей на нефтяных и газовых промысла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оборудования для герметизации устья нефтяных скважин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ход за буровыми вышк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тяжеловоз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ология паяных и сварных соединений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знакомление со способами обеспечения штифтового соединения и исправления посадочных отверстий.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>Учебная практика. Ознакомление с устройством оборудования буровых установ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водное занятие: учебно-производственные и воспитательные задачи кур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зопасность труда, электробезопасность и пожарная безопасность в учебных мастерских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курсия на предприятие: общая характеристика базового предприятия. Система контроля качества продукци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лесарные работы. Теоретические вопросы слесарного дела, назначение и применение операций, назначение и устройство инструментов, применяемого оборудования и приспособлений, режимов обработки, контрольно-измерительный и поверочный инструмен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метка плоскостная. Подготовка деталей к разметке. Разметка осевых линий, кернение. Разметка по шаблона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убка металла. Рубка листовой стали по уровню губок тисков. Срубание слоя поверхности чугунной детали. Прорубание канавок с помощью канавочник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ка металла. Правка полосовой стали, листовой стали. Правка труб и листовой стали (уголка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ибка металла. Гибка полосовой стали под заданный угол. Гибка стального сортового проката на ручном прессе, на плите. Гибка труб в приспособлениях и с наполнителе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зка металла. Крепление полотна в рамке ножовки. Установка, закрепление и резание полосовой, квадратной, круглой стали. Резка труб труборезо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иливание металла. Опиливание широких и узких плоских поверхностей, открытых и закрытых плоских поверхностей, сопряженных под углом 90, под острым и тупым углам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верление, зенкование и развертывание отверстий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резание резьбы. Резьбонарезные и резьбонакатные инструмент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. Выполнение работ по обслуживанию оборудования буровых установ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структаж по содержанию занятий, организации рабочего места и безопасность труда. Подготовка оборудования к ремонту, демонтаж оборудования, промывка деталей, чистка емкостей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фектовка деталей, определение ремонтнопригодности оборудования. Заготовка шланг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ановка уплотнений подшипников. Набивка сальник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ка тормозных колодок и лен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изношенных резьбовых соединений. Извлечение сломанных болтов и винт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рессовка и выпрессовка подшипников и пальце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монтаж подшипников качения с валов и корпус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нтровка валов, выверка параллельности осей валов, ходовых винт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единение плоских ремней, звеньев цепей, регулировка натяжения ремней и цепей передач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ое обслуживание маслоотводов и воздухоотвод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ое обслуживание узлов гидравлических и пневматических систем оборудова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борка шестеренчатых, лопастных и плунжерных насосов, испытание их на стенд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гулировка собранных узлов и механизмов, испытание их на холостом ходу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равка двигателей топливом, маслом, водой. Подготовка топлива, контроль качества топлива и масла в процессе эксплуатации двигателей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равка двигателей водой по сезонам, ознакомление с системой охлаждения, контроль системы охлажде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гулировка топливного насоса, механизмов управле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в составе буровой вахты по проводке скважин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.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мена клиновых ремней и ремонт компрессор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34" w:hanging="0"/>
              <w:jc w:val="right"/>
              <w:rPr/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  <w:szCs w:val="28"/>
        </w:rPr>
        <w:t>4. условия реализации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  <w:t>Реализация программы модуля предполагает наличие учебного кабинета «</w:t>
      </w:r>
      <w:r>
        <w:rPr>
          <w:bCs/>
        </w:rPr>
        <w:t>Технического обслуживания оборудования буровых установок»</w:t>
      </w:r>
      <w:r>
        <w:rPr/>
        <w:t>; мастерских «Слесарная», «Слесарно-сборочная»; лаборатории «Электромонтажной» и «Контрольно-измерительной»; учебный полиг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>Спортивный комплекс: спортивный зал, открытый стадион широкого профиля с элементами полосы препятствий, стрелковый тир; Залы: библиотека, читальный зал с выходом в сеть «Интернет», актовый 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bCs/>
          <w:szCs w:val="28"/>
        </w:rPr>
        <w:tab/>
        <w:t xml:space="preserve">Оборудование учебного кабинета и рабочих мест кабинета </w:t>
      </w:r>
      <w:r>
        <w:rPr>
          <w:szCs w:val="28"/>
        </w:rPr>
        <w:t>«Т</w:t>
      </w:r>
      <w:r>
        <w:rPr>
          <w:bCs/>
        </w:rPr>
        <w:t>ехнического обслуживания оборудования буровых установок</w:t>
      </w:r>
      <w:r>
        <w:rPr>
          <w:szCs w:val="28"/>
        </w:rPr>
        <w:t>»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- комплект учебно-методической документации (</w:t>
      </w:r>
      <w:r>
        <w:rPr/>
        <w:t>учебники и учебные пособия, сборники задач и упражнений, карточки-задания, комплекты тестовых заданий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ab/>
        <w:t>- комплекты инструкционно- технологических карт и бланков технологической документ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ab/>
        <w:t xml:space="preserve">- наглядные пособия (плакаты, </w:t>
      </w:r>
      <w:r>
        <w:rPr/>
        <w:t>демонстрационные и электрифицированные</w:t>
      </w:r>
      <w:r>
        <w:rPr>
          <w:sz w:val="28"/>
        </w:rPr>
        <w:t xml:space="preserve"> </w:t>
      </w:r>
      <w:r>
        <w:rPr>
          <w:bCs/>
        </w:rPr>
        <w:t>стенды, макеты и действующие устройства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комплект деталей, узлов, инструментов и приспособлен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ab/>
        <w:t xml:space="preserve">Технические средства обучения: </w:t>
      </w:r>
      <w:r>
        <w:rPr/>
        <w:t>компьютеры, программное обеспечение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/>
        <w:t>видеофильмы, кинофильмы, диапозитивы,</w:t>
      </w:r>
      <w:r>
        <w:rPr>
          <w:bCs/>
        </w:rPr>
        <w:t xml:space="preserve"> кинопроектор, диапроектор, эпидиаскоп, телевизор, видеомагнито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ab/>
      </w:r>
      <w:r>
        <w:rPr>
          <w:szCs w:val="28"/>
        </w:rPr>
        <w:t>Оборудование мастерских и рабочих мест мастерских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 xml:space="preserve">1. </w:t>
      </w:r>
      <w:r>
        <w:rPr>
          <w:bCs/>
        </w:rPr>
        <w:t>Слесарной и слесарно-сборочно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рабочие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станки (настольно-сверлильные, заточные и др.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набор слесарных инструмент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набор измерительных инструмент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машины ручные (пневматические, электрические и механическ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приспособления и вспомогательный инструмент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заготовки для выполнения слесарных работ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детали, узлы, механизмы, сборочные узлы, двигатели и заготов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комплект противопожарных средст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инструкции и плакаты по технике безопас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ab/>
        <w:t xml:space="preserve">Оборудование </w:t>
      </w:r>
      <w:r>
        <w:rPr/>
        <w:t xml:space="preserve">лаборатории </w:t>
      </w:r>
      <w:r>
        <w:rPr>
          <w:bCs/>
        </w:rPr>
        <w:t xml:space="preserve">и рабочих мест лаборатори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1. Электромонтажной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лабораторные столы (по количеству учащихся) со съемными панелям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основное и вспомогательное технологическое оборудование (верстаки и столы для электромонтажных работ, станки, испытательный стенд с напряжениями на зажимах, трансформаторы, шкаф вытяжной и др.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инструмент, приспособления, приборы и инвентарь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инструкции и плакаты по технике безопас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both"/>
        <w:rPr/>
      </w:pPr>
      <w:r>
        <w:rPr>
          <w:bCs/>
        </w:rPr>
        <w:t xml:space="preserve">        </w:t>
      </w:r>
      <w:r>
        <w:rPr>
          <w:bCs/>
        </w:rPr>
        <w:t>2. Контрольно-измерительна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комплект контрольно-измерительных приборов, применяемых в бурен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приборы для контроля работы ДВ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приборы для измерения параметров режима бур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схема монтажа КИПиА буровой установ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>- инструкции и плакаты по технике безопас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Реализация программы модуля предполагает обязательную производственную практик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ab/>
        <w:t xml:space="preserve">Оборудование учебного полигона: натуральные образцы, макеты, модели, схемы (буровой установки, двигателей внутреннего сгорания, электродвигателей, силовых агрегатов, щитов, трансформаторов, компрессоров и др.) применяемый инструмент и приспособления, инструкционно-технологические карты, технологическая документация, </w:t>
      </w:r>
      <w:r>
        <w:rPr/>
        <w:t>учебный Полигон РГУНГ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4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1. Вадецкий Ю.В.Справочник бурильщика уч. пос., НПО, М.: ИЦ "Академия",.2008</w:t>
      </w:r>
    </w:p>
    <w:p>
      <w:pPr>
        <w:pStyle w:val="Normal"/>
        <w:widowControl w:val="false"/>
        <w:suppressAutoHyphens w:val="true"/>
        <w:ind w:firstLine="708"/>
        <w:rPr/>
      </w:pPr>
      <w:r>
        <w:rPr/>
        <w:t>2.</w:t>
      </w:r>
      <w:r>
        <w:rPr>
          <w:b/>
          <w:bCs/>
          <w:sz w:val="17"/>
          <w:szCs w:val="17"/>
        </w:rPr>
        <w:t xml:space="preserve"> </w:t>
      </w:r>
      <w:r>
        <w:rPr>
          <w:bCs/>
        </w:rPr>
        <w:t>Вадецкий Ю.В.</w:t>
      </w:r>
      <w:r>
        <w:rPr/>
        <w:t xml:space="preserve"> </w:t>
      </w:r>
      <w:r>
        <w:rPr>
          <w:bCs/>
        </w:rPr>
        <w:t>Бурение нефтяных и газовых скважин. Учебник. М., 2010.</w:t>
      </w:r>
    </w:p>
    <w:p>
      <w:pPr>
        <w:pStyle w:val="Normal"/>
        <w:widowControl w:val="false"/>
        <w:suppressAutoHyphens w:val="true"/>
        <w:ind w:firstLine="708"/>
        <w:rPr/>
      </w:pPr>
      <w:r>
        <w:rPr/>
        <w:t>3.</w:t>
      </w:r>
      <w:r>
        <w:rPr>
          <w:bCs/>
        </w:rPr>
        <w:t xml:space="preserve"> Кудинов В.И. Основы нефтегазопромыслового дела. Удмуртский госуниверситет, 2011г.</w:t>
      </w:r>
    </w:p>
    <w:p>
      <w:pPr>
        <w:pStyle w:val="Normal"/>
        <w:widowControl w:val="false"/>
        <w:suppressAutoHyphens w:val="true"/>
        <w:ind w:firstLine="708"/>
        <w:rPr/>
      </w:pPr>
      <w:r>
        <w:rPr/>
        <w:t>4. Войтенко В.С. Технология и техника бурения. Минск, ИНФРА-М, 2013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Электронные учебники (http://www.no-fire.ru/oil.htm):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Style w:val="Style331"/>
          <w:rFonts w:cs="Times New Roman"/>
          <w:bCs/>
          <w:iCs/>
          <w:sz w:val="24"/>
          <w:szCs w:val="24"/>
        </w:rPr>
        <w:t xml:space="preserve">1. "Буровое оборудование. Справочник. Том 1 ". </w:t>
      </w:r>
      <w:r>
        <w:rPr>
          <w:rStyle w:val="Style261"/>
          <w:rFonts w:cs="Times New Roman"/>
          <w:iCs/>
          <w:sz w:val="24"/>
          <w:szCs w:val="24"/>
        </w:rPr>
        <w:t>-2000. Формат PDF 6,52 Мб.</w:t>
      </w:r>
      <w:r>
        <w:rPr>
          <w:rStyle w:val="Style331"/>
          <w:rFonts w:cs="Times New Roman"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Style w:val="Style331"/>
          <w:rFonts w:cs="Times New Roman"/>
          <w:bCs/>
          <w:iCs/>
          <w:sz w:val="24"/>
          <w:szCs w:val="24"/>
        </w:rPr>
        <w:t xml:space="preserve">2. "Справочник по добыче нефти ". </w:t>
      </w:r>
      <w:r>
        <w:rPr>
          <w:rStyle w:val="Style261"/>
          <w:rFonts w:cs="Times New Roman"/>
          <w:iCs/>
          <w:sz w:val="24"/>
          <w:szCs w:val="24"/>
        </w:rPr>
        <w:t>Андреев В.В. -2000. Формат PDF 4,48 Мб.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Style w:val="Style331"/>
          <w:rFonts w:cs="Times New Roman"/>
          <w:bCs/>
          <w:iCs/>
          <w:sz w:val="24"/>
          <w:szCs w:val="24"/>
        </w:rPr>
        <w:t xml:space="preserve">3. "Основы нефтегазового дела ". </w:t>
      </w:r>
      <w:r>
        <w:rPr>
          <w:rStyle w:val="Style261"/>
          <w:rFonts w:cs="Times New Roman"/>
          <w:iCs/>
          <w:sz w:val="24"/>
          <w:szCs w:val="24"/>
        </w:rPr>
        <w:t>Коршак А.А., Шаммазов А.М. -2001. Формат DjVu 13.1 Мб.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Style w:val="Style331"/>
          <w:rFonts w:cs="Times New Roman"/>
          <w:bCs/>
          <w:iCs/>
          <w:sz w:val="24"/>
          <w:szCs w:val="24"/>
        </w:rPr>
        <w:t xml:space="preserve">4. "Техника и технология бурения нефтяных и газовых скважин ". </w:t>
      </w:r>
      <w:r>
        <w:rPr>
          <w:rStyle w:val="Style261"/>
          <w:rFonts w:cs="Times New Roman"/>
          <w:iCs/>
          <w:sz w:val="24"/>
          <w:szCs w:val="24"/>
        </w:rPr>
        <w:t>Булатов А.И., Проселков Ю.М., Шаманов С.А. -2003. Формат PDF 12,3 Мб.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Style w:val="Style331"/>
          <w:rFonts w:cs="Times New Roman"/>
          <w:bCs/>
          <w:iCs/>
          <w:sz w:val="24"/>
          <w:szCs w:val="24"/>
        </w:rPr>
        <w:t xml:space="preserve">5. "Осложнения и аварии при бурении нефтяных и газовых скважин ". </w:t>
      </w:r>
      <w:r>
        <w:rPr>
          <w:rStyle w:val="Style261"/>
          <w:rFonts w:cs="Times New Roman"/>
          <w:iCs/>
          <w:sz w:val="24"/>
          <w:szCs w:val="24"/>
        </w:rPr>
        <w:t>Басарыгин Ю.М., Булатов А.И., Проселков Ю.М. -2000. Формат PDF 9,03 Мб.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bCs/>
        </w:rPr>
        <w:t xml:space="preserve">6 «Буровое оборудование». Абубакиров В.Ф., Архангельский В.А., Буримов Ю.Г. Малкин И.Б., Справочник. Том 1 (CD). </w:t>
      </w:r>
      <w:r>
        <w:rPr/>
        <w:t>200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widowControl w:val="false"/>
        <w:suppressAutoHyphens w:val="true"/>
        <w:autoSpaceDE w:val="false"/>
        <w:ind w:firstLine="708"/>
        <w:rPr/>
      </w:pPr>
      <w:r>
        <w:rPr/>
        <w:t>1. 40788 Журнал «Нефть России»;</w:t>
      </w:r>
    </w:p>
    <w:p>
      <w:pPr>
        <w:pStyle w:val="Normal"/>
        <w:widowControl w:val="false"/>
        <w:suppressAutoHyphens w:val="true"/>
        <w:autoSpaceDE w:val="false"/>
        <w:ind w:firstLine="708"/>
        <w:rPr/>
      </w:pPr>
      <w:r>
        <w:rPr/>
        <w:t>2. 10337 Журнал «Нефтепромысловое дело»;</w:t>
      </w:r>
    </w:p>
    <w:p>
      <w:pPr>
        <w:pStyle w:val="Normal"/>
        <w:widowControl w:val="false"/>
        <w:suppressAutoHyphens w:val="true"/>
        <w:autoSpaceDE w:val="false"/>
        <w:ind w:firstLine="708"/>
        <w:rPr/>
      </w:pPr>
      <w:r>
        <w:rPr/>
        <w:t>3. 29003 Журнал «Бурение и нефть»;</w:t>
      </w:r>
    </w:p>
    <w:p>
      <w:pPr>
        <w:pStyle w:val="Normal"/>
        <w:widowControl w:val="false"/>
        <w:suppressAutoHyphens w:val="true"/>
        <w:autoSpaceDE w:val="false"/>
        <w:ind w:firstLine="708"/>
        <w:rPr/>
      </w:pPr>
      <w:r>
        <w:rPr/>
        <w:t>4. 84975 Журнал «Нефтяное хозяйство»;</w:t>
      </w:r>
    </w:p>
    <w:p>
      <w:pPr>
        <w:pStyle w:val="Normal"/>
        <w:widowControl w:val="false"/>
        <w:suppressAutoHyphens w:val="true"/>
        <w:autoSpaceDE w:val="false"/>
        <w:ind w:firstLine="708"/>
        <w:rPr/>
      </w:pPr>
      <w:r>
        <w:rPr/>
        <w:t>5. 42037 Журнал «Нефть, газ, промышленность»;</w:t>
      </w:r>
    </w:p>
    <w:p>
      <w:pPr>
        <w:pStyle w:val="Normal"/>
        <w:widowControl w:val="false"/>
        <w:suppressAutoHyphens w:val="true"/>
        <w:autoSpaceDE w:val="false"/>
        <w:ind w:firstLine="708"/>
        <w:rPr/>
      </w:pPr>
      <w:r>
        <w:rPr/>
        <w:t>6. 39383 Журнал «Нефть, газ и бизнес».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bCs/>
        </w:rPr>
        <w:t>6. Булатов А.И., Проселков Ю.М. и др.</w:t>
      </w:r>
      <w:r>
        <w:rPr/>
        <w:t xml:space="preserve"> </w:t>
      </w:r>
      <w:r>
        <w:rPr>
          <w:bCs/>
        </w:rPr>
        <w:t xml:space="preserve">Техника и технология бурения нефтяных и газовых скважин. Учебник. М.: </w:t>
      </w:r>
      <w:r>
        <w:rPr/>
        <w:t>2003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7. Веригин И.С.Компрессорные и насосные установки учеб., НПО М.: ИЦ "Академия", 2007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8. Сибикин Ю.Д. Справочник электромонтажника. М.: Изд. центр "Академия", 2003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9. Покровский Б.С. Слесарно-сборочные работы (Учебник для НПО) М.: ИЦ "Академия", 2002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10. Покровский Б.С., Скакун В.А. Слесарное дело (учебник для НПО) М.: ИЦ "Академия", 2007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11. Покровский Б.С. Общий курс слесарного дела учеб. пособие М.: ИЦ "Академия", 2007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12. Покровский Б.С. Производственное обучение слесарей. Уч.пособие для НПО</w:t>
        <w:br/>
        <w:t>М.: ИЦ "Академия", 2006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13. Покровский Б.С. Основы технологии сборочных работ. Учебное пособие для УНПО. М.: ИЦ "Академия", 2004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14. Кузнецов А.С. Альбом. Устройство, ремонт и техническое обслуживание двигателей. иллюст. уч. пос. НПО. М.: ИЦ "Академия", 2008.</w:t>
      </w:r>
    </w:p>
    <w:p>
      <w:pPr>
        <w:pStyle w:val="Normal"/>
        <w:widowControl w:val="false"/>
        <w:suppressAutoHyphens w:val="true"/>
        <w:ind w:firstLine="708"/>
        <w:rPr/>
      </w:pPr>
      <w:r>
        <w:rPr/>
        <w:t>15. "Общеслесарные работы" Комплект инструкционных карт по курсу М.: ИРПО1999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16. Покровский Б.С., Скакун В.А. Слесарное дело (Альбом плакатов), М.: ИЦ "Академия", 2005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17. Покровский Б.С. Слесарно сборочные работы. Плакаты для УНПО. М.: ИЦ "Академия", 2005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>18. Покровский Б.С. Слесарно-сборочные работы. Альбом наглядных пособий для УНПО. М.: ИЦ "Академия", 2005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ind w:firstLine="708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Информационно-аналитический портал Нефть России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http://www.oilru.com/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Учебный Полигон РГУНГ. http://www.gubkin.ru/faculty/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Учебно-методический кабинет ИНИГ. http://inig.ru/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Литература по нефти и газу http://www.no-fire.ru/oil.htm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Книги по нефти, газу и геологии. Проектирование, сооружение и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эксплуатация нефтегазопроводов и нефтегазохранилищ.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http://www.boox.ru/geo.htm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Типовые инструкции по охране труда. http://www.tehdoc.ru/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Журнал «Нефть России». Каталог нефтегазовых сайтов.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http://www.oilru.com/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Большая библиотека технической литературы. http://www.oilru.com/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Национальный институт нефти газа http://www.ning.ru/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Геонавигационное и буровое оборудование, разработка и внедрение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отечественных технологий и технических средств в нефтегазовой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промышленности http://www.sagor.ru/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Портал научно-технической информации по нефти и газу</w:t>
      </w:r>
    </w:p>
    <w:p>
      <w:pPr>
        <w:pStyle w:val="Normal"/>
        <w:widowControl w:val="false"/>
        <w:suppressAutoHyphens w:val="true"/>
        <w:ind w:left="708" w:hanging="0"/>
        <w:jc w:val="both"/>
        <w:rPr>
          <w:bCs/>
          <w:i/>
          <w:i/>
        </w:rPr>
      </w:pPr>
      <w:r>
        <w:rPr/>
        <w:t>http://nglib.ru/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Справочная и научно-техническая литература по химии, нефти и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газу, металлургии и экологии http://www.naukaspb.ru/;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/>
        <w:t>Электронная библиотека Нефть-газ http://www.oglib.ru/;</w:t>
      </w:r>
    </w:p>
    <w:p>
      <w:pPr>
        <w:pStyle w:val="Normal"/>
        <w:widowControl w:val="false"/>
        <w:suppressAutoHyphens w:val="true"/>
        <w:ind w:firstLine="720"/>
        <w:rPr/>
      </w:pPr>
      <w:r>
        <w:rPr/>
        <w:t>Издательство Центрлитнефтегаз http://centrlit.ru/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rPr/>
      </w:pPr>
      <w:r>
        <w:rPr/>
      </w:r>
    </w:p>
    <w:p>
      <w:pPr>
        <w:pStyle w:val="Normal"/>
        <w:ind w:right="7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4.3. Общие требования к организации образовательного проце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ab/>
        <w:t>Учебная практика (производственное обучение) проводится на базе образовательного учреждения, т.е. в слесарной и слесарно-сборочной мастерской, электромонтажной и контрольно-измерительной лабораториях. Производственная практика проводится на учебном полигоне (при наличии) или на производств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ab/>
        <w:t>Обязательным условием допуска к производственной практике в рамках профессионального модуля «</w:t>
      </w:r>
      <w:r>
        <w:rPr>
          <w:b/>
          <w:bCs/>
        </w:rPr>
        <w:t>Техническое обслуживание оборудования буровых установок»</w:t>
      </w:r>
      <w:r>
        <w:rPr>
          <w:bCs/>
        </w:rPr>
        <w:t xml:space="preserve"> является освоение учебной практики для получения первичных профессиональных навыков в рамках профессионального модуля и учебных дисциплин по</w:t>
      </w:r>
      <w:r>
        <w:rPr/>
        <w:t xml:space="preserve"> </w:t>
      </w:r>
      <w:r>
        <w:rPr>
          <w:b/>
        </w:rPr>
        <w:t>«Основам технической механики, электромонтажным и слесарным работам»</w:t>
      </w:r>
      <w:r>
        <w:rPr/>
        <w:t xml:space="preserve"> и </w:t>
      </w:r>
      <w:r>
        <w:rPr>
          <w:b/>
        </w:rPr>
        <w:t>«Охране труда (нефтяная и газовая промышленность, геологоразведочные работы)</w:t>
      </w:r>
      <w:r>
        <w:rPr/>
        <w:t>»</w:t>
      </w:r>
      <w:r>
        <w:rPr>
          <w:bCs/>
          <w:i/>
        </w:rPr>
        <w:t>.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4.4. Кадров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ab/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«</w:t>
      </w:r>
      <w:r>
        <w:rPr>
          <w:b/>
          <w:bCs/>
        </w:rPr>
        <w:t>Техническое обслуживание оборудования буровых установо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ab/>
        <w:t>Инженерно-педагогический состав:</w:t>
      </w:r>
      <w:r>
        <w:rPr/>
        <w:t xml:space="preserve"> дипломированные специалисты – преподаватели междисциплинарного курса «Устройство и техническое обслуживание оборудования буровых установок», а также общетехнических дисциплин: «Основы технической механики, электромонтажные и слесарные работы» и «Охрана труда (нефтяная и газовая промышленность, геологоразведочные работы)</w:t>
      </w:r>
      <w:r>
        <w:rPr>
          <w:bCs/>
        </w:rPr>
        <w:t>».</w:t>
      </w:r>
    </w:p>
    <w:p>
      <w:pPr>
        <w:pStyle w:val="Normal"/>
        <w:widowControl w:val="false"/>
        <w:suppressAutoHyphens w:val="true"/>
        <w:rPr/>
      </w:pPr>
      <w:r>
        <w:rPr>
          <w:bCs/>
        </w:rPr>
        <w:t xml:space="preserve">Мастера: </w:t>
      </w:r>
      <w:r>
        <w:rPr>
          <w:bCs/>
          <w:highlight w:val="yellow"/>
        </w:rPr>
        <w:t>наличие 5-6 квалификационного разряда с обязательной</w:t>
      </w:r>
      <w:r>
        <w:rPr>
          <w:bCs/>
        </w:rPr>
        <w:t xml:space="preserve">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caps/>
          <w:szCs w:val="28"/>
        </w:rPr>
      </w:pPr>
      <w:r>
        <w:rPr>
          <w:b/>
          <w:bCs/>
          <w:i/>
          <w:caps/>
          <w:szCs w:val="28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  <w:gridCol w:w="1842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Обслуживать двигатели силовых агрегатов, передаточных устройств и автоматов буровых установок глубокого бур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Устранять неисправности и регулировать силовое оборудование и автомат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Регулировать и налаживать вспомогательные системы двигателей и силовых агрега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Регулировать и налаживать системы дистанционного управления и систем автоматической защиты силовых агрега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онтролировать заданные режимы работ двигателей и силовых агрега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Вести учет работы двигателей, силовых агрегатов и расхода горюче- смазочных средств в вахтовом журнал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Обслуживать двигатели с суммарной мощностью до 1000 кВт включительно, силовые и дизель- электрические агрегаты, топливно- масляные установки, компрессоры, пневматические системы, трансмиссии и электрооборудование буровых установок глубокого бур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Выполнять разборку, сборку, центровку и устранение неполадок силового, бурового оборудования и автома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Производить регулировку силового, бурового оборудования и автома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Обеспечивать необходимый режим работы двигателей в зависимости от условий бурения и времени год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Вести контроль заданных режимов и эксплуатации силовых агрегатов при пуске и обкатке новых и вышедших из капитального ремон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Вести учет работы двигателей, силовых агрегатов и расходов горюче- смазочных средств в вахтовом журнал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jc w:val="both"/>
              <w:rPr/>
            </w:pPr>
            <w:r>
              <w:rPr/>
              <w:t>Разрабатывать и внедрять мероприятия по предупреждению неполадок в работе силовых агрегатов, дизель- генераторных и других станц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rPr>
                <w:szCs w:val="28"/>
              </w:rPr>
            </w:pPr>
            <w:r>
              <w:rPr>
                <w:szCs w:val="28"/>
              </w:rPr>
              <w:t>точность и скорость чтения чертеж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rPr/>
            </w:pPr>
            <w:r>
              <w:rPr>
                <w:szCs w:val="28"/>
              </w:rPr>
              <w:t>выбор технологического оборудования и технологической оснастки: приспособлений, режущего, мерительного и вспомогательного инструмен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очность измерен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вильность выбора режимов обработ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84" w:hanging="284"/>
              <w:rPr/>
            </w:pPr>
            <w:r>
              <w:rPr>
                <w:szCs w:val="28"/>
              </w:rPr>
              <w:t>правильность и точность сборки</w:t>
            </w:r>
            <w:r>
              <w:rPr>
                <w:bCs/>
              </w:rPr>
              <w:t>, ремон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Текущий контроль в форме: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Защита в виде отчета ЛПЗ.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Комплексный экзамен по профессиональному модулю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1842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rPr/>
            </w:pPr>
            <w:r>
              <w:rPr/>
              <w:t>выбор и применение методов и способов решения профессиональных задач в области разработки технологических процессов изготовления деталей маш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разработки технологических процессов изготовления деталей машин;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ботать с новым оборудованием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взаимодействие с обучающимися, преподавателями и мастерами в ходе обуч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76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разработки технологических процессов изготовления деталей машин;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Обеспечивать безопасные условия труда в профессиональн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блюдение техники безопасност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12"/>
        <w:keepNext w:val="true"/>
        <w:keepLines/>
        <w:shd w:fill="auto" w:val="clear"/>
        <w:spacing w:lineRule="auto" w:line="240" w:before="0" w:after="233"/>
        <w:rPr>
          <w:sz w:val="24"/>
          <w:szCs w:val="24"/>
        </w:rPr>
      </w:pPr>
      <w:bookmarkStart w:id="2" w:name="bookmark20"/>
      <w:r>
        <w:rPr>
          <w:sz w:val="24"/>
          <w:szCs w:val="24"/>
        </w:rPr>
        <w:t>Разработчики:</w:t>
      </w:r>
      <w:bookmarkEnd w:id="2"/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</w:rPr>
      </w:pPr>
      <w:bookmarkStart w:id="3" w:name="bookmark21"/>
      <w:r>
        <w:rPr>
          <w:sz w:val="24"/>
          <w:szCs w:val="24"/>
        </w:rPr>
        <w:t xml:space="preserve">БУ «Когалымское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/>
      </w:pPr>
      <w:r>
        <w:rPr>
          <w:sz w:val="24"/>
          <w:szCs w:val="24"/>
          <w:u w:val="single"/>
        </w:rPr>
        <w:t>профессиональное училище»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u w:val="single"/>
        </w:rPr>
        <w:t>мастер п/о</w:t>
      </w:r>
      <w:r>
        <w:rPr>
          <w:sz w:val="24"/>
          <w:szCs w:val="24"/>
        </w:rPr>
        <w:tab/>
      </w:r>
      <w:bookmarkEnd w:id="3"/>
      <w:r>
        <w:rPr>
          <w:sz w:val="24"/>
          <w:szCs w:val="24"/>
          <w:u w:val="single"/>
        </w:rPr>
        <w:t>Р.Э.Джалилов</w:t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  <w:t>(место работы)</w:t>
        <w:tab/>
        <w:t xml:space="preserve"> (занимаемая должность)</w:t>
        <w:tab/>
        <w:t xml:space="preserve"> (инициалы, фамилия)</w:t>
      </w:r>
      <w:bookmarkStart w:id="4" w:name="bookmark22"/>
    </w:p>
    <w:p>
      <w:pPr>
        <w:pStyle w:val="5"/>
        <w:shd w:fill="auto" w:val="clear"/>
        <w:tabs>
          <w:tab w:val="clear" w:pos="708"/>
          <w:tab w:val="left" w:pos="1139" w:leader="none"/>
        </w:tabs>
        <w:spacing w:lineRule="auto" w:line="240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ксперты:</w:t>
      </w:r>
      <w:bookmarkEnd w:id="4"/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БУ «Когалымское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ессиональное училище»</w:t>
      </w:r>
      <w:r>
        <w:rPr>
          <w:sz w:val="24"/>
          <w:szCs w:val="24"/>
        </w:rPr>
        <w:tab/>
        <w:t xml:space="preserve">      ________________</w:t>
        <w:tab/>
        <w:t>_________________</w:t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место работы)</w:t>
        <w:tab/>
        <w:t xml:space="preserve">             (занимаемая должность)</w:t>
        <w:tab/>
        <w:t xml:space="preserve">         (инициалы, фамилия)</w:t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БУ «Когалымское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ессиональное училище»</w:t>
      </w:r>
      <w:r>
        <w:rPr>
          <w:sz w:val="24"/>
          <w:szCs w:val="24"/>
        </w:rPr>
        <w:tab/>
        <w:t xml:space="preserve">      ________________</w:t>
        <w:tab/>
        <w:t>_________________</w:t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место работы)</w:t>
        <w:tab/>
        <w:t xml:space="preserve">             (занимаемая должность)</w:t>
        <w:tab/>
        <w:t xml:space="preserve">         (инициалы, фамилия)</w:t>
      </w:r>
    </w:p>
    <w:p>
      <w:pPr>
        <w:pStyle w:val="5"/>
        <w:shd w:fill="auto" w:val="clear"/>
        <w:tabs>
          <w:tab w:val="clear" w:pos="708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"/>
        <w:shd w:fill="auto" w:val="clear"/>
        <w:tabs>
          <w:tab w:val="clear" w:pos="708"/>
          <w:tab w:val="left" w:pos="3427" w:leader="none"/>
          <w:tab w:val="left" w:pos="6763" w:leader="none"/>
        </w:tabs>
        <w:spacing w:lineRule="auto" w:line="240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65" w:hanging="360"/>
      </w:pPr>
      <w:rPr>
        <w:rFonts w:ascii="Times New Roman" w:hAnsi="Times New Roman" w:cs="Times New Roman" w:hint="default"/>
        <w:vertAlign w:val="baseline"/>
        <w:position w:val="0"/>
        <w:sz w:val="24"/>
        <w:spacing w:val="0"/>
        <w:w w:val="100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65" w:hanging="360"/>
      </w:pPr>
      <w:rPr>
        <w:rFonts w:ascii="Times New Roman" w:hAnsi="Times New Roman" w:cs="Times New Roman" w:hint="default"/>
        <w:vertAlign w:val="baseline"/>
        <w:position w:val="0"/>
        <w:sz w:val="24"/>
        <w:spacing w:val="0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vertAlign w:val="baseline"/>
        <w:position w:val="0"/>
        <w:sz w:val="24"/>
        <w:spacing w:val="0"/>
        <w:w w:val="1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pacing w:val="0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pacing w:val="0"/>
      <w:w w:val="1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pacing w:val="0"/>
      <w:w w:val="1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basedOn w:val="Style12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331">
    <w:name w:val="style331"/>
    <w:basedOn w:val="Style12"/>
    <w:qFormat/>
    <w:rPr>
      <w:rFonts w:ascii="Georgia" w:hAnsi="Georgia" w:cs="Times New Roman"/>
      <w:color w:val="000000"/>
      <w:sz w:val="21"/>
      <w:szCs w:val="21"/>
    </w:rPr>
  </w:style>
  <w:style w:type="character" w:styleId="Style261">
    <w:name w:val="style261"/>
    <w:basedOn w:val="Style12"/>
    <w:qFormat/>
    <w:rPr>
      <w:rFonts w:ascii="Georgia" w:hAnsi="Georgia" w:cs="Times New Roman"/>
      <w:color w:val="000000"/>
      <w:sz w:val="18"/>
      <w:szCs w:val="18"/>
    </w:rPr>
  </w:style>
  <w:style w:type="character" w:styleId="Style16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1">
    <w:name w:val="Заголовок №1_"/>
    <w:basedOn w:val="Style12"/>
    <w:qFormat/>
    <w:rPr>
      <w:sz w:val="23"/>
      <w:szCs w:val="23"/>
      <w:shd w:fill="FFFFFF" w:val="clear"/>
    </w:rPr>
  </w:style>
  <w:style w:type="character" w:styleId="2">
    <w:name w:val="Основной текст (2)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firstLine="6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8100" w:after="0"/>
      <w:ind w:hanging="360"/>
      <w:jc w:val="center"/>
    </w:pPr>
    <w:rPr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720"/>
      <w:outlineLvl w:val="0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792" w:before="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49:00Z</dcterms:created>
  <dc:creator>BLINOV</dc:creator>
  <dc:description/>
  <cp:keywords/>
  <dc:language>en-US</dc:language>
  <cp:lastModifiedBy>Валя</cp:lastModifiedBy>
  <cp:lastPrinted>2011-03-12T21:45:00Z</cp:lastPrinted>
  <dcterms:modified xsi:type="dcterms:W3CDTF">2015-09-17T05:46:00Z</dcterms:modified>
  <cp:revision>185</cp:revision>
  <dc:subject/>
  <dc:title>ПРОЕКТ</dc:title>
</cp:coreProperties>
</file>