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 образования  Московской 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ПОУ МО «Егорьевский промышленно-экономический техникум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Методическая разработка  классного  час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а тему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86890</wp:posOffset>
            </wp:positionH>
            <wp:positionV relativeFrom="paragraph">
              <wp:posOffset>1003935</wp:posOffset>
            </wp:positionV>
            <wp:extent cx="2724150" cy="2676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i/>
          <w:sz w:val="52"/>
          <w:szCs w:val="52"/>
        </w:rPr>
        <w:t>«ЭНЕРГЕТИЧЕСКИЕ НАПИТКИ: «ОКРЫЛЯЮТ» ИЛИ ВРЕДЯТ?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ставила преподаватель ГАПОУ МО ЕПЭ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ельева Т. 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ьевск, 2015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формированию у обучающихся навыков критического мышления и осмыслению ими отрицательных последствий употребления энергетических напи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с воздействием энергетических напитков на организ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анализ реального воздействия энергетических напитков на растущий организ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дить последствия употребления энергетических напи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доске </w:t>
      </w:r>
      <w:r>
        <w:rPr>
          <w:rFonts w:cs="Times New Roman" w:ascii="Times New Roman" w:hAnsi="Times New Roman"/>
          <w:b/>
          <w:sz w:val="28"/>
          <w:szCs w:val="28"/>
        </w:rPr>
        <w:t xml:space="preserve">эпиграф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доровье дороже богатства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доровье не купишь — его разум дарит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доровьем слаб, так и духом не геро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</wp:posOffset>
            </wp:positionH>
            <wp:positionV relativeFrom="paragraph">
              <wp:posOffset>39370</wp:posOffset>
            </wp:positionV>
            <wp:extent cx="5381625" cy="38195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напитков всегда волновало людей. Достаточно вспомнить слова Онеги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...боюсь: брусничная вода мне не наделала б вреда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ничной воды уже давно нет, но зато появилось много новых напитков, от которых действительно можно иметь немало неприятностей, но которые так любят наши подрост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НЕРГЕТИЧЕСКИЕ НАПИТКИ: «ОКРЫЛЯЮТ» ИЛИ ВРЕДЯТ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нергетические напитки появились в России сравнительно недавно, в конце 90-х годов. Напитки, повышающие тонус, активно распространяются на дискотеках, в ночных клубах, в тренажерных залах. В больших городах они имеют большую популярность, чем где-либо в провинции, так как достаточно дороги. Одна баночки стоит 40-5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457960</wp:posOffset>
            </wp:positionV>
            <wp:extent cx="3305175" cy="2409825"/>
            <wp:effectExtent l="0" t="0" r="0" b="0"/>
            <wp:wrapSquare wrapText="bothSides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Rеd Вull окрыляет»— часто звучит  один из рекламных роликов с экранов телевизора. И на экране появляется человечек, который вылетает из окна, словно ангел, навстречу приключениям. Есть и другие ролики, которые говорят, что этот напиток «зажигает ночь» или превращает твой день в «затяжной прыжок». Очевидно, что посмотрев такие ролики, многим, особенно молодым зрителям, тоже захочется получить необычные ощущения или заряд энергии, который сделает их более успешными и счастливыми. Действительно ли окрыляет Rеd Вull и ему подобные энергетические напитки? И какие последствия можно ожидать от их часто</w:t>
        <w:softHyphen/>
        <w:t>го употреблен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проведенных исследований, средний возраст начала потребления энергетических напитков составляет 12-13 л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изводители этих напитков утверждают, что их продукция совершенно безвредная и, более того, употребление напитка может оказать существенную помощь всем студентам во время сессии, спортсменам, и другим лицам, нуждающимся в получении дополнительной энергии. И в последнее время в магазинах появляется все больше и больше разноцветных металлических баночек как со слабоалкогольными, так и с безалкогольными энергетическими напитками. Однако мнение медиков не столь оптимистично. Все компоненты таких напитков давно известны в медицин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315</wp:posOffset>
            </wp:positionH>
            <wp:positionV relativeFrom="paragraph">
              <wp:posOffset>263525</wp:posOffset>
            </wp:positionV>
            <wp:extent cx="3581400" cy="2515235"/>
            <wp:effectExtent l="0" t="0" r="0" b="0"/>
            <wp:wrapNone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став энергетических напитк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феин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аурин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обромин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люкуронолактон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уарана, женьшень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ахароза или глюкоз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ы группы 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5290</wp:posOffset>
            </wp:positionH>
            <wp:positionV relativeFrom="paragraph">
              <wp:posOffset>257810</wp:posOffset>
            </wp:positionV>
            <wp:extent cx="5343525" cy="4391025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составляющих напитка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кофеин</w:t>
      </w:r>
      <w:r>
        <w:rPr>
          <w:rFonts w:cs="Times New Roman" w:ascii="Times New Roman" w:hAnsi="Times New Roman"/>
          <w:sz w:val="28"/>
          <w:szCs w:val="28"/>
        </w:rPr>
        <w:t>, содержание которого в одной баночке безалкогольного энергетического напитка составляет от 150-320 мг/л при рекомендованной дозе его потребления — 150 мг. Действует как стимулятор: 100 мг кофеина стимулирует умственную деятельность, 238 мг повышает сердечно</w:t>
        <w:softHyphen/>
        <w:t>сосудистую выносливость. Такая доза содержится в трех баночках напитка. Однако сами производители предупреждают, что употреблять можно не более 1-2 баночек в сутк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ругим компонентом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таурин</w:t>
      </w:r>
      <w:r>
        <w:rPr>
          <w:rFonts w:cs="Times New Roman" w:ascii="Times New Roman" w:hAnsi="Times New Roman"/>
          <w:sz w:val="28"/>
          <w:szCs w:val="28"/>
        </w:rPr>
        <w:t>. Считается, что эта аминокислота накапливается в мышцах и улучшает работу сердечной мышцы. Однако последние исследования показали, что на работу сердца человека она не влияет. Эта аминокислота полезна для кошек и содержится во всех кошачьих консервах. Науке до сих пор неизвестно, какое действие может оказать таурин в больших дозах, которые содержатся во всех энергетических напитках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арнитин </w:t>
      </w:r>
      <w:r>
        <w:rPr>
          <w:rFonts w:cs="Times New Roman" w:ascii="Times New Roman" w:hAnsi="Times New Roman"/>
          <w:sz w:val="28"/>
          <w:szCs w:val="28"/>
        </w:rPr>
        <w:t>способствует быстрому окислению жирных кислот. Он снижает утомляемость мышц и усиливает обмен вещест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Женьшень</w:t>
      </w:r>
      <w:r>
        <w:rPr>
          <w:rFonts w:cs="Times New Roman" w:ascii="Times New Roman" w:hAnsi="Times New Roman"/>
          <w:sz w:val="28"/>
          <w:szCs w:val="28"/>
        </w:rPr>
        <w:t xml:space="preserve"> — лекарственное растение, также обладающее тонизирующими свойствам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Матеин</w:t>
      </w:r>
      <w:r>
        <w:rPr>
          <w:rFonts w:cs="Times New Roman" w:ascii="Times New Roman" w:hAnsi="Times New Roman"/>
          <w:sz w:val="28"/>
          <w:szCs w:val="28"/>
        </w:rPr>
        <w:t xml:space="preserve"> — вещество, входящее в состав южноамериканского зеленого чая. Помогает справиться с чувством гол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мнению медиков, чрезмерная стимуляция организма очень вредна. Рано или поздно любитель энергетиков будет расплачиваться усталостью, разбитостью, бессонницей. И это еще самое безобидное. Особенно должны остерегаться этих напитков люди с кардиологическими проблем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 многих европейских странах энергетические напитки официально запрещены, там они продаются в аптеках или в специализированных магазинах для спортсмен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феин и таурин повышают артериальное давление, увеличивают частоту пульса и могут провоцировать развитие аритмии. И если у человека есть какие-либо сердечно-сосудистые нарушения, то систематическое потребление даже одной баночки энергетического напитка может привести к непредсказуемым последствиям. Гастроэнтерологи тоже предупреждают об опасности. Таурин вызывает быстрое выделение соляной кислоты в желудке, что способствует возникновению гастрита и язвы желудка. Наиболее сильно от «энергетиков» страдает нервная система. Поэтому людям с повышенной возбудимостью не следует использовать такой допинг. В случае передозировки вместо притока энергии эффект будет противоположный — нервозность, психомоторное возбуждение, депрессия. Кроме того, употребление слабоалкогольных энергетических напитков влияет на симптомы алкогольного опьянения и снижает их выраженность. Это приводит к неадекватной оценке собственного состояния и может побуждать к приему алкоголя в больших количеств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25065</wp:posOffset>
            </wp:positionH>
            <wp:positionV relativeFrom="paragraph">
              <wp:posOffset>91440</wp:posOffset>
            </wp:positionV>
            <wp:extent cx="3581400" cy="2225675"/>
            <wp:effectExtent l="0" t="0" r="0" b="0"/>
            <wp:wrapSquare wrapText="bothSides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 многих европейских странах (Франция, Дания, Норвегия) энергетические напитки официально запрещены, там они продаются в аптеках или в специализированных магазинах для спортсменов. В России медики также обеспокоены широким распространением «энергетиков», так как большинство из них способны вызвать стойкую зависимость, похожую на наркотическу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2005 г. главным санитарным врачом было подписано постановление «Об усилении надзора за напитками, содержащими тонизирующие компоненты», в котором рекомендовано главам администраций субъектов РФ не допускать реализацию слабоалкогольных энергетических напитков в местах проведения культурно-массовых мероприятий с участием подростков и молодежи, исключить безалкогольные энергетические напитки из списка продуктов школьного пит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34845</wp:posOffset>
            </wp:positionH>
            <wp:positionV relativeFrom="paragraph">
              <wp:posOffset>92075</wp:posOffset>
            </wp:positionV>
            <wp:extent cx="3976370" cy="2381250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 данным проведенных исследований средний возраст начала потребления энергетических напитков составляет 12-13 лет. И хотя с момента подписания постановления прошло достаточно времени, вопрос потребления напитков подростками остается по-прежнему актуальным. Известно, что простые запреты для подростка — вещь совершенно бесполезная. И энергетические напитки тоже нельзя просто запретить покупать. Поэтому если родители подозревают, что их дети употребляют энергетики, то им следует знать правила безопасности и объяснить их любителям этих напи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алисты советуют следующе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нергетические напитки можно употреблять строго дозированно, суточная норма — максимум две баночки (это доза взрослого человек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итки категорически нельзя употреблять беременным, детям и подросткам при гипертонии и заболеваниях сердечно-сосудистой системы, нарушении сна, повышенной возбудим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итки противопоказаны при чувствительности к кофеин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льзя смешивать тоник с алкоголем, так как то и другое повышает давл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употреблять после занятий спортом, так как это может привести к обезвоживанию организм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смешивать с другими кофеиносодержащими напитками (кофе, крепкий ча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68040</wp:posOffset>
            </wp:positionH>
            <wp:positionV relativeFrom="paragraph">
              <wp:posOffset>-1905</wp:posOffset>
            </wp:positionV>
            <wp:extent cx="2647950" cy="1933575"/>
            <wp:effectExtent l="0" t="0" r="0" b="0"/>
            <wp:wrapSquare wrapText="bothSides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Энергетики - проблема нашего времени. Бесконтрольное употребление энергетических напитков молодёжью может привести к передозировке кофеина и как следствие к летальному исходу. Доказано, что смертельная доза составляет 10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в области здоровья и медицины утверждают, что тоники – не больше, чем витаминизированные заменители кофе, только более опасные для здоровья. А фруктовые соки и глюкоза, содержащаяся во многих продуктах, способны вознести наш дух до таких же высот. Так что не употребляйте тоники. Но вот повод без угрызений совести выпить чашку кофе с любимой шоколадкой (вместо тоника) теперь у нас есть! А еще запомните рецепт натурального «энергетического напитка»:  две чайные ложки меда, два выжитых кусочка лимона, стакан теплой кипяченой воды и перед вами настоящая сокровищница витаминов и питательных вещест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Здоровье сгубишь – новое не купишь!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Будьте здоровы, бодры, энергичны и скажите: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НЕТ!!!» энергетическим напиткам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ДА!» здоровому образу жизни!!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5755</wp:posOffset>
            </wp:positionH>
            <wp:positionV relativeFrom="paragraph">
              <wp:posOffset>246380</wp:posOffset>
            </wp:positionV>
            <wp:extent cx="5608955" cy="404812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урнал «Директор школы» №3 2010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.Булдаков А. С. Справочник// Пищевые добавки//СПб.: «ИТ», 199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янский Ю. И. СССР Москва «Просвещение» 1992 Биология. Строение человека. 8 Кл: учеб. Для общеобразоват. учреждений / С. Г. Мамонтов, В.Б. Захаров, И. Б. Агафонова, Н. И. Сонин. - 2 изд., стереотип. - М. Дрофа, 20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revolutio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hepolife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diolla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iamonline.ru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ическая разработк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23:36:00Z</dcterms:created>
  <dc:creator>User</dc:creator>
  <dc:description/>
  <cp:keywords/>
  <dc:language>en-US</dc:language>
  <cp:lastModifiedBy>User</cp:lastModifiedBy>
  <cp:lastPrinted>2015-06-17T12:05:00Z</cp:lastPrinted>
  <dcterms:modified xsi:type="dcterms:W3CDTF">2015-10-08T23:36:00Z</dcterms:modified>
  <cp:revision>2</cp:revision>
  <dc:subject/>
  <dc:title/>
</cp:coreProperties>
</file>