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клад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title3"/>
        <w:widowControl w:val="false"/>
        <w:rPr/>
      </w:pPr>
      <w:r>
        <w:rPr>
          <w:b/>
          <w:bCs/>
          <w:color w:val="000000"/>
          <w:sz w:val="31"/>
          <w:szCs w:val="31"/>
        </w:rPr>
        <w:t xml:space="preserve">Инновационные подходы к расширению языковой среды при обучении дошкольников татарскому языку  </w:t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right"/>
        <w:rPr/>
      </w:pPr>
      <w:r>
        <w:rPr>
          <w:i/>
          <w:sz w:val="28"/>
          <w:szCs w:val="28"/>
        </w:rPr>
        <w:t>Г.М. Мугинова, воспитатель по обучению татарскому языку</w:t>
      </w:r>
    </w:p>
    <w:p>
      <w:pPr>
        <w:pStyle w:val="Normal"/>
        <w:tabs>
          <w:tab w:val="clear" w:pos="708"/>
          <w:tab w:val="left" w:pos="2415" w:leader="none"/>
        </w:tabs>
        <w:jc w:val="right"/>
        <w:rPr/>
      </w:pPr>
      <w:r>
        <w:rPr>
          <w:i/>
          <w:sz w:val="28"/>
          <w:szCs w:val="28"/>
        </w:rPr>
        <w:t xml:space="preserve">МБДОУ «Детский сад общеразвивающего вида №10 г. Лениногорска»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 «Лениногорский муниципальный район» РТ</w:t>
      </w:r>
    </w:p>
    <w:p>
      <w:pPr>
        <w:pStyle w:val="Normal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овой языковой ситуации в республике формирование человека происходит под влиянием двух национальных культур, традиций, двух систем этических норм речевого и неречевого поведения. Обучение детей татарскому языку в детском саду – одна из самых сложных методических задач. Чем младше ребёнок, тем больше у него шансов овладеть вторым языком в максимально возможном объёме и с естественным произношение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, связанные с обучением татарскому языку детей дошкольного возраста,  являются достаточно спорными. С одной стороны - раннее детство рассматривается специалистами как наиболее благоприятный период для овладения вторым языком. С другой стороны - у детей дошкольного возраста возникают определённые трудности усвоения второго языка, поскольку является недостаточно мотивированным видом деятельности. В дошкольном возрасте ещё отсутствуют действительные мотивы овладения вторым языком. Кроме того для русскоязычных детей, а для некоторых детей и из татарских семей - татарский язык является по сути иностранным языком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Здесь на помощь может прийти правильно организованная языковая среда. Естественная языковая среда достаточно стимулирует процессы овладения родным языком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, которые мы ставим перед ребёнком, являются для него абстрактными, поэтому процесс обучения мы должны строить с целью удовлетворения познавательных, игровых, личностных потребностей ребёнка. У детей дошкольного возраста могут возникать психологические барьеры в связи с непривычными звуками татарской речи, незнакомыми и странными для детей словами и фразами, возникающими ассоциациями с родной речь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иться успеха в обучении детей позволяет, с одной стороны,   использование личностно-ориентированного подхода к ребёнку, предполагающего проведение индивидуальной работы, применение системы поощрений, привлечение детей к успехам в их деятельности; с другой стороны, создание татароязычной развивающей сред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ошкольного возраста, изучающие татарский язык как иностранный, осваивают его в условиях искусственно созданной языковой среды. Это означает, что они имеют возможность слышать и использовать татарский язык только на занятиях, в общении с воспитателем и с другими детьми. Поэтому атмосфера на занятиях должна поощрять использование татарского языка и по возможности приближаться к естественной языковой среде. Таким образом, педагоги и окружающие малыша взрослые, пользуясь татарским языком как средством общения, должен создавать специальное татароязычное пространство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Исходя из целей обучения детей татарскому языку, необходимо учитывать, что языковая среда должна  иметь  прежде всего развивающий характер, т.е. нужно создавать развивающую языковую среду. Все методические приёмы, средства обучения, наглядный и раздаточный материал, используемые пособия и оборудование должны создавать и поддерживать развивающий и обучающий характер татароязычной среды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зыковая развивающая среда включает в себя как языковую среду, так и предметную. Предметная среда привлекает ребёнка, вызывает его интерес к языку. Роль предметной среды в ДОУ очень велика, т.к. ребёнок находится с ней в постоянном контакте. Ребёнок знает, что он может подойти, посмотреть, взять в руки в то, что ему нужно, вызывает его интерес. В связи с этим стимулируется реальное общение в рамках предметной среды. Такое общение становится значимым как для  детей, так и для педагога. Эта среда носит интерактивный характер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Следует подчеркнуть, что научиться говорить на татарском языке означает не только выучить слова и фразы, но и воспитывать в себе толерантное отношение к культуре татарского народа. Это значит, что необходимо создавать культурную языковую среду, которая будет способствовать приобщению детей к татарской культуре.  С этой целью мы проводим праздники и развлечения, готовим инсценировки сказок на татарском языке, организовываем просмотр видеофильмов и учебных мультфильмов.  Отсюда следует, что важная задача обучения дошкольников татарскому языку – это создание адекватной татароязычной среды, которая является культурной, развивающей и интерактивно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Однако необходимо указать, что постоянный контакт с «живым» языком и его носителями – не гарантирует приобретение знаний и коммуникативных навыков. Положительный результат даст только системный подход в изучении татарского языка с использованием непосредственной образовательной деятельности. И здесь роль воспитателя по обучению татарскому языку выступает в качестве основного средства создания языковой среды. Она является образцом для подражания и моделью речевого поведения детей. Для того чтобы повышать обучающее воздействие речи, нужно соблюдать некоторые условия: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упность речи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бегание сложных предложений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ние повторов, перефразирование речи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спереводная семантизация, т.е.: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спользование наглядных пособи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писание ситуа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азъяснение на иностранном языке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рименение языка жест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атарский язык стал средством общения, воспитатель стремится создать одноязычную среду, в которой соблюдается принцип «один человек - один язык». На занятиях соблюдение этого принципа выражается в том, что дети пользуются татарским языком при общении с героями или персонажами, разговаривающими только по-татарски; при разучивании татарских народных игр. Ребёнок вынужден использовать татарский язык, т.к. знает, что по-другому  его просто не поймут. Таким образом, при реализации принципа «один человек – один язык» в условиях искусственно созданной языковой среды осуществляется осознанное, вынужденное и постоянное использование татарского языка при общении с игрушкой, персонажем литературного произвед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настоящий момент мы получаем большие возможности для расширения языковой среды при обучении татарскому языку. В настоящее время в детских садах Республики Татарстан внедряется учебно-методический комплект, куда вошли сборники художественных произведений для воспитателей и родителей, а также комплекты аудио- и видеоматериалов на татарском и русском языках. Специально для новой программы было разработано: 5 мультфильмов на татарском языке, 45 анимационных сюжетов, 8 познавательных передач. Кроме того, на татарский язык было переведено 8 популярных мультфильмов, создан комплект из 3 дисков с музыкальными сказками и детскими песням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нашем  ДОУ создана специализированный кабинет для занятий татарским языком, а также мини-кинозал для просмотра видеоматериалов. В кабинете находятся настольные игры, лото, домино, тематические таблицы, алгоритмы, игрушки, игрушки-герои татарских фольклорных и  литературных произведений, фотографии, видовые открытки с изображением главных достопримечательностей Лениногорска, Казани и других городов Татарстана. Национальный состав воспитанников наего ДОУ характеризуется наличием татароязычных детей лишь на 20%. Для 80% детей татарский язык является не родным. Ситуация осложняется и тем, что даже из этих 20% татароязычных детей, меньше половины могут по праву гордиться тем, что они или точнее их семьи, являются носителями татарского языка. Об этом свидетельствуют результаты нашего мониторинга: лишь 30 % татроязычных семей разговаривают дома на татарском языке, 65% не разговаривают, 5% - иногда. Все это значительно осложняет ситуацию при обучении татарскому языку и  требует от педагогов дополнительных усилий, поиска инновационных форм работ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целях создания и расширения татароязычной развивающей среды  деятельность воспитателя должна быть направлена, в первую очередь, на преемственность в работе с воспитателем по обучению татарскому языку. Этой работе в нашем ДОУ уделяется довольно серьезное внимание, используются различные формы работы. Прежде всего, в рамках тематического планирования и проектного алгоритма деятельности воспитатель всегда находится в курсе деятельности воспитателя по обучению татарского языка, поскольку при составлении плана взаимодействуют все специалисты ДОУ. В связи с этим воспитатели, продолжая работу специалиста, ведут специальные тетради, в которых помещен словарик татарских слов, изучаемых в настоящий момент детьми на занятиях по татарскому языку, в которую воспитатель по обучению татарскому языку заносит различные рекомендации и практические советы, помогающие воспитателям продолжить и углубить его работу в различные режимные моменты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ой формой работы являются методические часы, педагогические минутки, семинары-практикумы, тренинги и просмотр презентаций, которые систематически организуются специалистом с воспитателями. В результате педагоги вырабатывают единую политику действий при обучении детей татарскому язык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оспитатели при обучении детей татарской разговорной речи стараются довести до сознания ребенка, что научиться говорить на татарском  языке – это не только выучить слова и выражения, но и научиться жить в другом культурном пространстве. Изучение татарского языка – это и знакомство с культурой, с праздниками и обычаями  народа, сказками, детскими играми и фольклором. Для этого  в каждой группе создан татарский уголок,  с куклами в национальных костюмах,  утварью, дидактическими играми, национальными костюмами. Дети, в процессе игры, с большим удовольствие могут прочувствовать все тонкости татарской культуры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о воспитанию у детей дошкольного возраста любви и уважения к национальным традициям татарского народа я использую татарский фольклор и детскую национальную литературу. Дошкольники младшего и среднего возраста хорошо воспринимают потешки, песенки, народные игры с речетативом. Дети любят сказки. Татарские народные сказки раскрывают традиции народа, его устои: глубокую почтительность и отзывчивость, сострадание к ближнему. Знакомлю детей с бытовыми сказками и сказками о животных: «Саран и юмарт», «Хвосты», «Три дочери» и т.д.; с замечательными сказками основоположника татарской детской литературы Г.Тукая «Шурале», «Водяная», «Сказка о козе и баране». Мораль этих народных произведений – торжество находчивости, смелости, отваги – доступна пониманию дете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литература дает богатый материал для нравственного воспитания, заставляет ярче и глубже переживать нравственные поступки, чувства героев. В процессе обучения дети учат и рассказывают стихотворения татарских поэтов, как Г. Тукай, М. Джалиль, Ш. Галиев, Ф. Яруллин и др. Знакомятся с национальными сказками, рассказами татарских писателей, как А. Алиш, Н. Фаттах, А. Бикчантаева и др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общения детей к татарской национальной культуре мы проводим национальные праздники: «Сабантуй», «Сэмбеле», «Каз эмесе», «Навруз», «Карга боткасы»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 ребенка значительно отличается от мира взрослого: он не хуже и не лучше, а просто – другой. Долгое время ребенок не владеет в достаточной мере способами общения и разрешения проблемных ситуаций, предлагаемых ему взрослым. Он просто к ним не готов. Наиболее полно ребенок свои чувства и переживания чувствует и передает через игру. Игра – естественная форма детского существования. И самый прямой путь к достижению взаимопонимания с ребенком лежит через игровое действие. Например, большое и разностороннее влияние театрализованных игр на личность ребенка, на его развитие речи позволяет использовать их как сильное, но ненавязчивое педагогическое средство в изучении языка, ведь малыш во время игры чувствует себя раскованно, свободно, даже не замечая, что занят очень важным делом. Участвуя в театрализованных играх, дети знакомятся с окружающим миром через образы, краски, звуки. Педагогу следует помнить, что поддержать интерес к игре можно лишь при сохранении положительно окрашенного эмоционального фона на занятии. Для этого дети на занятиях должны чувствовать себя комфортно: не утомляться; быть раскрепощенными; сохранять заинтересованность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мом первом этапе работы можно включать игровые упражнения, направленные на выработку мимики, жестов и пантомимики, что является своеобразным прологом к будущим театрализованным играм, заодно знакомить детей с новыми словам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ые упражнения на развитие мимики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аленький” (“Кечкенә”) – дети улыбаются, делают жест большим и указательным пальце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ольшой” (“Зур”) – приподнимают брови, широко открывают глаза, руки разводят в сторон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Вкусный” (“Тәмле”) – улыбаются, головой наклоны в сторон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ислый” (“Әче”) – дети морщатся, машут руко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лохо” (“Начар”) – дети сдвигают бров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Боится” (“Курка”) – приподнимают брови, широко открывают глаза, приоткрывают рот, поднимают плечи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итрый” (“Хәйләкәр”) – моргают то правым, то левым глазом. И т.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является эффективной и доступной формой деятельности при обучении русских детей татарской устной речи. Дети даже не задумываются, что они учатся, сами того не замечая, намного лучше усваивают татарские слова, фразы, предложения и на этой основе у них отрабатывается правильное произношение специфических татарских звуков. Так, дети играют в разные национальные подвижные, хороводные игры, сопровождающиеся текстом на татарском язык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ршей и подготовительной группе расширяются и углубляются знания по темам. У детей формируются умени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личать речь на татарском и родном языках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имать речь на татарском языке в пределах изученных тем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авать вопрос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ажать просьбу, желание, потребности, необходимость чего-либо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сказывать небольшие по объёму текст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ять рассказ по картине и наблюдениям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казывать стихотворение, считалки, петь песенки, сказк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особое внимание уделяется таким направлениям работы, как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у детей любви к родному краю, к её природе и бережное отношение к не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буждение интереса к историческому прошлому родного кра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патриотические чувства у детей, гордость и уважение к прошлому и настоящему родного кра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комство детей с интересными историческими событиями, трудовой деятельностью, культурой, бытом и праздниками татарского народ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знакомство с историческими памятниками и достопримечательностями столицы - г. Казани и г. Лениногорска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рших группах рассказываю о том, что наша страна многонациональная. Подвожу детей к пониманию того, что каждый народ имеет свой фольклор. На занятиях часто использую татарские пословицы и поговорки о труде, о честности, дружбе, доброте. Например, «Дружба и братство – дороже богатства», «Дружба в делах помощница» и т.д. Умело подобранные и примененные в соответствующей обстановке, ситуации – пословицы и поговорки оказывают влияние на воспитание у детей любви и уважения к национальным традициям татарского народа: формирует у них чувство товарищества, честность, доброту и трудолюбие, а образность и яркость народного языка способствуют развитию речи дет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еспублики, её государственные символы  очень интересны детям. Они узнают о Государственном Флаге, Государственном Гербе и Государственном гимне. Ознакомление с государственными символами родной республики – это не столько передача знаний, сколько формирование на их основе любви к Родине. На этих занятиях у  дошкольника формируются понятия – любовь к Родине, преданность ей, ответственность и гордость за неё, желание трудиться на её благо, беречь и умножать её богатства – пробуждается чувство патриотизма. Невозможно воспитать чувство собственного достоинства, уверенность в себе, а, следовательно, полноценную личность без уважения к истории и культуре своей Родины, к его государственной символике. Во всех её элементах (герб, флаг, гимн) заложен глубочайший смысл: они отражают историю происхождения государства,  его структуру,  цели, принципы, национальные традиции, особенности хозяйства и природы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обучения появляются лишь тогда, когда согласуются усилия педагогов и родителей. Важную роль в обучении детей татарской разговорной речи играет семья. От отношения родителей к родному языку зависит обучаемость дете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после проведённого анкетирования выяснилось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е родители знают, что в РТ два государственных языка, но только одна семья владеет двумя государственными языками. Все родители хотят, чтобы их дети общались с людьми других национальностей как с равными, поскольку указывают на свое уважение к родному краю, Республике Татарстан и родному городу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роме того, результаты анкетирования указывают на то, что родители знают  воспитателя по обучению татарскому языку, имеют представление о специфик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 ее профессиональной деятельности, видят результаты ее работы по своим детям</w:t>
      </w:r>
      <w:r>
        <w:rPr>
          <w:sz w:val="28"/>
          <w:szCs w:val="28"/>
          <w:lang w:val="tt-RU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днако на вопрос "Говорит ли Ваш ребенок дома (или употребляет отдельные слова и фразы) на татарском языке?"  да – ответили 17%;                 нет – 13, 22%; иногда – 15, 25%. Оно и понятно, ведь на вопрос "Разговаривают ли члены Вашей семьи на татарском языке?" да ответили лишь 28% родителей;  нет – 70%; иногда – 2%</w:t>
      </w:r>
      <w:r>
        <w:rPr>
          <w:sz w:val="28"/>
          <w:szCs w:val="28"/>
          <w:lang w:val="tt-RU"/>
        </w:rPr>
        <w:t>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быть в такой ситуации? Конечно, в нашем детском саду для родителей созданы информационные стенды, проводятся беседы, консультации, круглые столы, индивидуальные консультации и прочее. Однако мы считаем,  наиболее эффектными такие формы работы, которые позволяют отходить от слов к практическим действиям. Сегодня уже все родители понимают о важности изучения двух государственных языков. Однако им нужно помочь от простого понимания (что является пассивной позицией) перейти к практической деятельности (активной позиции). Родителей необходимо побуждать окунуться в атмосферу детства, побывать в роли ребенка. Каково это, учить татарский язык, что при этом нужно знать самому ребенку, а что им, взрослым, т.е. привлекать к овладению навыками обучения детей татарскому языку. Такой подход позволяет не только гармонизировать родительско-детские отношения, но решить нашу проблему по расширению татароязычной развивающей среды.</w:t>
      </w:r>
    </w:p>
    <w:p>
      <w:pPr>
        <w:pStyle w:val="Normal"/>
        <w:widowControl w:val="false"/>
        <w:ind w:left="142" w:firstLine="540"/>
        <w:jc w:val="both"/>
        <w:rPr/>
      </w:pPr>
      <w:r>
        <w:rPr>
          <w:sz w:val="28"/>
          <w:szCs w:val="28"/>
        </w:rPr>
        <w:t>Таким образом, описанные мною методические принципы помогают правильно организовать процесс общения на татарском языке и создавать адекватную развивающую языковую среду для де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basedOn w:val="Normal"/>
    <w:qFormat/>
    <w:pPr>
      <w:spacing w:before="0" w:after="100"/>
      <w:jc w:val="center"/>
    </w:pPr>
    <w:rPr>
      <w:rFonts w:ascii="Book Antiqua" w:hAnsi="Book Antiqua" w:cs="Book Antiqua"/>
      <w:color w:val="FFFFFF"/>
      <w:kern w:val="2"/>
      <w:sz w:val="46"/>
      <w:szCs w:val="4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17:00Z</dcterms:created>
  <dc:creator>1</dc:creator>
  <dc:description/>
  <cp:keywords/>
  <dc:language>en-US</dc:language>
  <cp:lastModifiedBy>Пользователь</cp:lastModifiedBy>
  <dcterms:modified xsi:type="dcterms:W3CDTF">2015-10-08T12:10:00Z</dcterms:modified>
  <cp:revision>3</cp:revision>
  <dc:subject/>
  <dc:title>Вопросы, связанные с обучением иностранному языку детей дошкольного возраста,  являются достаточно спорными, так как раннее детство рассматривается специалистами как наиболее благоприятный период для овладения иностранным языком</dc:title>
</cp:coreProperties>
</file>