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ская комната детского сад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гинова Гульнара Марсильевна,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,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ДОУ «Детский сад общеразвивающего вида №10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Лениногорска» МО «ЛМР» РТ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2284730</wp:posOffset>
            </wp:positionV>
            <wp:extent cx="5829300" cy="4378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Формирование экологического сознания - важнейшая задача дошкольного учреждения в настоящее время. Создание эколого-развивающей среды в ДОУ - одно из условий экологического воспитания детей. Насыщенная среда позволяет дошкольникам не только наблюдать за объектами природы, но и принимать непосредственное участие в уходе за ними под руководством педагогов. Такая деятельность способствует формированию у детей бережного отношения к природе, воспитывает доброту и отзывчивость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я эти задачи, силами педагогов нашего ДОУ была организована и оснащена Экологическая комната.</w:t>
      </w:r>
    </w:p>
    <w:p>
      <w:pPr>
        <w:pStyle w:val="Normal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5130" cy="170942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логическая комната разбита на несколько рабочих зон. Можно выделить следующие зоны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зона – лаборатория (пробирки, баночки, микроскоп, песок, крупы и проч. материалы для детского экспериментирования). Разбита на 3 раздела: коллекции, эксперименты, музей природ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зона – природные зоны (макеты зоопарка, домашней фермы, арктического побережья, пустыни, леса; скворечник, птичьи гнезда, небосвод, заросли виноградной лозы с гроздями винограда, муляжи овощей и фруктов, «вязанки» лука, чеснока, перца, стенды (путешествие капельки, времена года, деревья, планеты солнечной системы); плакатный материал, наборы фигурок животных (насекомые, рептилии, морские обитатели, животные пустыни, средней полосы, джунглей и мн.др.)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зона – живой уголок (животные: рыбки (2 аквариума), хомяк, морская и сухопутная черепахи, попугаи, растения – 46 горшков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593725</wp:posOffset>
            </wp:positionV>
            <wp:extent cx="5600700" cy="3771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часть – зона релаксации (пескотерапия, картины с изображением природы, магнитофон с релаксационными дисками, кресло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3857625" cy="5143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ериодически экологическая комната пополняется пособиями, коллекциями, наглядным и демонстрационным материалом, приобретенным или же изготовленным руками воспитателей ДОУ. Здесь же размещаются работы педагогов, сотрудников, совместные работы детей и родителей воспитанников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ческая комната была создана из бывшей раздевалки, в нее вложено немало сил и времени. Во-первых, были поклеены обои, создающие природный антураж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629025</wp:posOffset>
            </wp:positionH>
            <wp:positionV relativeFrom="paragraph">
              <wp:posOffset>1805940</wp:posOffset>
            </wp:positionV>
            <wp:extent cx="5943600" cy="43434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Затем повешены занавеси, близкие по фактуре к природной паутинке, на которых расположились разноцветные бабочки. Далее была проведена работа по размещению комнатных растений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сему пространству, где были помещены горшки с растениями, «притаились» муляжи насекомых (приклеили на двухсторонний скотч). От нескольких горшков по стене «вьется» виноградная лоза с сочными гроздями зеленого и черного винограда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ивоположной стороне из потолочных плиток, раскрашенных во все оттенки синего цвета, были «смонтированы» облака, тучки. Рядом веселое солнышко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731520</wp:posOffset>
            </wp:positionV>
            <wp:extent cx="5600700" cy="62865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Спустя какое-то время в комнате появился натуральный скворечник, в котором прямо на пороге всех приветствует птенчик Чижик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этим великолепием расположились наши животные, которые тоже постепенно поселялись в нашей комнате: кого-то приносили дети, кого-то воспитатели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приступили к созданию  и сбору дидактического материала. Так был оформлен стеллаж с методическими пособиями, который также выдержан в общем стиле приро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6057900" cy="421830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ды и гармонии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ем по случаю были куплены картинки с переливающимися изображениями природных пейзажей. Так возникла идея создания релаксационной зоны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5262880" cy="3947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ая комната – эта наша гордость. Все гости нашего детского сада обязательно бывают здесь. Попадая сюда, будь то ребенок, будь то взрослый, все сразу же принимаются с интересом все осматривать, трогать, умиляться. А еще почти все гости (особенно проверяющие) отмечают, что неплохо было бы подремать в уютном кресле и расслабиться от повседневной суеты. Ну а если наша комната вызывает такие эмоции у людей – значит, у нас все получилось!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12410" cy="3983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 макет «Домашняя мини-ферма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19980" cy="3305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зона «Дикое сафари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30215" cy="4147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 макет «Зоопарк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07380" cy="3599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ИБО ЗА ВНИМАНИЕ!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22:12:00Z</dcterms:created>
  <dc:creator>1</dc:creator>
  <dc:description/>
  <cp:keywords/>
  <dc:language>en-US</dc:language>
  <cp:lastModifiedBy>1</cp:lastModifiedBy>
  <dcterms:modified xsi:type="dcterms:W3CDTF">2015-10-08T22:12:00Z</dcterms:modified>
  <cp:revision>2</cp:revision>
  <dc:subject/>
  <dc:title>Конкурсная работа на сайте педагогического клуба «Наука и творчество»</dc:title>
</cp:coreProperties>
</file>